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40335</wp:posOffset>
                </wp:positionH>
                <wp:positionV relativeFrom="page">
                  <wp:posOffset>102235</wp:posOffset>
                </wp:positionV>
                <wp:extent cx="7245985" cy="101346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46080" cy="10134720"/>
                          <a:chOff x="0" y="0"/>
                          <a:chExt cx="7246080" cy="1013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46080" cy="1013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00" y="22320"/>
                            <a:ext cx="7200360" cy="1207800"/>
                          </a:xfrm>
                          <a:prstGeom prst="rect">
                            <a:avLst/>
                          </a:prstGeom>
                          <a:solidFill>
                            <a:srgbClr val="e36c0a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smallCaps/>
                                  <w:rFonts w:ascii="Calibri" w:hAnsi="Calibri" w:eastAsia="Times New Roman" w:cs="Times New Roman"/>
                                  <w:color w:val="FFFFFF"/>
                                  <w:lang w:val="ru-RU" w:bidi="ar-SA"/>
                                </w:rPr>
                                <w:t>МОУ «Средняя общеобразовательная школа №3 с углублённым изучением отдельных предметов»</w:t>
                              </w:r>
                            </w:p>
                          </w:txbxContent>
                        </wps:txbx>
                        <wps:bodyPr wrap="square" lIns="228600" rIns="228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60" y="6205680"/>
                            <a:ext cx="1786320" cy="723960"/>
                          </a:xfrm>
                          <a:prstGeom prst="rect">
                            <a:avLst/>
                          </a:prstGeom>
                          <a:solidFill>
                            <a:srgbClr val="94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6280" y="6205680"/>
                            <a:ext cx="1786320" cy="723960"/>
                          </a:xfrm>
                          <a:prstGeom prst="rect">
                            <a:avLst/>
                          </a:prstGeom>
                          <a:solidFill>
                            <a:srgbClr val="94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6205680"/>
                            <a:ext cx="1786320" cy="723960"/>
                          </a:xfrm>
                          <a:prstGeom prst="rect">
                            <a:avLst/>
                          </a:prstGeom>
                          <a:solidFill>
                            <a:srgbClr val="94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38160" y="6205680"/>
                            <a:ext cx="1786320" cy="723960"/>
                          </a:xfrm>
                          <a:prstGeom prst="rect">
                            <a:avLst/>
                          </a:prstGeom>
                          <a:solidFill>
                            <a:srgbClr val="943634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mbria" w:hAnsi="Cambria" w:eastAsia="Times New Roman" w:cs="Cambria"/>
                                  <w:color w:val="DBE5F1"/>
                                  <w:lang w:val="ru-RU" w:bidi="ar-SA"/>
                                </w:rPr>
                                <w:t>2011 – 2012 уч.г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60" y="1249200"/>
                            <a:ext cx="5398920" cy="493704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Cambria" w:hAnsi="Cambria" w:eastAsia="Times New Roman" w:cs="Cambria"/>
                                  <w:color w:val="622423"/>
                                  <w:lang w:val="ru-RU" w:bidi="ar-SA"/>
                                </w:rPr>
                                <w:t>Рабочая програм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Cambria" w:hAnsi="Cambria" w:eastAsia="Times New Roman" w:cs="Cambria"/>
                                  <w:color w:val="622423"/>
                                  <w:lang w:val="ru-RU" w:bidi="ar-SA"/>
                                </w:rPr>
                                <w:t xml:space="preserve"> по литературному чтению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Cambria" w:hAnsi="Cambria" w:eastAsia="Times New Roman" w:cs="Cambria"/>
                                  <w:color w:val="622423"/>
                                  <w:lang w:val="ru-RU" w:bidi="ar-SA"/>
                                </w:rPr>
                                <w:t>4 кла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Клеймёнова Ирина Юрьев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учитель начальных классов</w:t>
                              </w:r>
                            </w:p>
                          </w:txbxContent>
                        </wps:txbx>
                        <wps:bodyPr wrap="square" lIns="228600" rIns="228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38880" y="1249560"/>
                            <a:ext cx="1785600" cy="4937040"/>
                          </a:xfrm>
                          <a:prstGeom prst="rect">
                            <a:avLst/>
                          </a:prstGeom>
                          <a:solidFill>
                            <a:srgbClr val="dbe5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6950160"/>
                            <a:ext cx="5398920" cy="2656800"/>
                          </a:xfrm>
                          <a:prstGeom prst="rect">
                            <a:avLst/>
                          </a:prstGeom>
                          <a:solidFill>
                            <a:srgbClr val="c050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8880" y="6950160"/>
                            <a:ext cx="1785600" cy="2656800"/>
                          </a:xfrm>
                          <a:prstGeom prst="rect">
                            <a:avLst/>
                          </a:prstGeom>
                          <a:solidFill>
                            <a:srgbClr val="78c0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00" y="9627120"/>
                            <a:ext cx="7200360" cy="482760"/>
                          </a:xfrm>
                          <a:prstGeom prst="rect">
                            <a:avLst/>
                          </a:prstGeom>
                          <a:solidFill>
                            <a:srgbClr val="943634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60"/>
                                  <w:szCs w:val="28"/>
                                  <w:smallCaps/>
                                  <w:rFonts w:ascii="Calibri" w:hAnsi="Calibri" w:eastAsia="Times New Roman" w:cs="Times New Roman"/>
                                  <w:color w:val="FFFFFF"/>
                                  <w:lang w:val="ru-RU" w:bidi="ar-SA"/>
                                </w:rPr>
                                <w:t>г. Котовск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05pt;margin-top:8.05pt;width:570.55pt;height:798pt" coordorigin="221,161" coordsize="11411,15960">
                <v:rect id="shape_0" fillcolor="white" stroked="t" o:allowincell="f" style="position:absolute;left:221;top:161;width:11410;height:15959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e36c0a" stroked="f" o:allowincell="f" style="position:absolute;left:252;top:196;width:11338;height:1901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smallCaps/>
                            <w:rFonts w:ascii="Calibri" w:hAnsi="Calibri" w:eastAsia="Times New Roman" w:cs="Times New Roman"/>
                            <w:color w:val="FFFFFF"/>
                            <w:lang w:val="ru-RU" w:bidi="ar-SA"/>
                          </w:rPr>
                          <w:t>МОУ «Средняя общеобразовательная школа №3 с углублённым изучением отдельных предметов»</w:t>
                        </w:r>
                      </w:p>
                    </w:txbxContent>
                  </v:textbox>
                  <v:fill o:detectmouseclick="t" type="solid" color2="#1c93f5"/>
                  <v:stroke color="#3465a4" joinstyle="round" endcap="flat"/>
                  <w10:wrap type="none"/>
                </v:shape>
                <v:rect id="shape_0" fillcolor="#943634" stroked="f" o:allowincell="f" style="position:absolute;left:253;top:9934;width:2812;height:1139;mso-wrap-style:none;v-text-anchor:middle;mso-position-horizontal-relative:page;mso-position-vertical-relative:page">
                  <v:fill o:detectmouseclick="t" type="solid" color2="#6bc9cb"/>
                  <v:stroke color="#3465a4" joinstyle="round" endcap="flat"/>
                  <w10:wrap type="none"/>
                </v:rect>
                <v:rect id="shape_0" fillcolor="#943634" stroked="f" o:allowincell="f" style="position:absolute;left:3097;top:9934;width:2812;height:1139;mso-wrap-style:none;v-text-anchor:middle;mso-position-horizontal-relative:page;mso-position-vertical-relative:page">
                  <v:fill o:detectmouseclick="t" type="solid" color2="#6bc9cb"/>
                  <v:stroke color="#3465a4" joinstyle="round" endcap="flat"/>
                  <w10:wrap type="none"/>
                </v:rect>
                <v:rect id="shape_0" fillcolor="#943634" stroked="f" o:allowincell="f" style="position:absolute;left:5942;top:9934;width:2812;height:1139;mso-wrap-style:none;v-text-anchor:middle;mso-position-horizontal-relative:page;mso-position-vertical-relative:page">
                  <v:fill o:detectmouseclick="t" type="solid" color2="#6bc9cb"/>
                  <v:stroke color="#3465a4" joinstyle="round" endcap="flat"/>
                  <w10:wrap type="none"/>
                </v:rect>
                <v:shape id="shape_0" fillcolor="#943634" stroked="f" o:allowincell="f" style="position:absolute;left:8785;top:9934;width:2812;height:1139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mbria" w:hAnsi="Cambria" w:eastAsia="Times New Roman" w:cs="Cambria"/>
                            <w:color w:val="DBE5F1"/>
                            <w:lang w:val="ru-RU" w:bidi="ar-SA"/>
                          </w:rPr>
                          <w:t>2011 – 2012 уч.г.</w:t>
                        </w:r>
                      </w:p>
                    </w:txbxContent>
                  </v:textbox>
                  <v:fill o:detectmouseclick="t" type="solid" color2="#6bc9cb"/>
                  <v:stroke color="#3465a4" joinstyle="round" endcap="flat"/>
                  <w10:wrap type="none"/>
                </v:shape>
                <v:shape id="shape_0" fillcolor="#9bbb59" stroked="f" o:allowincell="f" style="position:absolute;left:253;top:2128;width:8501;height:7774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Cambria" w:hAnsi="Cambria" w:eastAsia="Times New Roman" w:cs="Cambria"/>
                            <w:color w:val="622423"/>
                            <w:lang w:val="ru-RU" w:bidi="ar-SA"/>
                          </w:rPr>
                          <w:t>Рабочая программ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Cambria" w:hAnsi="Cambria" w:eastAsia="Times New Roman" w:cs="Cambria"/>
                            <w:color w:val="622423"/>
                            <w:lang w:val="ru-RU" w:bidi="ar-SA"/>
                          </w:rPr>
                          <w:t xml:space="preserve"> по литературному чтению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Cambria" w:hAnsi="Cambria" w:eastAsia="Times New Roman" w:cs="Cambria"/>
                            <w:color w:val="622423"/>
                            <w:lang w:val="ru-RU" w:bidi="ar-SA"/>
                          </w:rPr>
                          <w:t>4 клас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Клеймёнова Ирина Юрьевн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учитель начальных классов</w:t>
                        </w:r>
                      </w:p>
                    </w:txbxContent>
                  </v:textbox>
                  <v:fill o:detectmouseclick="t" type="solid" color2="#6444a6"/>
                  <v:stroke color="#3465a4" joinstyle="round" endcap="flat"/>
                  <w10:wrap type="none"/>
                </v:shape>
                <v:rect id="shape_0" fillcolor="#dbe5f1" stroked="f" o:allowincell="f" style="position:absolute;left:8786;top:2129;width:2811;height:7774;mso-wrap-style:none;v-text-anchor:middle;mso-position-horizontal-relative:page;mso-position-vertical-relative:page">
                  <v:fill o:detectmouseclick="t" type="solid" color2="#241a0e"/>
                  <v:stroke color="#3465a4" joinstyle="round" endcap="flat"/>
                  <w10:wrap type="none"/>
                </v:rect>
                <v:rect id="shape_0" fillcolor="#c0504d" stroked="f" o:allowincell="f" style="position:absolute;left:253;top:11106;width:8501;height:4183;mso-wrap-style:none;v-text-anchor:middle;mso-position-horizontal-relative:page;mso-position-vertical-relative:page">
                  <v:fill o:detectmouseclick="t" type="solid" color2="#3fafb2"/>
                  <v:stroke color="#3465a4" joinstyle="round" endcap="flat"/>
                  <w10:wrap type="none"/>
                </v:rect>
                <v:rect id="shape_0" fillcolor="#78c0d4" stroked="f" o:allowincell="f" style="position:absolute;left:8786;top:11106;width:2811;height:4183;mso-wrap-style:none;v-text-anchor:middle;mso-position-horizontal-relative:page;mso-position-vertical-relative:page">
                  <v:fill o:detectmouseclick="t" type="solid" color2="#873f2b"/>
                  <v:stroke color="#3465a4" joinstyle="round" endcap="flat"/>
                  <w10:wrap type="none"/>
                </v:rect>
                <v:shape id="shape_0" fillcolor="#943634" stroked="f" o:allowincell="f" style="position:absolute;left:252;top:15322;width:11338;height:759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pacing w:val="60"/>
                            <w:szCs w:val="28"/>
                            <w:smallCaps/>
                            <w:rFonts w:ascii="Calibri" w:hAnsi="Calibri" w:eastAsia="Times New Roman" w:cs="Times New Roman"/>
                            <w:color w:val="FFFFFF"/>
                            <w:lang w:val="ru-RU" w:bidi="ar-SA"/>
                          </w:rPr>
                          <w:t>г. Котовск</w:t>
                        </w:r>
                      </w:p>
                    </w:txbxContent>
                  </v:textbox>
                  <v:fill o:detectmouseclick="t" type="solid" color2="#6bc9cb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тверждаю:              Н.В.Аверин</w:t>
      </w:r>
    </w:p>
    <w:p>
      <w:pPr>
        <w:pStyle w:val="Normal"/>
        <w:jc w:val="right"/>
        <w:rPr/>
      </w:pPr>
      <w:r>
        <w:rPr>
          <w:rFonts w:eastAsia="Calibri" w:cs="Calibri"/>
        </w:rPr>
        <w:t xml:space="preserve">                                                                                </w:t>
      </w:r>
      <w:r>
        <w:rPr/>
        <w:t>Директор МОУ «СОШ №3 с углублённым                       изучением отдельных предметов»</w:t>
      </w:r>
    </w:p>
    <w:p>
      <w:pPr>
        <w:pStyle w:val="Normal"/>
        <w:jc w:val="right"/>
        <w:rPr/>
      </w:pPr>
      <w:r>
        <w:rPr>
          <w:rFonts w:eastAsia="Calibri" w:cs="Calibri"/>
        </w:rPr>
        <w:t xml:space="preserve">                                                                                              </w:t>
      </w:r>
      <w:r>
        <w:rPr/>
        <w:t xml:space="preserve">Приказ по школе                                                                                              От_______.   № _______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Calibri" w:cs="Calibri"/>
        </w:rPr>
        <w:t xml:space="preserve">                                                                                              </w:t>
      </w:r>
      <w:r>
        <w:rPr/>
        <w:t xml:space="preserve">М.П.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Calibri" w:cs="Calibri"/>
        </w:rPr>
        <w:t xml:space="preserve">                                                                                               </w:t>
      </w:r>
      <w:r>
        <w:rPr/>
        <w:t xml:space="preserve">Рассмотрено и рекомендовано </w:t>
      </w:r>
    </w:p>
    <w:p>
      <w:pPr>
        <w:pStyle w:val="Normal"/>
        <w:jc w:val="right"/>
        <w:rPr/>
      </w:pPr>
      <w:r>
        <w:rPr>
          <w:rFonts w:eastAsia="Calibri" w:cs="Calibri"/>
        </w:rPr>
        <w:t xml:space="preserve">                                                                                               </w:t>
      </w:r>
      <w:r>
        <w:rPr/>
        <w:t>Методическим Советом</w:t>
      </w:r>
    </w:p>
    <w:p>
      <w:pPr>
        <w:pStyle w:val="Normal"/>
        <w:jc w:val="right"/>
        <w:rPr/>
      </w:pPr>
      <w:r>
        <w:rPr>
          <w:rFonts w:eastAsia="Calibri" w:cs="Calibri"/>
        </w:rPr>
        <w:t xml:space="preserve">                                                                                               </w:t>
      </w:r>
      <w:r>
        <w:rPr/>
        <w:t>Протокол от  _______№ 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абочая программ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 учебному предмету «Литературное чтение»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для 4 класс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ОУ «Средняя общеобразовательная школа №3 с углублённым изучением отдельных предметов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eastAsia="Calibri" w:cs="Calibri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(базовый уровень)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на  2011-2012 учебный год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оставитель: Клеймёнова И.Ю.</w:t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учитель начальных классов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0000"/>
          <w:sz w:val="48"/>
          <w:szCs w:val="48"/>
        </w:rPr>
      </w:pPr>
      <w:r>
        <w:rPr>
          <w:rFonts w:cs="Monotype Corsiva" w:ascii="Monotype Corsiva" w:hAnsi="Monotype Corsiva"/>
          <w:b/>
          <w:color w:val="FF0000"/>
          <w:sz w:val="48"/>
          <w:szCs w:val="48"/>
        </w:rPr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Образовательная программа - Школа России                                                                     (под редакцией Плешакова),</w:t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Литературное чтение.</w:t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 xml:space="preserve">Авторы :Л.Ф.Климанова, В.Г.Горецкий, М.В.Голованова </w:t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rPr/>
      </w:pPr>
      <w:r>
        <w:rPr>
          <w:rFonts w:cs="Monotype Corsiva" w:ascii="Monotype Corsiva" w:hAnsi="Monotype Corsiva"/>
          <w:b/>
          <w:sz w:val="36"/>
          <w:szCs w:val="36"/>
        </w:rPr>
        <w:t>Учебник. Родная речь.4 класс,2 части,</w:t>
      </w:r>
    </w:p>
    <w:p>
      <w:pPr>
        <w:pStyle w:val="Normal"/>
        <w:rPr/>
      </w:pPr>
      <w:r>
        <w:rPr>
          <w:rFonts w:cs="Monotype Corsiva" w:ascii="Monotype Corsiva" w:hAnsi="Monotype Corsiva"/>
          <w:b/>
          <w:sz w:val="36"/>
          <w:szCs w:val="36"/>
        </w:rPr>
        <w:t xml:space="preserve">М.Просвещение ,2009г. Л.Ф.Климанова, В.Г.Горецкий, М.В.Голованова </w:t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 xml:space="preserve">Данная линия учебников имеет гриф «Рекомендовано» </w:t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Методическое пособие. Поурочные разработки по литературному чтению. С.В.Кутявина, Е.С.Гостимская, М.И.Байкова, Москва, «ВАКО», 2009</w:t>
      </w:r>
    </w:p>
    <w:p>
      <w:pPr>
        <w:pStyle w:val="Normal"/>
        <w:rPr/>
      </w:pPr>
      <w:r>
        <w:rPr>
          <w:rFonts w:cs="Monotype Corsiva" w:ascii="Monotype Corsiva" w:hAnsi="Monotype Corsiva"/>
          <w:b/>
          <w:sz w:val="36"/>
          <w:szCs w:val="36"/>
        </w:rPr>
        <w:t>Методическое пособие. Поурочные разработки по внеклассному чтению.И.Ф.Яценко, Москва, «ВАКО», 2009</w:t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jc w:val="right"/>
        <w:rPr/>
      </w:pPr>
      <w:r>
        <w:rPr>
          <w:rFonts w:cs="Monotype Corsiva" w:ascii="Monotype Corsiva" w:hAnsi="Monotype Corsiva"/>
          <w:b/>
          <w:sz w:val="28"/>
          <w:szCs w:val="28"/>
        </w:rPr>
        <w:t>4 часа в неделю</w:t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34 уч.недели</w:t>
      </w:r>
    </w:p>
    <w:p>
      <w:pPr>
        <w:pStyle w:val="Normal"/>
        <w:jc w:val="right"/>
        <w:rPr/>
      </w:pPr>
      <w:r>
        <w:rPr>
          <w:rFonts w:cs="Monotype Corsiva" w:ascii="Monotype Corsiva" w:hAnsi="Monotype Corsiva"/>
          <w:b/>
          <w:sz w:val="28"/>
          <w:szCs w:val="28"/>
        </w:rPr>
        <w:t>136 уроков за год</w:t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200"/>
        <w:ind w:left="57" w:right="-5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200"/>
        <w:ind w:left="57" w:right="-57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200"/>
        <w:ind w:left="57" w:right="-5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</w:t>
      </w:r>
      <w:r>
        <w:rPr>
          <w:rFonts w:cs="Times New Roman" w:ascii="Times New Roman" w:hAnsi="Times New Roman"/>
          <w:sz w:val="24"/>
          <w:szCs w:val="24"/>
          <w:u w:val="single"/>
        </w:rPr>
        <w:t>литературному чтению</w:t>
      </w:r>
      <w:r>
        <w:rPr>
          <w:rFonts w:cs="Times New Roman" w:ascii="Times New Roman" w:hAnsi="Times New Roman"/>
          <w:sz w:val="24"/>
          <w:szCs w:val="24"/>
        </w:rPr>
        <w:t xml:space="preserve">  базового уровня  для 4  класса составлена на основе требований Федерального компонента государственного стандарта общего образования (М., 2004)  и на основе «Примерной программы по литературному чтению для начальных классов»</w:t>
      </w:r>
    </w:p>
    <w:p>
      <w:pPr>
        <w:pStyle w:val="Normal"/>
        <w:spacing w:lineRule="auto" w:line="240" w:before="0" w:after="200"/>
        <w:ind w:left="57" w:right="-5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57" w:right="-5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На изучение отводится 4 часа в неделю (из них 1 час в  2 недели внеклассное чтение).</w:t>
      </w:r>
    </w:p>
    <w:p>
      <w:pPr>
        <w:pStyle w:val="Normal"/>
        <w:spacing w:lineRule="auto" w:line="240" w:before="0" w:after="200"/>
        <w:ind w:left="57" w:right="-5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Таким образом, всего 136 часов, из них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57" w:firstLine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литературное чтение – 119 час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57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классное чтение – 17 часов.</w:t>
      </w:r>
    </w:p>
    <w:p>
      <w:pPr>
        <w:pStyle w:val="Normal"/>
        <w:spacing w:lineRule="auto" w:line="240" w:before="0" w:after="200"/>
        <w:ind w:right="-57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0" w:right="-57" w:firstLine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рс обеспечен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57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ом Л.Ф.Климанова, В.Г.Горецкий, М.В.Голованова  «Родная речь» в двух частях. 4 класс, 1 – 4, Просвещение, 2009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57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и методические рекомендации «Уроки литературного чтения». 4 класс. – М.: Просвещение, 2009. – Серия «Успешный старт»</w:t>
      </w:r>
    </w:p>
    <w:p>
      <w:pPr>
        <w:pStyle w:val="Normal"/>
        <w:spacing w:lineRule="auto" w:line="240" w:before="0" w:after="200"/>
        <w:ind w:left="57" w:right="-5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57" w:right="-5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7" w:right="-57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художественно-творческих и познавательных способностей, эмоциональной отзывчивости при чтении художественных произведен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7" w:right="-57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эстетического отношения к искусству слов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7" w:right="-57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всех видов речевой деятельности, умений вести диалог, выразительно читать и рассказывать, импровизировать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7" w:right="-57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ладение осознанным, правильным, беглым, выразительным чтением как базовым умением в системе образования младших школьников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7" w:right="-57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Формирование читательского кругозора и приобретение опыта самостоятельной читательской деятель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7" w:right="-57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эстетического отношения к искусству слова, интереса к чтению и книге, потребности в общении с миром художественной литератур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7" w:right="-57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гащение нравственного опыта младших школьников, формирование представлений о добре и зле, справедливости и чест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7" w:right="-57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равственных чувств, уважения к культуре многонациональной России.</w:t>
      </w:r>
    </w:p>
    <w:p>
      <w:pPr>
        <w:pStyle w:val="Normal"/>
        <w:shd w:fill="FFFFFF" w:val="clear"/>
        <w:spacing w:lineRule="auto" w:line="240" w:before="0" w:after="200"/>
        <w:ind w:left="57" w:right="-5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ind w:left="57" w:right="-5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ind w:left="57" w:right="-5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130" w:after="200"/>
        <w:ind w:left="57" w:right="-5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требования к знаниям, умениям   и навыкам учащихся в 4 классе  начальной школы</w:t>
      </w:r>
    </w:p>
    <w:p>
      <w:pPr>
        <w:pStyle w:val="Normal"/>
        <w:shd w:fill="FFFFFF" w:val="clear"/>
        <w:spacing w:lineRule="auto" w:line="240" w:before="120" w:after="200"/>
        <w:ind w:left="57" w:right="-5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бучающиеся должны:</w:t>
      </w:r>
    </w:p>
    <w:p>
      <w:pPr>
        <w:pStyle w:val="Normal"/>
        <w:shd w:fill="FFFFFF" w:val="clear"/>
        <w:spacing w:lineRule="auto" w:line="240" w:before="120" w:after="200"/>
        <w:ind w:left="57" w:right="-57" w:firstLine="35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навыком сознательного; беглого, правильного и выразительного чтения целыми словами при темпе громкого чтения не менее 90 слов в минуту;</w:t>
      </w:r>
    </w:p>
    <w:p>
      <w:pPr>
        <w:pStyle w:val="Normal"/>
        <w:shd w:fill="FFFFFF" w:val="clear"/>
        <w:spacing w:lineRule="auto" w:line="240" w:before="120" w:after="200"/>
        <w:ind w:left="57" w:right="-57" w:firstLine="36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содержание прочитанного произведения, опре</w:t>
        <w:softHyphen/>
        <w:t>делять его тему (о чем оно), уметь устанавливать смысло</w:t>
        <w:softHyphen/>
        <w:t>вые связи между частями прочитанного текста, определять главную мысль прочитанного и выражать ее своими словами;</w:t>
      </w:r>
    </w:p>
    <w:p>
      <w:pPr>
        <w:pStyle w:val="Normal"/>
        <w:shd w:fill="FFFFFF" w:val="clear"/>
        <w:spacing w:lineRule="auto" w:line="240" w:before="120" w:after="200"/>
        <w:ind w:left="57" w:right="-57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вать содержание прочитанного в виде краткого, полного, выборочного, творческого (с изменением лица рас</w:t>
        <w:softHyphen/>
        <w:t>сказчика, от имени одного из персонажей) пересказа; приду</w:t>
        <w:softHyphen/>
        <w:t>мывать начало повествования или его возможное продолже</w:t>
        <w:softHyphen/>
        <w:t>ние и завершение;</w:t>
      </w:r>
    </w:p>
    <w:p>
      <w:pPr>
        <w:pStyle w:val="Normal"/>
        <w:shd w:fill="FFFFFF" w:val="clear"/>
        <w:spacing w:lineRule="auto" w:line="240" w:before="120" w:after="200"/>
        <w:ind w:left="57" w:right="-57" w:firstLine="35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лан к прочитанному (полный, краткий, кар</w:t>
        <w:softHyphen/>
        <w:t>тинный);</w:t>
      </w:r>
    </w:p>
    <w:p>
      <w:pPr>
        <w:pStyle w:val="Normal"/>
        <w:shd w:fill="FFFFFF" w:val="clear"/>
        <w:spacing w:lineRule="auto" w:line="240" w:before="120" w:after="200"/>
        <w:ind w:left="57" w:right="-57" w:firstLine="35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ить в пересказы-повествования элементы описания, рассуждения и цитирования;</w:t>
      </w:r>
    </w:p>
    <w:p>
      <w:pPr>
        <w:pStyle w:val="Normal"/>
        <w:shd w:fill="FFFFFF" w:val="clear"/>
        <w:spacing w:lineRule="auto" w:line="240" w:before="120" w:after="200"/>
        <w:ind w:left="57" w:right="-57" w:firstLine="35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в тексте слова автора, действующих лиц, пей</w:t>
        <w:softHyphen/>
        <w:t>зажные и бытовые описания;</w:t>
      </w:r>
    </w:p>
    <w:p>
      <w:pPr>
        <w:pStyle w:val="Normal"/>
        <w:shd w:fill="FFFFFF" w:val="clear"/>
        <w:spacing w:lineRule="auto" w:line="240" w:before="120" w:after="200"/>
        <w:ind w:left="57" w:right="-57" w:firstLine="34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или с помощью учителя давать простей</w:t>
        <w:softHyphen/>
        <w:t>шую характеристику основным действующим лицам произ</w:t>
        <w:softHyphen/>
        <w:t>ведения;</w:t>
      </w:r>
    </w:p>
    <w:p>
      <w:pPr>
        <w:pStyle w:val="Normal"/>
        <w:shd w:fill="FFFFFF" w:val="clear"/>
        <w:spacing w:lineRule="auto" w:line="240" w:before="120" w:after="200"/>
        <w:ind w:left="57" w:right="-57" w:firstLine="34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названия, темы и сюжеты 2—3 произведений боль</w:t>
        <w:softHyphen/>
        <w:t>ших фольклорных жанров, а также литературных произведе</w:t>
        <w:softHyphen/>
        <w:t>ний писателей-классиков;</w:t>
      </w:r>
    </w:p>
    <w:p>
      <w:pPr>
        <w:pStyle w:val="Normal"/>
        <w:shd w:fill="FFFFFF" w:val="clear"/>
        <w:spacing w:lineRule="auto" w:line="240" w:before="120" w:after="200"/>
        <w:ind w:left="57" w:right="-57" w:firstLine="34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наизусть не менее 15 стихотворений классиков оте</w:t>
        <w:softHyphen/>
        <w:t>чественной и зарубежной литературы</w:t>
      </w:r>
    </w:p>
    <w:p>
      <w:pPr>
        <w:pStyle w:val="Normal"/>
        <w:shd w:fill="FFFFFF" w:val="clear"/>
        <w:spacing w:lineRule="auto" w:line="240" w:before="120" w:after="200"/>
        <w:ind w:left="57" w:right="-5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не менее 6—7 народных сказок, уметь их переска</w:t>
        <w:softHyphen/>
        <w:t>зывать;</w:t>
      </w:r>
    </w:p>
    <w:p>
      <w:pPr>
        <w:pStyle w:val="Normal"/>
        <w:shd w:fill="FFFFFF" w:val="clear"/>
        <w:spacing w:lineRule="auto" w:line="240" w:before="120" w:after="200"/>
        <w:ind w:left="57" w:right="-57" w:firstLine="34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более 10 пословиц, 2—3 крылатых выражения, понимать их смысл и объяснять, в какой жизненной ситуа</w:t>
        <w:softHyphen/>
        <w:t>ции можно употребить каждую из них;</w:t>
      </w:r>
    </w:p>
    <w:p>
      <w:pPr>
        <w:pStyle w:val="Normal"/>
        <w:shd w:fill="FFFFFF" w:val="clear"/>
        <w:spacing w:lineRule="auto" w:line="240" w:before="120" w:after="200"/>
        <w:ind w:left="57" w:right="-57" w:firstLine="34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полноценно слушать; осознанно и полно восприни</w:t>
        <w:softHyphen/>
        <w:t>мать содержание читаемого учителем или одноклассником произведения, устного ответа товарища, т. е. быстро схваты</w:t>
        <w:softHyphen/>
        <w:t>вать, о чем идет речь в его ответе, с чего он начал отвечать, чем продолжил ответ, какими фактами и другими доказа</w:t>
        <w:softHyphen/>
        <w:t>тельствами оперирует, как и чем завершил свой ответ;</w:t>
      </w:r>
    </w:p>
    <w:p>
      <w:pPr>
        <w:pStyle w:val="Normal"/>
        <w:shd w:fill="FFFFFF" w:val="clear"/>
        <w:spacing w:lineRule="auto" w:line="240" w:before="120" w:after="200"/>
        <w:ind w:left="57" w:right="-57" w:firstLine="34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ть реальную самооценку выполнения любой проде</w:t>
        <w:softHyphen/>
        <w:t>ланной работы, учебного задания.</w:t>
      </w:r>
    </w:p>
    <w:p>
      <w:pPr>
        <w:pStyle w:val="Normal"/>
        <w:shd w:fill="FFFFFF" w:val="clear"/>
        <w:spacing w:lineRule="auto" w:line="240" w:before="0" w:after="200"/>
        <w:ind w:left="57" w:right="-5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ind w:left="57" w:right="-5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ind w:left="57" w:right="-5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0"/>
          <w:sz w:val="24"/>
          <w:szCs w:val="24"/>
        </w:rPr>
        <w:t xml:space="preserve">Требования к уровню подготовки оканчивающих начальную школу </w:t>
      </w:r>
    </w:p>
    <w:p>
      <w:pPr>
        <w:pStyle w:val="Normal"/>
        <w:shd w:fill="FFFFFF" w:val="clear"/>
        <w:spacing w:lineRule="auto" w:line="240" w:before="0" w:after="200"/>
        <w:ind w:left="57" w:right="-57" w:hanging="0"/>
        <w:contextualSpacing/>
        <w:rPr>
          <w:rFonts w:ascii="Times New Roman" w:hAnsi="Times New Roman" w:cs="Times New Roman"/>
          <w:b/>
          <w:b/>
          <w:bCs/>
          <w:i/>
          <w:i/>
          <w:iCs/>
          <w:spacing w:val="-1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1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ind w:left="57" w:right="-5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15"/>
          <w:sz w:val="24"/>
          <w:szCs w:val="24"/>
        </w:rPr>
        <w:t>В результате изучения  литературного чтения ученик должен</w:t>
      </w:r>
    </w:p>
    <w:p>
      <w:pPr>
        <w:pStyle w:val="Normal"/>
        <w:shd w:fill="FFFFFF" w:val="clear"/>
        <w:spacing w:lineRule="auto" w:line="240" w:before="0" w:after="200"/>
        <w:ind w:left="57" w:right="-57" w:hanging="0"/>
        <w:contextualSpacing/>
        <w:rPr>
          <w:rFonts w:ascii="Times New Roman" w:hAnsi="Times New Roman" w:cs="Times New Roman"/>
          <w:b/>
          <w:b/>
          <w:bCs/>
          <w:spacing w:val="-1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6"/>
          <w:sz w:val="24"/>
          <w:szCs w:val="24"/>
        </w:rPr>
        <w:t>знать/понимать</w:t>
      </w:r>
    </w:p>
    <w:p>
      <w:pPr>
        <w:pStyle w:val="Normal"/>
        <w:shd w:fill="FFFFFF" w:val="clear"/>
        <w:spacing w:lineRule="auto" w:line="240" w:before="0" w:after="200"/>
        <w:ind w:left="57" w:right="-57" w:hanging="0"/>
        <w:contextualSpacing/>
        <w:rPr>
          <w:rFonts w:ascii="Times New Roman" w:hAnsi="Times New Roman" w:cs="Times New Roman"/>
          <w:b/>
          <w:b/>
          <w:bCs/>
          <w:spacing w:val="-1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6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auto" w:line="240" w:before="0" w:after="0"/>
        <w:ind w:left="57" w:right="-57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изученные литературные произведения и их автор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auto" w:line="240" w:before="0" w:after="0"/>
        <w:ind w:left="57" w:right="-57" w:hanging="360"/>
        <w:contextualSpacing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жанры детской художественной литературы (приводить примеры </w:t>
      </w:r>
      <w:r>
        <w:rPr>
          <w:rFonts w:cs="Times New Roman" w:ascii="Times New Roman" w:hAnsi="Times New Roman"/>
          <w:sz w:val="24"/>
          <w:szCs w:val="24"/>
        </w:rPr>
        <w:t>сказок, стихотворений, басен, рассказов);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240" w:before="0" w:after="200"/>
        <w:ind w:left="57" w:right="-5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240" w:before="0" w:after="200"/>
        <w:ind w:left="57" w:right="-5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9"/>
          <w:sz w:val="24"/>
          <w:szCs w:val="24"/>
        </w:rPr>
        <w:t>уметь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auto" w:line="240" w:before="0" w:after="0"/>
        <w:ind w:left="57" w:right="-57" w:hanging="360"/>
        <w:contextualSpacing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читать осознанно вслух тексты художественных произведений ц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лыми словами, соблюдая орфоэпические нормы русского литера</w:t>
        <w:softHyphen/>
      </w:r>
      <w:r>
        <w:rPr>
          <w:rFonts w:cs="Times New Roman" w:ascii="Times New Roman" w:hAnsi="Times New Roman"/>
          <w:sz w:val="24"/>
          <w:szCs w:val="24"/>
        </w:rPr>
        <w:t>турного язы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auto" w:line="240" w:before="0" w:after="0"/>
        <w:ind w:left="57" w:right="-57" w:hanging="360"/>
        <w:contextualSpacing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читать выразительно художественный текст (заранее подготовлен</w:t>
        <w:softHyphen/>
      </w:r>
      <w:r>
        <w:rPr>
          <w:rFonts w:cs="Times New Roman" w:ascii="Times New Roman" w:hAnsi="Times New Roman"/>
          <w:sz w:val="24"/>
          <w:szCs w:val="24"/>
        </w:rPr>
        <w:t>ный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auto" w:line="240" w:before="0" w:after="0"/>
        <w:ind w:left="57" w:right="-57" w:hanging="360"/>
        <w:contextualSpacing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приводить примеры фольклорных произведений (пословиц, зага</w:t>
        <w:softHyphen/>
      </w:r>
      <w:r>
        <w:rPr>
          <w:rFonts w:cs="Times New Roman" w:ascii="Times New Roman" w:hAnsi="Times New Roman"/>
          <w:sz w:val="24"/>
          <w:szCs w:val="24"/>
        </w:rPr>
        <w:t>док, сказок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auto" w:line="240" w:before="0" w:after="0"/>
        <w:ind w:left="57" w:right="-57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определять тему и главную мысль произвед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auto" w:line="240" w:before="0" w:after="0"/>
        <w:ind w:left="57" w:right="-57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пересказывать текст (объем — до 1 страницы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auto" w:line="240" w:before="0" w:after="0"/>
        <w:ind w:left="57" w:right="-57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делить текст на смысловые части, составлять его простой план;</w:t>
      </w:r>
    </w:p>
    <w:p>
      <w:pPr>
        <w:pStyle w:val="Normal"/>
        <w:shd w:fill="FFFFFF" w:val="clear"/>
        <w:spacing w:lineRule="auto" w:line="240" w:before="0" w:after="200"/>
        <w:ind w:left="57" w:right="-57" w:hanging="0"/>
        <w:contextualSpacing/>
        <w:rPr>
          <w:rFonts w:ascii="Times New Roman" w:hAnsi="Times New Roman" w:cs="Times New Roman"/>
          <w:b/>
          <w:b/>
          <w:bCs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ind w:left="57" w:right="-57" w:hanging="0"/>
        <w:contextualSpacing/>
        <w:rPr/>
      </w:pP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  <w:t>использовать приобретенные знания и умения в практической де</w:t>
        <w:softHyphen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ятельности и повседневной жизни </w:t>
      </w:r>
      <w:r>
        <w:rPr>
          <w:rFonts w:cs="Times New Roman" w:ascii="Times New Roman" w:hAnsi="Times New Roman"/>
          <w:sz w:val="24"/>
          <w:szCs w:val="24"/>
        </w:rPr>
        <w:t>дл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auto" w:line="240" w:before="0" w:after="0"/>
        <w:ind w:left="57" w:right="-57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самостоятельного чтения книг на русском язык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auto" w:line="240" w:before="0" w:after="0"/>
        <w:ind w:left="57" w:right="-57" w:hanging="360"/>
        <w:contextualSpacing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расширения словарного запаса, самостоятельного поиска значе</w:t>
        <w:softHyphen/>
      </w:r>
      <w:r>
        <w:rPr>
          <w:rFonts w:cs="Times New Roman" w:ascii="Times New Roman" w:hAnsi="Times New Roman"/>
          <w:sz w:val="24"/>
          <w:szCs w:val="24"/>
        </w:rPr>
        <w:t>ния неизвестных русских слов в словаре.</w:t>
      </w:r>
    </w:p>
    <w:p>
      <w:pPr>
        <w:pStyle w:val="Normal"/>
        <w:shd w:fill="FFFFFF" w:val="clear"/>
        <w:spacing w:lineRule="auto" w:line="240" w:before="0" w:after="200"/>
        <w:ind w:left="57" w:right="-5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left="57" w:right="-5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left="57" w:right="-5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57" w:right="-5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57" w:right="-5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ind w:left="57" w:right="-5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ind w:left="57" w:right="-5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ind w:left="57" w:right="-5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ind w:left="57" w:right="-5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ind w:left="57" w:right="-5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ind w:left="57" w:right="-5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ind w:left="57" w:right="-5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ind w:left="57" w:right="-5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ind w:left="57" w:right="-5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ind w:left="57" w:right="-5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ий план</w:t>
      </w:r>
    </w:p>
    <w:p>
      <w:pPr>
        <w:pStyle w:val="Normal"/>
        <w:shd w:fill="FFFFFF" w:val="clear"/>
        <w:spacing w:lineRule="auto" w:line="240" w:before="0" w:after="200"/>
        <w:ind w:left="57" w:right="-5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815"/>
        <w:gridCol w:w="1024"/>
        <w:gridCol w:w="7375"/>
      </w:tblGrid>
      <w:tr>
        <w:trPr>
          <w:trHeight w:val="80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программы</w:t>
            </w:r>
          </w:p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класс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</w:tr>
      <w:tr>
        <w:trPr>
          <w:trHeight w:val="24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тописи, былины, сказания, жития</w:t>
            </w:r>
          </w:p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час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Выделение языковых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средств выразительно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сти. Участие в диалоге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и обсуждении про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слушанного (прочи</w:t>
              <w:softHyphen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танного) произведе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ния. Умение стави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опросы по содержа</w:t>
              <w:softHyphen/>
              <w:t xml:space="preserve">нию прочитанного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них.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Связь произведений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литературы с други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ами искусств.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Герои произведения,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57" w:right="-57" w:hanging="0"/>
              <w:contextualSpacing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восприятие и пони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мание их эмоциональ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но-нравственных пе</w:t>
              <w:softHyphen/>
              <w:t xml:space="preserve">реживаний. Участие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в диалоге при обсуж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дении прослушан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(прочитанного) произ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ведения. Умение ставить вопросы по со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держанию прочитан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ого, отвечать на н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удесный мир класс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час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зличные виды чтения. Выразительное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тение, использ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нтонаций, соответствующих смыслу текста.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Герой произведени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ллюстрация и ее роль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57" w:right="-57" w:hanging="0"/>
              <w:contextualSpacing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 понимании произв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ия. Участие в диа</w:t>
              <w:softHyphen/>
              <w:t xml:space="preserve">логе при обсуждени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слушанного (про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читанного) произвед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ия. Умение ставить вопросы по содержа</w:t>
              <w:softHyphen/>
              <w:t xml:space="preserve">нию прочитанного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них</w:t>
            </w:r>
          </w:p>
        </w:tc>
      </w:tr>
      <w:tr>
        <w:trPr>
          <w:trHeight w:val="13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этическая тетрадь </w:t>
            </w:r>
          </w:p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час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Различение жанр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произведений на основе сравнения перс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й.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Связь литературы с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музыкой и живописью.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Произведения выдающихся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редставителей русской ли</w:t>
              <w:softHyphen/>
              <w:t>тературы о природе, о весне.  Выра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зительное чтение, использо</w:t>
              <w:softHyphen/>
              <w:t>вание интонаций, соответст</w:t>
              <w:softHyphen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вующих смыслу текста. Связь произведений литературы с другими видами искусства. Декламация стихотворных произведений. Умение работать с книгой: различать тип книги, пользоваться выходными данными, оглавлением, аннотацией для самостоятельного выбора и чтения книг.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</w:tr>
      <w:tr>
        <w:trPr>
          <w:trHeight w:val="26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ные сказ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час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устного народного творчества. Малые фольклорные жанры:  народная сказка, литературная сказка, рассказ, повесть, стихотворение,  басня.  Сравнение и сопоставление, различение жанров произведений.  Выразительное чтение, использование интонаций. Способ чтения: целыми словами с переходом на определение смысла фразы, опережающее прочтение. Участие в диалоге при обсуждении прослушанного произведени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у время – потехе час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час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57" w:right="-5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ная сказка. Герои произведения, восприятие и понимание их эмоционально-нравственных переживаний.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в диалоге при обсуждении прослушанного произведения. Создание небольших письменных ответов на поставленный вопрос по прочитанному произведению. Выразительное чтение, использование интонаций. Умение самостоятельно находить в тексте с определенной целью отрывки, эпизоды, выражения, слова.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</w:tr>
      <w:tr>
        <w:trPr>
          <w:trHeight w:val="19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детств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час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рои произведения, восприятие и понимание их эмоционально-нравственных переживаний.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мение работать с книгой: различать тип книги, пользоваться выходными данными, оглавлением, аннотацией для самостоятельного выбора и чтения книг. Связь произведений литературы с другими видами искусства.</w:t>
            </w:r>
          </w:p>
        </w:tc>
      </w:tr>
      <w:tr>
        <w:trPr>
          <w:trHeight w:val="19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ихая моя Родина»      Поэтическая тетрадь 3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аса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емы детского чтения: произведения о Родине, о природе. Выражение личностного отношения к прослушанному, аргументация своей позиции с привлечением текста произведения. Умение составлять вопрос, отвечать на вопросы по содержанию прочитанного. Рассказывать наизусть.</w:t>
            </w:r>
          </w:p>
        </w:tc>
      </w:tr>
      <w:tr>
        <w:trPr>
          <w:trHeight w:val="13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рода и мы</w:t>
            </w:r>
          </w:p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час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Декламация стихотворных произведений.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личностного отношения к прослушанному, аргументация своей позиции с привлечением текста произведения.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</w:tr>
      <w:tr>
        <w:trPr>
          <w:trHeight w:val="18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этическая тетрадь 4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асов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емы детского чтения: произведения о Родине, о природе. Выражение личностного отношения к прослушанному, аргументация своей позиции с привлечением текста произведения. Умение составлять вопрос, отвечать на вопросы по содержанию прочитанного. Рассказывать наизусть.</w:t>
            </w:r>
          </w:p>
        </w:tc>
      </w:tr>
      <w:tr>
        <w:trPr>
          <w:trHeight w:val="18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дин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ас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емы детского чтения: произведения о Родине, о природе, о животных. Выражение личностного отношения к прослушанному, аргументация своей позиции с привлечением текста произведения. Умение составлять вопрос, отвечать на вопросы по содержанию прочитанного. Умение кратко пересказывать произведение (эпизод).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«Фантазия»</w:t>
            </w:r>
          </w:p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асов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57" w:right="-57" w:hanging="0"/>
              <w:contextualSpacing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Различение жанр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произведений на основе сравнения перс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й. Участие в диалоге при обсуждении прослушанного произведения.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ебольших письменных ответов на поставленный вопрос по прочитанному произведению.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 зарубежных</w:t>
            </w:r>
          </w:p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.</w:t>
            </w:r>
          </w:p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час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писателей зарубежных стран. Сходство русского фольклора с английским, американским, французским. Реальность и фантастика в сказках. Юмор в стихах. Выражение личного отношения к прочитанному. Аргументация своей позиции с привлечением текста прочитанному произведении.</w:t>
            </w:r>
          </w:p>
        </w:tc>
      </w:tr>
    </w:tbl>
    <w:p>
      <w:pPr>
        <w:pStyle w:val="Normal"/>
        <w:shd w:fill="FFFFFF" w:val="clear"/>
        <w:spacing w:lineRule="auto" w:line="240" w:before="0" w:after="200"/>
        <w:ind w:left="57" w:right="-5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ind w:left="57" w:right="-5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ind w:left="57" w:right="-5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ind w:left="57" w:right="-5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ind w:left="57" w:right="-5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ind w:left="57" w:right="-5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ind w:left="57" w:right="-5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ind w:left="57" w:right="-5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ind w:left="57" w:right="-5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ind w:left="57" w:right="-5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ind w:left="57" w:right="-5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ind w:left="57" w:right="-5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ind w:left="57" w:right="-5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ind w:left="57" w:right="-5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ind w:left="57" w:right="-5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ind w:left="57" w:right="-5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ind w:left="57" w:right="-5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ind w:left="57" w:right="-5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ind w:left="57" w:right="-5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ind w:left="57" w:right="-5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ind w:left="57" w:right="-5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ind w:left="57" w:right="-5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ind w:left="57" w:right="-5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ind w:left="57" w:right="-5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ind w:left="57" w:right="-5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ind w:left="57" w:right="-5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ind w:left="57" w:right="-5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ind w:left="57" w:right="-5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ind w:left="57" w:right="-5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ind w:left="57" w:right="-5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ind w:left="57" w:right="-5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205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742"/>
        <w:gridCol w:w="992"/>
        <w:gridCol w:w="2160"/>
        <w:gridCol w:w="2552"/>
        <w:gridCol w:w="2552"/>
        <w:gridCol w:w="2552"/>
        <w:gridCol w:w="2552"/>
        <w:gridCol w:w="25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рохо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подготовке уч-ся</w:t>
            </w:r>
          </w:p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/понима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подготовке уч-ся</w:t>
            </w:r>
          </w:p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/применять</w:t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четверть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 нед. *4=36 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тописи, былины, сказания, жития. 11 ч</w:t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тописи. Вводный урок.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нр «летопись», «былина»,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произведение</w:t>
            </w: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«Житие Сергия Р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нежского»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про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тельный анализ летописи и стихотворения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А. С. Пушкина; чи</w:t>
              <w:softHyphen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тать осознанно текст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художественного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произведения; выска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зывать оценочные суждения о прочи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танном произведении, о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у и главную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мысль произведения,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ересказывать текст, использовать приоб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ретенные умения для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самостоятель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я книг,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анализировать язык произведения,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ценивать моти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поведения героев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пересказывать доступный по объему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текст, делить текст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на смысловые част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составлять его пр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й план.</w:t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агностика навыка чтени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 вспомнил Олег коня своего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 вспомнил Олег коня своего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ины. Ильины 3 поездочки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ины. Ильины 3 поездочки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ины. Ильины 3 поездочки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ие Сергия Радонежского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ие Сергия Радонежского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ие Сергия Радонежского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 «Летописи, былины, сказания жития»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удесный мир классики.  20 ч</w:t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Ершов «Конёк-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бунок» (отрывок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57" w:right="-5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тво П. Ершова, А.Пушкина, М.Лермонтова, А.Чехова,  Л.Толстого;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звание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сновное 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зученного произв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ия</w:t>
            </w:r>
          </w:p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большое монол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ическое высказыв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е с опорой на ав</w:t>
              <w:softHyphen/>
              <w:t>торский текст, оце</w:t>
              <w:softHyphen/>
              <w:t>нивать события, ге</w:t>
              <w:softHyphen/>
              <w:t xml:space="preserve">роев произведения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твечать на вопрос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ксту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 ос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нанно вслух текс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ественны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изведений целы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 словами, соблю</w:t>
              <w:softHyphen/>
              <w:t>дая орфоэпические нормы русского ли</w:t>
              <w:softHyphen/>
              <w:t>тературного языка.</w:t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десный мир классики. </w:t>
              <w:br/>
              <w:t>П. Ершов «Конёк-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бунок» (отрывок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ы </w:t>
              <w:br/>
              <w:t xml:space="preserve">главных героев </w:t>
              <w:br/>
              <w:t xml:space="preserve">в  сказке </w:t>
              <w:br/>
              <w:t>П. Ершова «Конек-Горбунок»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-5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одство русских  народных  сказок и  авторской сказки П. П. Ершова «Конёк-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бунок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Пушкин. </w:t>
              <w:br/>
              <w:t>Стихи «Няне», «Туча», «Унылая пора!..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Пушкин. </w:t>
              <w:br/>
              <w:t>«Сказка о мертвой царевне и о семи богатырях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Пушкин. </w:t>
              <w:br/>
              <w:t>«Сказка о мертвой царевне и о семи богатырях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шебные  сказки: народные и литературные. </w:t>
              <w:br/>
              <w:t xml:space="preserve">А. Пушкин. </w:t>
              <w:br/>
              <w:t xml:space="preserve">«Сказка о мертвой царевне </w:t>
              <w:br/>
              <w:t>и о семи богатырях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Пушкин. «Сказка о мертвой царевне </w:t>
              <w:br/>
              <w:t>и о семи богатырях». Поступки и действия как основное средство изображения персонажей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Ю. Лермонтов. «Дары Терека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Ю. Лермонтов. Олицетворение – прием изображения действительности в стихотворении «Дары Терека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Ю. Лермонтов. «Ашик-Кериб» (турецкая сказка)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Ю. Лермонтов. «Ашик-Кериб» (турецкая сказка). Хорошие и плохие поступки людей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художественной выразительности, язык, сравнения в сказке М. Лермонтова «Ашик-Кериб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ы из автобиографической повести Л. Н. Толстого «Детство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 Толстой «Как мужик убрал камень». Умный и находчивый </w:t>
              <w:br/>
              <w:t>герой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. Чехов «Мальчики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личие рассказа от сказки. 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характеров главных действующих лиц в рассказе </w:t>
              <w:br/>
              <w:t>А. П. Чехова «Мальчики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. Чехов «Мальчики».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</w:t>
              <w:br/>
              <w:t>план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 «Чудесный мир классики»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этическая тетрадь 8 часов</w:t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ска по родине и красоте родной природы в лирике Ф. И. Тютчева.  «Еще земли печален вид…» «Как неожиданно и ярко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Внеклассное чтение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зученные литер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урные произве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 их авторов, основ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ое содержание изученных литературных произведений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ос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знанно, выразительно вслух текс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ественны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изведений целы</w:t>
              <w:softHyphen/>
              <w:t>ми словами, соблю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я орфоэпически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ормы русского ли</w:t>
              <w:softHyphen/>
              <w:t xml:space="preserve">тературного языка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тему и главную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ысль</w:t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color w:val="002060"/>
              </w:rPr>
              <w:t>Внеклассное чтение: По страницам былин. «Садко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Сказки В.А.Жуковского «Сказка о царе Берендее»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Литературные сказк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В.Ф.Одоевский Индийская сказка о четырёх глухих.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В.П.Катаев Дудочка и кувшинчик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В.В.Медведев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«Баранкин, будь человеком!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   7 нед. *4=28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Фет. Своеобразие ритма и построения строк в стихотворении  «Бабочка»,  «Весенний дождь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-5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ины весенней природы и настроение </w:t>
              <w:br/>
              <w:t xml:space="preserve">в стихах Е. А. Баратынского </w:t>
              <w:br/>
              <w:t xml:space="preserve">«Весна, весна! Как воздух </w:t>
              <w:br/>
              <w:t>чист!..»,  «Где сладкий шепот…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ина сельского быта. </w:t>
              <w:br/>
              <w:t>А. Н. Плещеев «Дети и птичка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любви к Родине в стихотворении И. С. Никитина  «В синем небе плывут над полями…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детства в стихах Н. А. Некрасова «Школьник», «В зимние 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ерки нянины сказки…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4"/>
              </w:numPr>
              <w:snapToGrid w:val="false"/>
              <w:spacing w:lineRule="auto" w:line="240" w:before="0" w:after="0"/>
              <w:ind w:left="57" w:right="-5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вторимый красочный образ Родины в стихотворении И. А. Бунина  «Листопад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4"/>
              </w:numPr>
              <w:snapToGrid w:val="false"/>
              <w:spacing w:lineRule="auto" w:line="240" w:before="0" w:after="0"/>
              <w:ind w:left="57" w:right="-5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по разделу «Поэтическая тетрадь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ый те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тературные сказки  17 часов</w:t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Ф. Одоевский «Городок </w:t>
              <w:br/>
              <w:t>в табакерке» Научно-познавательная сказка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В.Одоевского, П.Бажова, С.Аксакова, названия, основное содержание изученных литературных произведений; имена, фамилии их авторов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итать осознанно текст художест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енного произведения, пересказывать текст объемом не более 1,5 страниц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елить текст на смысловые част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оздавать небольшой устный текс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заданную тему;  выполнять словесное рисование картин природы; различать элементы книги; различать жанры; приводить примеры произведений фольклора; различать сказки народные и авторские; составлять простой план.</w:t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етание реальных и фантастических событий в сказке </w:t>
              <w:br/>
              <w:t xml:space="preserve">В. Ф. Одоевского «Городок </w:t>
              <w:br/>
              <w:t>в табакерке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поведения, внешнего облика, речи </w:t>
              <w:br/>
              <w:t xml:space="preserve">героев сказки </w:t>
              <w:br/>
              <w:t>В. Ф. Одоевского «Городок в табакерке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Ф. Одоевский «Городок </w:t>
              <w:br/>
              <w:t>в табакерке» Деление сказки на части. Составление плана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М. Гаршина «Сказка о жабе и  розе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М. Гаршина «Сказка о жабе и  розе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. Его роль в раскрытии характеров главных  героев в сказке В. М. Гаршина «Сказка о жабе и  розе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льский сказочник П.П.Бажов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 П. П. Бажова «Серебряное копытце»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 П. П. Бажова «Серебряное копытце». Отражение в сказке реальной жизн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 П. П. Бажова. Деление сказки на части. Составление плана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волшебные сказки и сказки литературные. С. Т. Аксаков  «Аленький цветочек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жи сказки, фантастические события, волшебные предметы в сказке</w:t>
            </w:r>
          </w:p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Т. Аксакова «Аленький </w:t>
              <w:br/>
              <w:t>цветочек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Т. Аксаков  «Аленький цветочек» Деление сказки на части. Составление плана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Т. Аксаков  «Аленький цветочек» Деление сказки на части. Составление плана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по разделу: «Литературные сказки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ый тес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агностика навыка чтени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классное чтение (4 часа)</w:t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В.Г.Сутеев</w:t>
            </w:r>
          </w:p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«Волшебный магазин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/понимать: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зученные литер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урные произве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 их авторов, основ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ое содержание изученных литературных произведений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ос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знанно, выразительно вслух текс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ественны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изведений целы</w:t>
              <w:softHyphen/>
              <w:t>ми словами, соблю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я орфоэпически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ормы русского ли</w:t>
              <w:softHyphen/>
              <w:t xml:space="preserve">тературного языка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тему и главную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ысль</w:t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Весёлые рассказы о школе.</w:t>
            </w:r>
          </w:p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В.Драгунский</w:t>
            </w:r>
          </w:p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2060"/>
                <w:sz w:val="24"/>
                <w:szCs w:val="24"/>
              </w:rPr>
              <w:t>« Смерть шпиона Гадюкина»</w:t>
            </w:r>
          </w:p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«Где это видано, где это слыхано…»</w:t>
            </w:r>
          </w:p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Ю.Коваль «Нулевой класс»</w:t>
            </w:r>
          </w:p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В.Медведев «Фосфорический мальчик», «Плюс 8 марта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С.Михалков </w:t>
            </w:r>
          </w:p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«Праздник непослушания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Литературный ринг по сказкам А.С.Пушкин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полугодие</w:t>
            </w:r>
          </w:p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етверть 10 нед*4=40</w:t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лу время – потехе час    17 часов</w:t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7" w:right="-57" w:hanging="0"/>
              <w:contextualSpacing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вторская лите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урная сказка Е. Л. Шварц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«Сказка о потерянном времени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изученные литературные произвед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 их авторов, основ</w:t>
              <w:softHyphen/>
              <w:t>ное содержание изу</w:t>
              <w:softHyphen/>
              <w:t>ченных литератур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ых произведений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сказки народные и литературные, отве</w:t>
              <w:softHyphen/>
              <w:t>чать на вопросы, вы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казывать оценоч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ждения о прочи</w:t>
              <w:softHyphen/>
              <w:t xml:space="preserve">танном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зученные литер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турные произве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их авторов, основ</w:t>
              <w:softHyphen/>
              <w:t>ное содержание изу</w:t>
              <w:softHyphen/>
              <w:t>ченных литератур</w:t>
              <w:softHyphen/>
              <w:t xml:space="preserve">ных произведений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небольшое монол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ическое высказыв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е с опорой на ав</w:t>
              <w:softHyphen/>
              <w:t>торский текст, оце</w:t>
              <w:softHyphen/>
              <w:t>нивать события, ге</w:t>
              <w:softHyphen/>
              <w:t xml:space="preserve">роев произведения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здавать 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шой устный текст на заданную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тему, 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ные языковые средства, определять тему и главную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мысль произведе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 по прочитанному,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работать с иллюстр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ями, читать выра</w:t>
              <w:softHyphen/>
              <w:t>зительно художест</w:t>
              <w:softHyphen/>
              <w:t>венный текст; опре</w:t>
              <w:softHyphen/>
              <w:t>делять тему и глав</w:t>
              <w:softHyphen/>
              <w:t>ную мысль произв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дения; пересказывать доступный по объем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.</w:t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7" w:right="-57" w:hanging="0"/>
              <w:contextualSpacing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вторская лите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урная сказка Е. Л.Шварц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«Сказка о потерянном времени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учительный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мысл «Сказк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отерянном времени»</w:t>
            </w:r>
          </w:p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Л. Шварц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. Ю. Драгунский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Главные реки»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. Ю. Драгунский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Главные реки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редства создания</w:t>
            </w:r>
          </w:p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ческого эффект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значность слова как средство выразительности и создания комического эффекта в рассказе В. Ю. Драгунского «Что любит Мишка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В. Голявкин «Никакой я горчицы  не ел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7" w:right="-57" w:hanging="0"/>
              <w:contextualSpacing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вторское от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ение к герою в рассказе В. В. Голявкина «Никакой я горчицы  не ел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у «Делу время - потехе</w:t>
            </w:r>
          </w:p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С. Житков «Как я ловил </w:t>
              <w:br/>
              <w:t xml:space="preserve">человечков». 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хое и хорошее в поступках людей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. Житков «Как я ловил человечков». Взаимоотношения детей и взрослых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. Г. Паустовский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Корзина с еловыми шишками»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. Г. Паустовский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right="-57" w:hanging="0"/>
              <w:contextualSpacing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«Корзина с еловыми шишками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упки как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характ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истики героев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7" w:right="-57" w:hanging="0"/>
              <w:contextualSpacing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редства художественной выраз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ьности (срав-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ение, олице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ние), исполь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уемые в рассказ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Г. Паустовского «Корзина с еловыми шишками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М. М. Зощенко «Елка».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. М. Зощенко «Елка». Комич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ое в рассказе, средства его со</w:t>
              <w:softHyphen/>
              <w:t>здани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п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азделу «Стра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ства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ихая моя Родина»      Поэтическая тетрадь 3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а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4340</wp:posOffset>
                      </wp:positionH>
                      <wp:positionV relativeFrom="paragraph">
                        <wp:posOffset>-9525</wp:posOffset>
                      </wp:positionV>
                      <wp:extent cx="3145790" cy="1270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1460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4.2pt;margin-top:-0.5pt;width:247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57" w:right="-5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детства 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изведения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 Я. Брюсова «Опять сон», «Детская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91160</wp:posOffset>
                      </wp:positionH>
                      <wp:positionV relativeFrom="paragraph">
                        <wp:posOffset>6985</wp:posOffset>
                      </wp:positionV>
                      <wp:extent cx="3145790" cy="1270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1460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8pt;margin-top:0.55pt;width:247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57" w:right="-57" w:firstLine="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о счастли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ых днях детств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А. Есенин «Ба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бушкины сказки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изученные литературные произвед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 их авторов, основ</w:t>
              <w:softHyphen/>
              <w:t>ное содержание изу</w:t>
              <w:softHyphen/>
              <w:t>ченных литератур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ых произведений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выразитель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читать, 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в обсуждении текста.</w:t>
            </w: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читать стихотворение; использовать интонацию; анализировать поэтическое изображение зимы в стихах; находить рифму в произведении; оценивать события, героев произведения; определять тему и главную мысль произведения. Учащиеся должны уметь использовать приобретенные знания и умения в практической деятельности и в повседневной жизни: читать вслух текст.</w:t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57" w:right="-5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природы и Родины в стихах М. И. Цветаевой «Бежит тропинк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 бугорка», «Наш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арства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57" w:right="-5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п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зделу «Поэт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ская тетрадь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рода и мы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9435</wp:posOffset>
                      </wp:positionH>
                      <wp:positionV relativeFrom="paragraph">
                        <wp:posOffset>-8890</wp:posOffset>
                      </wp:positionV>
                      <wp:extent cx="1360805" cy="7620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61160" cy="8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.05pt;margin-top:-0.5pt;width:107.15pt;height:0.6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57" w:right="-57" w:firstLine="1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. Мамин-Сибиряк «Приемыш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9435</wp:posOffset>
                      </wp:positionH>
                      <wp:positionV relativeFrom="paragraph">
                        <wp:posOffset>-2540</wp:posOffset>
                      </wp:positionV>
                      <wp:extent cx="1360805" cy="1270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611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.05pt;margin-top:-0.2pt;width:107.1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57" w:right="-57" w:firstLine="5"/>
              <w:contextualSpacing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тношения чел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ка и птицы в рассказе Д. Н. Мамина-Сибиряка «Приемыш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изученные литературные произвед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 их авторов, основ</w:t>
              <w:softHyphen/>
              <w:t>ное содержание изу</w:t>
              <w:softHyphen/>
              <w:t>ченных литератур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ых произведени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тихотворения; находить рифму в произведении; оценивать события, героев произведения; определять тему и главную мысль произведения. Учащиеся должны уметь использовать приобретенные знания и умения в практической деятельности и в повседневной жизни: читать вслух текст, построенный на изученном языковом материале.</w:t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оль рассужд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диалогов в рас</w:t>
              <w:softHyphen/>
              <w:t>сказе Д. Н. Мамина-Сибиряка «Приемыш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57" w:right="-5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И. Куприн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Барбос и Жуль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». Характер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ики и портре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животных в ра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зе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ема самопожер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ования в рассказ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И. Куприна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«Барбос и Жулька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57" w:right="-57" w:hanging="0"/>
              <w:contextualSpacing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исательская н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блюдательнос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М. М. Пришвина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е «Выскочка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57" w:right="-5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о живо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ых Е. И. Чар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на «Кабан»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Юмор в произв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и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. П. Астафьев «Стриж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к Скрип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57" w:right="-57" w:hanging="0"/>
              <w:contextualSpacing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Тема природы 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ссказе В. П. Астафьева «Стриж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к Скрип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57" w:right="-5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но -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естественные 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57" w:right="-57" w:hanging="0"/>
              <w:contextualSpacing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ведения о природе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ссказе В. П. Астафьева «Стриж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к Скрип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57" w:right="-5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п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азделу «Приро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мы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этическая тетрадь 4.      6 час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ение, выраженное в стихах Б. Л. Пастернака «Золотая осень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изученные литературные произвед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 их авторов, основ</w:t>
              <w:softHyphen/>
              <w:t>ное содержание изу</w:t>
              <w:softHyphen/>
              <w:t>ченных литератур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ых произведений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выразитель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читать, 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в обсуждении текста.</w:t>
            </w: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читать стихотворение; использовать интонацию; анализировать поэтическое изображение зимы в стихах; находить рифму в произведении; оценивать события, героев произведения; определять тему и главную мысль произведения. Учащиеся должны уметь использовать приобретенные знания и умения в практической деятельности и в повседневной жизни: читать вслух текст.</w:t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на как время пробуждения и обновления природы в стихах </w:t>
              <w:br/>
              <w:t>С. А. Клычкова «Весна в лесу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ение, выраженное в стихах Д. Б. Кедрина «Бабье лето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классное чтение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color w:val="002060"/>
                <w:sz w:val="24"/>
                <w:szCs w:val="24"/>
              </w:rPr>
              <w:t>Носов Н. </w:t>
            </w:r>
          </w:p>
          <w:p>
            <w:pPr>
              <w:pStyle w:val="Normal"/>
              <w:spacing w:lineRule="auto" w:line="240" w:before="0" w:after="0"/>
              <w:rPr>
                <w:color w:val="002060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2060"/>
                <w:sz w:val="24"/>
                <w:szCs w:val="24"/>
              </w:rPr>
              <w:t>«Витя Малеев в школе и дома»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зученные литер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урные произве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 их авторов, основ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ое содержание изученных литературных произведений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ос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знанно, выразительно вслух текс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ественны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изведений целы</w:t>
              <w:softHyphen/>
              <w:t>ми словами, соблю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я орфоэпически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ормы русского ли</w:t>
              <w:softHyphen/>
              <w:t xml:space="preserve">тературного языка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тему и главную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ысль</w:t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-57" w:hanging="0"/>
              <w:contextualSpacing/>
              <w:rPr/>
            </w:pPr>
            <w:r>
              <w:rPr>
                <w:rStyle w:val="Applestylespan"/>
                <w:rFonts w:cs="Times New Roman" w:ascii="Times New Roman" w:hAnsi="Times New Roman"/>
                <w:color w:val="002060"/>
                <w:sz w:val="24"/>
                <w:szCs w:val="24"/>
              </w:rPr>
              <w:t>ЛЕОНИД КАМИНСКИЙ.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color w:val="002060"/>
                <w:sz w:val="24"/>
                <w:szCs w:val="24"/>
              </w:rPr>
              <w:t>Начинаю новую жизнь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br/>
            </w:r>
            <w:r>
              <w:rPr>
                <w:rStyle w:val="Applestylespan"/>
                <w:rFonts w:cs="Times New Roman" w:ascii="Times New Roman" w:hAnsi="Times New Roman"/>
                <w:color w:val="002060"/>
                <w:sz w:val="24"/>
                <w:szCs w:val="24"/>
              </w:rPr>
              <w:t>Хворосту воз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br/>
            </w:r>
            <w:r>
              <w:rPr>
                <w:rStyle w:val="Applestylespan"/>
                <w:rFonts w:cs="Times New Roman" w:ascii="Times New Roman" w:hAnsi="Times New Roman"/>
                <w:color w:val="002060"/>
                <w:sz w:val="24"/>
                <w:szCs w:val="24"/>
              </w:rPr>
              <w:t>Сочинение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br/>
            </w:r>
            <w:r>
              <w:rPr>
                <w:rStyle w:val="Applestylespan"/>
                <w:rFonts w:cs="Times New Roman" w:ascii="Times New Roman" w:hAnsi="Times New Roman"/>
                <w:color w:val="002060"/>
                <w:sz w:val="24"/>
                <w:szCs w:val="24"/>
              </w:rPr>
              <w:t>Автопортрет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br/>
            </w:r>
            <w:r>
              <w:rPr>
                <w:rStyle w:val="Applestylespan"/>
                <w:rFonts w:cs="Times New Roman" w:ascii="Times New Roman" w:hAnsi="Times New Roman"/>
                <w:color w:val="002060"/>
                <w:sz w:val="24"/>
                <w:szCs w:val="24"/>
              </w:rPr>
              <w:t>Письмо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br/>
            </w:r>
            <w:r>
              <w:rPr>
                <w:rStyle w:val="Applestylespan"/>
                <w:rFonts w:cs="Times New Roman" w:ascii="Times New Roman" w:hAnsi="Times New Roman"/>
                <w:color w:val="002060"/>
                <w:sz w:val="24"/>
                <w:szCs w:val="24"/>
              </w:rPr>
              <w:t>Удивительные приключения Вити Брюквин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Люби живое. (рассказы о природе)</w:t>
            </w:r>
          </w:p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И.Тургенев «Перепёлка»</w:t>
            </w:r>
          </w:p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М.Пришвин «Этажи леса»</w:t>
            </w:r>
          </w:p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В.Бианки «Сумашедшая птица»</w:t>
            </w:r>
          </w:p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Е.Носов «Белый гусь».»Хитрюга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«Лес не школа, а всему учит»( рассказы о природе Н.Сладкова)</w:t>
            </w:r>
          </w:p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«Весёлая игра», «На неведомой дорожке», «Раскладное яйцо», «Дармоед», «Ключик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«Эти забавные животные» (рассказы о животных Г.Снегирёва)</w:t>
            </w:r>
          </w:p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color w:val="002060"/>
                <w:sz w:val="24"/>
                <w:szCs w:val="24"/>
              </w:rPr>
              <w:t>Ука. Хитрый бурундук. Бобрёнок.  Маленькое чудовище. Осьминожек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етверть  ( 8 недель* 4 =32 часа)</w:t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природы и Родины в стихах Н. М. Рубцова «Сентябрь»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изученные литературные произвед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 их авторов, основ</w:t>
              <w:softHyphen/>
              <w:t>ное содержание изу</w:t>
              <w:softHyphen/>
              <w:t>ченных литератур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ых произведений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выразитель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читать, 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в обсуждении текста.</w:t>
            </w: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читать стихотворение; использовать интонацию; анализировать поэтическое изображение зимы в стихах; находить рифму в произведении; оценивать события, героев произведения; определять тему и главную мысль произведения. Учащиеся должны уметь использовать приобретенные знания и умения в практической деятельности и в повседневной жизни: читать вслух текст.</w:t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осказательный смысл </w:t>
              <w:br/>
              <w:t xml:space="preserve">произведения </w:t>
              <w:br/>
              <w:t>С. А. Есенина «Лебедушка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п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зделу:</w:t>
            </w:r>
          </w:p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«Поэзии прекрасные страницы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дина     5 часов</w:t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любви </w:t>
              <w:br/>
              <w:t xml:space="preserve">к Родине и ее </w:t>
              <w:br/>
              <w:t>героическому прошлому в стихах И. С. Никитина «Русь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изученные литературные произвед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 их авторов, основ</w:t>
              <w:softHyphen/>
              <w:t>ное содержание изу</w:t>
              <w:softHyphen/>
              <w:t>ченных литератур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ых произведений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выразитель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читать, 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в обсуждении текста.</w:t>
            </w: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читать стихотворение; использовать интонацию; анализировать поэтическое изображение зимы в стихах; находить рифму в произведении; оценивать события, героев произведения; определять тему и главную мысль произведения. Учащиеся должны уметь использовать приобретенные знания и умения в практической деятельности и в повседневной жизни: читать вслух текст.</w:t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триотическое звучание, выразительность </w:t>
              <w:br/>
              <w:t xml:space="preserve">стихотворения </w:t>
              <w:br/>
              <w:t>С. Д. Дрожжина «Родине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ота и величие природы в стихотворении </w:t>
              <w:br/>
              <w:t xml:space="preserve">А. В. Жигулина «О, Родина! </w:t>
              <w:br/>
              <w:t xml:space="preserve">В неярком </w:t>
              <w:br/>
              <w:t>блеске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войны в произведении </w:t>
              <w:br/>
              <w:t xml:space="preserve">Б. А. Слуцкого «Лошади </w:t>
              <w:br/>
              <w:t>в океане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п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зделу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дина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Фантазия     5 часов</w:t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С. Велтистов «Приключения Электроника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изученные литературные произвед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 их авторов, основ</w:t>
              <w:softHyphen/>
              <w:t>ное содержание изу</w:t>
              <w:softHyphen/>
              <w:t>ченных литератур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ых произведени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по ролям; находить рифму в произведении; оценивать события, героев произведения; определять тему и главную мысль произведения; анализировать юмористические произведения; участвовать в обсуждении темы урока; давать характеристику героям.</w:t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С. Велтистов «Приключения Электроника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 Булычев  «Путешествие Алисы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 Булычев  «Путешествие Алисы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п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зделу: Страна Фантази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рубежная литература       15 часов</w:t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Д. Свиф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утешествие Гулливера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и произведения писателей зарубежных стран.</w:t>
            </w:r>
          </w:p>
          <w:p>
            <w:pPr>
              <w:pStyle w:val="Normal"/>
              <w:autoSpaceDE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57" w:right="-5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по ролям; находить рифму в произведении; оценивать события, героев произведения; определять тему и главную мысль произведения; анализировать юмористические произведения; участвовать в обсуждении темы урока; давать характеристику героям. Прогнозировать эмоциональный тон произведения по названию и иллюстрациям; 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азличать элементы книги (облож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, оглавление, титульный лист, ил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юстрация, аннотация). Учащиеся должны проявлять артистичность, эмоциональность, выразительность при чтении, инсценирование произведений зарубежной литературы</w:t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Фантастические события, персо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нажи в произве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дении Д. Свиф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утешествие Гулливера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Г.-Х. Андерсе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усалочка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right="-57" w:hanging="0"/>
              <w:contextualSpacing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Г.-Х. Андерсе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усалочка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жи сказки Г.-Х. Андерсена «Русалочка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ки, действия как основное средство изображения персонажей в сказке </w:t>
              <w:br/>
              <w:t>Г.-Х. Андерсена «Русалочка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первой любви  в произведении М. Твена «Приключения Тома Сойера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ерсонажей в соответствии с авторским замыслом. М. Твен «Приключения Тома Сойера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ейские сказания. С. Лагерлеф «Святая ночь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ейские сказания. С. Лагерлеф «Святая ночь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ания о Христе. С. Лагерлеф «В Назарете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ания о Христе. С. Лагерлеф «В Назарете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п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зделу: «Зарубежная литература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техники чтени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отчет за год. Книги, рекомен</w:t>
              <w:softHyphen/>
              <w:t>дуемые для про</w:t>
              <w:softHyphen/>
              <w:t>чтения летом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классное чтение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а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ассказы А.П.Гайдар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зученные литер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урные произве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 их авторов, основ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ое содержание изученных литературных произведений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ос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знанно, выразительно вслух текс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ественны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изведений целы</w:t>
              <w:softHyphen/>
              <w:t>ми словами, соблю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я орфоэпически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ормы русского ли</w:t>
              <w:softHyphen/>
              <w:t xml:space="preserve">тературного языка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тему и главную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ысль</w:t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Эрик Распе</w:t>
            </w:r>
          </w:p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«Приключение барона Мюнхаузена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2060"/>
                <w:spacing w:val="-1"/>
              </w:rPr>
              <w:t>«В путь, друзья!». Книги о путешествиях и путешественниках,</w:t>
            </w:r>
            <w:r>
              <w:rPr>
                <w:rFonts w:cs="Times New Roman" w:ascii="Times New Roman" w:hAnsi="Times New Roman"/>
                <w:color w:val="002060"/>
                <w:spacing w:val="-2"/>
              </w:rPr>
              <w:t>настоящих и вы</w:t>
            </w:r>
            <w:r>
              <w:rPr>
                <w:rFonts w:cs="Times New Roman" w:ascii="Times New Roman" w:hAnsi="Times New Roman"/>
                <w:color w:val="002060"/>
              </w:rPr>
              <w:t>мышленных.</w:t>
            </w:r>
          </w:p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С.Лагерлёф.</w:t>
            </w:r>
            <w:r>
              <w:rPr>
                <w:rStyle w:val="Style15"/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2060"/>
                <w:sz w:val="24"/>
                <w:szCs w:val="24"/>
              </w:rPr>
              <w:t>«Чудесное путешествие Нильса с дикими гусями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rFonts w:cs="Times New Roman" w:ascii="Times New Roman" w:hAnsi="Times New Roman"/>
                <w:color w:val="002060"/>
                <w:sz w:val="24"/>
                <w:szCs w:val="24"/>
              </w:rPr>
              <w:t>Арабская сказ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rFonts w:cs="Times New Roman" w:ascii="Times New Roman" w:hAnsi="Times New Roman"/>
                <w:color w:val="002060"/>
                <w:sz w:val="24"/>
                <w:szCs w:val="24"/>
              </w:rPr>
              <w:t>Али.Баба и сорок разбойников  Сказка о волшебном коне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7" w:right="-5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195580</wp:posOffset>
              </wp:positionH>
              <wp:positionV relativeFrom="page">
                <wp:posOffset>95250</wp:posOffset>
              </wp:positionV>
              <wp:extent cx="7169150" cy="530225"/>
              <wp:effectExtent l="6350" t="6985" r="6350" b="571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69040" cy="530280"/>
                        <a:chOff x="0" y="0"/>
                        <a:chExt cx="7169040" cy="530280"/>
                      </a:xfrm>
                    </wpg:grpSpPr>
                    <wps:wsp>
                      <wps:cNvSpPr txBox="1"/>
                      <wps:spPr>
                        <a:xfrm>
                          <a:off x="28080" y="33120"/>
                          <a:ext cx="5783040" cy="457200"/>
                        </a:xfrm>
                        <a:prstGeom prst="rect">
                          <a:avLst/>
                        </a:prstGeom>
                        <a:solidFill>
                          <a:srgbClr val="e36c0a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eastAsia="en-US" w:bidi="ar-SA"/>
                              </w:rPr>
                              <w:t>Рабочая программа по литературному чтению 3 класс                                                                                                                                          Учитель:Клеймёнова И.Ю. МОУ «СОШ №3 с углублённым изучением отдельных предметов»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837040" y="33120"/>
                          <a:ext cx="1300320" cy="45720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ru-RU" w:eastAsia="en-US" w:bidi="ar-SA"/>
                              </w:rPr>
                              <w:t>2011 – 2012 уч.г.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7169040" cy="530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5.4pt;margin-top:7.5pt;width:564.5pt;height:41.75pt" coordorigin="308,150" coordsize="11290,835">
              <v:shape id="shape_0" fillcolor="#e36c0a" stroked="f" o:allowincell="f" style="position:absolute;left:352;top:202;width:9106;height:71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eastAsia="en-US" w:bidi="ar-SA"/>
                        </w:rPr>
                        <w:t>Рабочая программа по литературному чтению 3 класс                                                                                                                                          Учитель:Клеймёнова И.Ю. МОУ «СОШ №3 с углублённым изучением отдельных предметов»</w:t>
                      </w:r>
                    </w:p>
                  </w:txbxContent>
                </v:textbox>
                <v:fill o:detectmouseclick="t" type="solid" color2="#1c93f5"/>
                <v:stroke color="#3465a4" joinstyle="round" endcap="flat"/>
                <w10:wrap type="none"/>
              </v:shape>
              <v:shape id="shape_0" fillcolor="#9bbb59" stroked="f" o:allowincell="f" style="position:absolute;left:9500;top:202;width:2047;height:71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ru-RU" w:eastAsia="en-US" w:bidi="ar-SA"/>
                        </w:rPr>
                        <w:t>2011 – 2012 уч.г.</w:t>
                      </w:r>
                    </w:p>
                  </w:txbxContent>
                </v:textbox>
                <v:fill o:detectmouseclick="t" type="solid" color2="#6444a6"/>
                <v:stroke color="#3465a4" joinstyle="round" endcap="flat"/>
                <w10:wrap type="none"/>
              </v:shape>
              <v:rect id="shape_0" stroked="t" o:allowincell="f" style="position:absolute;left:308;top:150;width:11289;height:834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8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6:12:00Z</dcterms:created>
  <dc:creator>Клеймёновы</dc:creator>
  <dc:description/>
  <cp:keywords/>
  <dc:language>en-US</dc:language>
  <cp:lastModifiedBy>Клеймёновы</cp:lastModifiedBy>
  <cp:lastPrinted>2010-07-31T19:23:00Z</cp:lastPrinted>
  <dcterms:modified xsi:type="dcterms:W3CDTF">2011-07-12T04:51:00Z</dcterms:modified>
  <cp:revision>22</cp:revision>
  <dc:subject/>
  <dc:title>Рабочая программа по литературному чтению 3 класс                                                                                                                                          Учитель:Клеймёнова И.Ю. МОУ «СОШ №3 с углублённым изучением отдельных предметов»</dc:title>
</cp:coreProperties>
</file>