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Лекция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нципы и методы развития ре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</w:t>
      </w:r>
      <w:r>
        <w:rPr>
          <w:b/>
          <w:sz w:val="24"/>
          <w:szCs w:val="24"/>
        </w:rPr>
        <w:t>Развитие речи</w:t>
      </w:r>
      <w:r>
        <w:rPr>
          <w:sz w:val="24"/>
          <w:szCs w:val="24"/>
        </w:rPr>
        <w:t xml:space="preserve">-является одним из показателей уровня  культуры человека, его интеллекта, кругозора. Для учителя начальных классов важно сформировать коммуникативно- целесообразную речь школьника, как устную, так и письменную. Чтобы  достичь это, необходимо : взаимосвязь уроков русского языка  с другими предметами, установка на развитие речи и мышления в процессе обучения, разработка эффективных видов упражнений в соответствии с характером изучаемого материала,  использование современных технических средства, учет психофизических особенностей каждого школьника ( использовать дифференцированный подход).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К.Д.Ушинский считал, что самым рациональным приемом развития речи является наблюдение учащихся под руководством учащихся над собственной речью, «над теми грамматическими законами, которым ученик бессознательно подчиняется в своей речи, усвоенной подражанием»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 xml:space="preserve">Принципы обучения.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>Принципы обучения — это исходные положения, опреде</w:t>
        <w:softHyphen/>
        <w:t>ляющие деятельность педагога и характер познавательной деятельности учащихся. Принципы обучения выражают определенные закономерности обу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знание принципов или их неумелое применение тормозит успешность обучения, затрудняет ус</w:t>
        <w:softHyphen/>
        <w:t>воение знаний, формирование качеств личности ребен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окупность принципов позволяет характеризовать весь учебный процесс, все стороны деятельности учителя и по</w:t>
        <w:softHyphen/>
        <w:t>знавательной деятельности де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учебного материала и методы его изучения должны быть научными.   Иначе дети не смогут овладеть ос</w:t>
        <w:softHyphen/>
        <w:t>новами научных знаний. Отсюда необходимость     соблюдения </w:t>
      </w:r>
      <w:r>
        <w:rPr>
          <w:b/>
          <w:bCs/>
          <w:sz w:val="24"/>
          <w:szCs w:val="24"/>
        </w:rPr>
        <w:t>принципа научности</w:t>
      </w:r>
      <w:r>
        <w:rPr>
          <w:sz w:val="24"/>
          <w:szCs w:val="24"/>
        </w:rPr>
        <w:t> обучения как исходного положения, оп</w:t>
        <w:softHyphen/>
        <w:t>ределяющего связь обучения с нау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ния в опыте человечества находятся в определенной системе. Их нельзя усваивать хаотично, в беспорядке. Эту сторону обучения отражает </w:t>
      </w:r>
      <w:r>
        <w:rPr>
          <w:b/>
          <w:bCs/>
          <w:sz w:val="24"/>
          <w:szCs w:val="24"/>
        </w:rPr>
        <w:t>принцип</w:t>
      </w:r>
      <w:r>
        <w:rPr>
          <w:sz w:val="24"/>
          <w:szCs w:val="24"/>
          <w:u w:val="single"/>
        </w:rPr>
        <w:t> </w:t>
      </w:r>
      <w:r>
        <w:rPr>
          <w:b/>
          <w:bCs/>
          <w:sz w:val="24"/>
          <w:szCs w:val="24"/>
        </w:rPr>
        <w:t>систематичности</w:t>
      </w:r>
      <w:r>
        <w:rPr>
          <w:sz w:val="24"/>
          <w:szCs w:val="24"/>
        </w:rPr>
        <w:t>. Иногда его называют принципом систематичности и последовательности обучения, понимая под последовательностью расположение материала в соответствии с возрастными возможностями развития де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бный процесс теряет смысл, если его содержание бу</w:t>
        <w:softHyphen/>
        <w:t>дет недоступным для усвоения. Отсюда вытекает </w:t>
      </w:r>
      <w:r>
        <w:rPr>
          <w:b/>
          <w:bCs/>
          <w:sz w:val="24"/>
          <w:szCs w:val="24"/>
        </w:rPr>
        <w:t>принцип доступности</w:t>
      </w:r>
      <w:r>
        <w:rPr>
          <w:sz w:val="24"/>
          <w:szCs w:val="24"/>
        </w:rPr>
        <w:t>учебного материа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увственные образы, представления детей об окружаю</w:t>
        <w:softHyphen/>
        <w:t>щем мире являются необходимыми компонентами всякого обучения. Эта сторона учебного процесса привела к обосно</w:t>
        <w:softHyphen/>
        <w:t>ванию </w:t>
      </w:r>
      <w:r>
        <w:rPr>
          <w:b/>
          <w:bCs/>
          <w:sz w:val="24"/>
          <w:szCs w:val="24"/>
        </w:rPr>
        <w:t>принципа наглядности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ния должны быть осознаны детьми, а для этого необ</w:t>
        <w:softHyphen/>
        <w:t>ходима высокая познавательная активность. В противном случае материал быстро забывается. Отсюда необходимость </w:t>
      </w:r>
      <w:r>
        <w:rPr>
          <w:b/>
          <w:bCs/>
          <w:sz w:val="24"/>
          <w:szCs w:val="24"/>
        </w:rPr>
        <w:t>принципа сознательнос</w:t>
        <w:softHyphen/>
        <w:t>ти и активности</w:t>
      </w:r>
      <w:r>
        <w:rPr>
          <w:sz w:val="24"/>
          <w:szCs w:val="24"/>
        </w:rPr>
        <w:t> учения де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ния, умения и навыки должны быть прочными, что</w:t>
        <w:softHyphen/>
        <w:t>бы обеспечить высокое общее развитие. </w:t>
      </w:r>
      <w:r>
        <w:rPr>
          <w:b/>
          <w:bCs/>
          <w:sz w:val="24"/>
          <w:szCs w:val="24"/>
        </w:rPr>
        <w:t>Принцип прочности обучения</w:t>
      </w:r>
      <w:r>
        <w:rPr>
          <w:sz w:val="24"/>
          <w:szCs w:val="24"/>
        </w:rPr>
        <w:t>раскрывает эту сторону развития де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дивидуальный подход повышает эффективность обучения, что давно замечено в практической деятельности учителей. Эта особенность педа</w:t>
        <w:softHyphen/>
        <w:t>гогического процесса нашла отражение в </w:t>
      </w:r>
      <w:r>
        <w:rPr>
          <w:b/>
          <w:bCs/>
          <w:sz w:val="24"/>
          <w:szCs w:val="24"/>
        </w:rPr>
        <w:t>принципе индивиду</w:t>
        <w:softHyphen/>
        <w:t>ализации развития детей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ы обу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Метод обучения - это вид (способ) целенаправленной совместной деятельности учителя и руководимых им учащихся</w:t>
      </w:r>
      <w:r>
        <w:rPr>
          <w:sz w:val="24"/>
          <w:szCs w:val="24"/>
        </w:rPr>
        <w:t>.   В современной педагогике существует несколько классификаций методов развития речи младших школьников. Но какие бы методы не использовал учитель в своей работе, все они направлены на достижение единой цели- развитие правильной речи своих учеников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Чаще всего используют универсальную классификацию с точки зрения организации учебного процесс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вязное сообщение учителем учебного материал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еседа учителя с ученик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самостоятельная работа учащихся под руководством учителя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</w:t>
      </w:r>
      <w:r>
        <w:rPr>
          <w:b/>
          <w:sz w:val="24"/>
          <w:szCs w:val="24"/>
        </w:rPr>
        <w:t>По классификации Ю.К. Бабаевского</w:t>
      </w:r>
      <w:r>
        <w:rPr>
          <w:sz w:val="24"/>
          <w:szCs w:val="24"/>
        </w:rPr>
        <w:t xml:space="preserve"> к группе организации и самоорганизации учебно- познавательного процесса можно отнести:</w:t>
      </w:r>
    </w:p>
    <w:p>
      <w:pPr>
        <w:pStyle w:val="Normal"/>
        <w:rPr/>
      </w:pPr>
      <w:r>
        <w:rPr>
          <w:b/>
          <w:sz w:val="24"/>
          <w:szCs w:val="24"/>
        </w:rPr>
        <w:t>- словесно-наглядные и практические;</w:t>
      </w:r>
    </w:p>
    <w:p>
      <w:pPr>
        <w:pStyle w:val="Normal"/>
        <w:rPr/>
      </w:pPr>
      <w:r>
        <w:rPr>
          <w:sz w:val="24"/>
          <w:szCs w:val="24"/>
        </w:rPr>
        <w:t>Словесно-наглядные методы обучения определяют использование в учебном процессе различных средств наглядности в сочетании со словом учителя. Они непосредственно связаны и использованием полученных знаний на практик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индуктивные и дедуктивные, аналитические и синтетические;</w:t>
      </w:r>
    </w:p>
    <w:p>
      <w:pPr>
        <w:pStyle w:val="Normal"/>
        <w:rPr/>
      </w:pPr>
      <w:r>
        <w:rPr>
          <w:sz w:val="24"/>
          <w:szCs w:val="24"/>
        </w:rPr>
        <w:t>Дедукция (лат. deductio — выведение) — метод мышления, при котором частное положение логическим путем выводится из общего, вывод по правилам логики; цепь умозаключений (рассуждений), звенья которой (высказывания) связаны отношением логического следования. Дедуктивный метод способствует быстрому прохождению учебного материала, активнее развивает абстрактное мышление. Применение его особенно полезно при изучении теоретического материа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дукция (лат. inductio — наведение) — процесс логического вывода на основе перехода от частного положения к общему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объяснительно-репродуктивный и информационно- поисковые;</w:t>
      </w:r>
    </w:p>
    <w:p>
      <w:pPr>
        <w:pStyle w:val="Normal"/>
        <w:rPr/>
      </w:pPr>
      <w:r>
        <w:rPr>
          <w:sz w:val="24"/>
          <w:szCs w:val="24"/>
        </w:rPr>
        <w:t>Эти  методы связаны с усвоением готовых знаний, которые сообщаются учителем и затем воспроизводятся учащимися. Им соответствуют рассказ, объяснение, лекция, демонстрация, работа с учебником, компьютером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методы управления и самоуправления познавательной деятельностью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Эти методы характеризуются положительными эмоциями учащихся по отношению к своей деятельности и деятельности учителя, наличием познавательной стороны эмоци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личием непосредственного мотива, идущего от самой дея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выборе и сочетании методов обучения необходимо руководствоваться следующими критериями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оответствие методов принципам обучения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оответствие целям и задачам обучения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оответствие содержанию данной темы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оответствие учебным возможностям обучаемым: возрастным, психологическим; уровню подготовленности (образованности, воспитанности и развития)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оответствие имеющимся условиям и отведенному времени обучения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соответствие возможностям вспомогательных средств обучения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соответствие возможностям самих преподават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и возможности определяются их предшествующим опытом, уровнем настойчивости, специфическими особенностями доминантности власти, педагогическими способностями, а также личностными качествами преподавателями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1:26:00Z</dcterms:created>
  <dc:creator>лиза</dc:creator>
  <dc:description/>
  <dc:language>en-US</dc:language>
  <cp:lastModifiedBy>лиза</cp:lastModifiedBy>
  <dcterms:modified xsi:type="dcterms:W3CDTF">2011-07-19T13:08:00Z</dcterms:modified>
  <cp:revision>9</cp:revision>
  <dc:subject/>
  <dc:title/>
</cp:coreProperties>
</file>