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теграция на уроках музыки.</w:t>
      </w:r>
    </w:p>
    <w:p>
      <w:pPr>
        <w:pStyle w:val="Normal"/>
        <w:rPr/>
      </w:pPr>
      <w:r>
        <w:rPr/>
        <w:t>Что понимается под словом интеграция?</w:t>
      </w:r>
    </w:p>
    <w:p>
      <w:pPr>
        <w:pStyle w:val="Normal"/>
        <w:rPr/>
      </w:pPr>
      <w:r>
        <w:rPr/>
        <w:t>1. объединение в целое каких-либо частей;</w:t>
      </w:r>
    </w:p>
    <w:p>
      <w:pPr>
        <w:pStyle w:val="Normal"/>
        <w:rPr/>
      </w:pPr>
      <w:r>
        <w:rPr/>
        <w:t>2. состояние связанности отдельных дифференцированных частей.</w:t>
      </w:r>
    </w:p>
    <w:p>
      <w:pPr>
        <w:pStyle w:val="Normal"/>
        <w:jc w:val="both"/>
        <w:rPr/>
      </w:pPr>
      <w:r>
        <w:rPr/>
        <w:t>На уроке музыки наличие отдельных дифференцированных частей – это три его составляющих. Благодаря учителю эти разрозненные, отдельные части объединяются в целое. Интеграция может быть заложена в самой теме урока. Основным же звеном интеграции будут логические связи, то есть вторая составляющая урока, т.к. на этом этапе будут решаться основные задачи интегрированного урока: для чего выбраны данные произведения искусства, какие связи между ними существуют, как они решают проблему урока, в какой форме будет происходить общение с искусством. Третья составляющая урока музыки – его драматургия. Но не всегда сценарий, композиция могут быть интегративными. Это может быть традиционный по драматургии урок. То есть интеграция в большой степени и чаще всего создаётся за счёт первых двух составляющих урока музыки.</w:t>
      </w:r>
    </w:p>
    <w:p>
      <w:pPr>
        <w:pStyle w:val="Normal"/>
        <w:jc w:val="both"/>
        <w:rPr/>
      </w:pPr>
      <w:r>
        <w:rPr/>
        <w:t>Интеграцию можно использовать как на уроках, так и во внеклассной деятельности. В первом случае она подразделяется на внутрипредметную и межпредметную.</w:t>
      </w:r>
    </w:p>
    <w:p>
      <w:pPr>
        <w:pStyle w:val="Normal"/>
        <w:jc w:val="both"/>
        <w:rPr/>
      </w:pPr>
      <w:r>
        <w:rPr/>
        <w:t>Как осуществляется межпредметная интеграция на уроках музыки?</w:t>
      </w:r>
    </w:p>
    <w:p>
      <w:pPr>
        <w:pStyle w:val="Normal"/>
        <w:jc w:val="both"/>
        <w:rPr/>
      </w:pPr>
      <w:r>
        <w:rPr/>
        <w:t>Для того, чтобы восприятие музыки на уроке было более полным и глубоким, интеграции нескольких видов искусств бывает недостаточно. И возникает необходимость выхода за пределы искусства – в область литературы, истории, религии, предметов естественнонаучного цикла. Часто спасают ассоциации из разных областей знания.</w:t>
      </w:r>
    </w:p>
    <w:p>
      <w:pPr>
        <w:pStyle w:val="Normal"/>
        <w:jc w:val="both"/>
        <w:rPr/>
      </w:pPr>
      <w:r>
        <w:rPr/>
        <w:t>Например, ребенку сложно осознать, что такое интонация: - это некое зерно, из которого может вырасти как маленькая песня, так и большая опера. Вот здесь на помощь могут придти понятия из области физики. Когда учитель говорит школьникам, что интонация – это «музыкальная молекула», то есть очень маленькая частичка, из которой вырастет музыка и которая несет в себе очень важную информацию о ней, они довольно быстро начинают понимать, что такое интонация и какую она играет роль.</w:t>
      </w:r>
    </w:p>
    <w:p>
      <w:pPr>
        <w:pStyle w:val="Normal"/>
        <w:jc w:val="both"/>
        <w:rPr/>
      </w:pPr>
      <w:r>
        <w:rPr/>
        <w:t>В 7 кл. при анализе романса С. Рахманинова «Островок» перед школьниками встает вопрос: «Можно ли создать в музыке образ абсолютного покоя?» И вновь обращаемся к физике. Наука говорит, что в природе всё находится в движении. Да и сама музыка – это движение, т. к. звук имеет физическую природу. Музыкально-выразительными средствами нельзя создать образ покоя. Неподвижность окружения есть иллюзия. Пользуясь приёмами музыкального искусства, композитор создает художественную иллюзию покоя доступными средств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теграция другими предметами рождает новые нестандартные формы урок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рок-путешествие, урок-прогулка, урок-интервью, урок-спектакль.</w:t>
      </w:r>
    </w:p>
    <w:p>
      <w:pPr>
        <w:pStyle w:val="Normal"/>
        <w:ind w:left="708" w:hanging="0"/>
        <w:jc w:val="both"/>
        <w:rPr/>
      </w:pPr>
      <w:r>
        <w:rPr/>
        <w:t>1. Урок-путешествие связан с географией, с литературой (литературные произведения, в которых звучит музыка).</w:t>
      </w:r>
    </w:p>
    <w:p>
      <w:pPr>
        <w:pStyle w:val="Normal"/>
        <w:jc w:val="both"/>
        <w:rPr/>
      </w:pPr>
      <w:r>
        <w:rPr/>
        <w:tab/>
        <w:t>2. Урок-прогулка может придать занятиям поисковый характер.</w:t>
      </w:r>
    </w:p>
    <w:p>
      <w:pPr>
        <w:pStyle w:val="Normal"/>
        <w:jc w:val="both"/>
        <w:rPr/>
      </w:pPr>
      <w:r>
        <w:rPr/>
        <w:tab/>
        <w:t>3. Интересен урок-интервью, когда у произведений искусства «берётся интервью».</w:t>
      </w:r>
    </w:p>
    <w:p>
      <w:pPr>
        <w:pStyle w:val="Normal"/>
        <w:jc w:val="both"/>
        <w:rPr/>
      </w:pPr>
      <w:r>
        <w:rPr/>
        <w:tab/>
        <w:t>4. Урок-спектакль организовать более сложно, который предполагает интеграцию двух видов искусств: музыки и театра. Такой урок можно провести во 2-м классе по теме «Куда ведут нас три кита?», как итоговый урок, на котором ученики по ролям исполняют фрагмент из оперы М. Коваля «Волк и семеро козлят».</w:t>
      </w:r>
    </w:p>
    <w:p>
      <w:pPr>
        <w:pStyle w:val="Normal"/>
        <w:jc w:val="both"/>
        <w:rPr/>
      </w:pPr>
      <w:r>
        <w:rPr/>
        <w:t>В 3 классе по теме «Развитие в музыке» учащиеся дома готовят макеты декораций, кукол к симфонической сказке С. Прокофьева «Петя и волк». Во время урока, слушая музыку, они иллюстрируют музыкальные темы, следя за их взаимодейств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недрение интеграции на уроках музыки продолжается и во внеклассной (внеурочной) деятельности, что помогает найти новые формы ее реализации. Традиционно базой для поиска новых форм интеграции во внеурочной деятельности является общекультурная среда и богатое художественное наслед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теграционные формы внеклассной деятель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атр пес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зыкальная гостиная.</w:t>
      </w:r>
    </w:p>
    <w:p>
      <w:pPr>
        <w:pStyle w:val="Normal"/>
        <w:jc w:val="both"/>
        <w:rPr/>
      </w:pPr>
      <w:r>
        <w:rPr/>
        <w:t>Использование приёмов интеграции даёт положительные результаты: дети делают иллюстрации к музыкальным произведениям, создают художественные образы в разных формах (словесной, изобразительной, музыкальной, драматической), пишут рассказы, миниатюры, стихи, навеянные музы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ишкова Н. А. учитель музыки СОШ № 16.</w:t>
      </w:r>
    </w:p>
    <w:sectPr>
      <w:type w:val="nextPage"/>
      <w:pgSz w:w="11906" w:h="16838"/>
      <w:pgMar w:left="540" w:right="2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06:00Z</dcterms:created>
  <dc:creator>USER</dc:creator>
  <dc:description/>
  <cp:keywords/>
  <dc:language>en-US</dc:language>
  <cp:lastModifiedBy>USER</cp:lastModifiedBy>
  <dcterms:modified xsi:type="dcterms:W3CDTF">2011-06-01T14:06:00Z</dcterms:modified>
  <cp:revision>1</cp:revision>
  <dc:subject/>
  <dc:title>Интеграция на уроках музыки</dc:title>
</cp:coreProperties>
</file>