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5241" w:hRule="atLeast"/>
        </w:trPr>
        <w:tc>
          <w:tcPr>
            <w:tcW w:w="108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72"/>
                <w:szCs w:val="72"/>
              </w:rPr>
              <w:t>КОНСПЕКТ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урока музыки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во 2-м классе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на тему «Королевство мелодии».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«Кит танец».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Учитель: Тишкова Н.А.</w:t>
            </w:r>
          </w:p>
          <w:p>
            <w:pPr>
              <w:pStyle w:val="Normal"/>
              <w:ind w:left="180" w:hanging="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                                          </w:t>
            </w:r>
            <w:r>
              <w:rPr>
                <w:b/>
                <w:sz w:val="44"/>
                <w:szCs w:val="44"/>
              </w:rPr>
              <w:t>МОУ СОШ №16</w:t>
            </w:r>
          </w:p>
          <w:p>
            <w:pPr>
              <w:pStyle w:val="Normal"/>
              <w:ind w:left="180" w:hanging="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                                          </w:t>
            </w:r>
            <w:r>
              <w:rPr>
                <w:b/>
                <w:sz w:val="44"/>
                <w:szCs w:val="44"/>
              </w:rPr>
              <w:t>г. Кропоткина</w:t>
            </w:r>
          </w:p>
          <w:p>
            <w:pPr>
              <w:pStyle w:val="Normal"/>
              <w:ind w:left="180" w:hanging="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44"/>
                <w:szCs w:val="44"/>
              </w:rPr>
              <w:t xml:space="preserve">                                                          </w:t>
            </w:r>
            <w:r>
              <w:rPr>
                <w:b/>
                <w:sz w:val="44"/>
                <w:szCs w:val="44"/>
              </w:rPr>
              <w:t>2010г.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 урока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глубить знания детей о творчестве П.И. Чайковског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знакомить учащихся с «Китом-танец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эмоциональное восприятие и музыкально-эстетический вк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Задачи уро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учить видеть гармонию звука, цвета, движени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увствовать слияние палитр звуковых, цветовых, танцевальных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интерес к предмету, эстетический вкус, художественное воображение, любовь к классической музы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борудование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аршрутная карта путешествия к острову «Трех китов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мпьютер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иск с записью музыки из балета «Щелкунчик» Чайковского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ртрет композитора П.И. Чайковского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ортепи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Ход уро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Я очень рада приветствовать экипаж шхуны «Веселые гусельки». С вашего позволения роль лоцмана я беру на себя. Сегодня нам предстоит увлекательное путешествие в волшебную музыкальную сказку. Я чувствую,  что нас ждут всевозможные неожиданности, препятствия. И без волшебства не обойд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кипаж готов к отплытию? Поднять паруса! Полный впере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десь сразу неожиданность или волшебство. И фортепиано не играет, и песня не звучит, и шхуна не тро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 вот, так я и знала. Ведь мы же отправляемся в волшебную сказку. А в сказках что всегда происходит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Всевозможные волшебные приключения, необычные встреч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 Что же нам нужно сделать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Найти, где спрятан ключ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гадать к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казать волшебные слов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Посмотрите внимательно, может быть, вы увидите, где отгадка спрятан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(На доске изображен кроссворд и рядом нотный стан с нотами – это код к разгадк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Разгадка в кроссворде, а код к ней на нотном стане. Имя волшебницы прочтет каждый. Оно законспирировано в клетках кроссворда по вертикали. Но для этого нужно правильно по порядку назвать ноты и записать их в клет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овите первую ноту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М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Вторую ноту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Ре (и т.д.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Как зовут волшебницу Фею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Мелоди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Верно. Ее имя греческого происхождения. В переводе означает – напев, пение. Когда она появилась – никто не знает. Наверно, тогда, когда у человека возникла необходимость как-то передать свои чувства. С тех пор и обрела мелодия свои магические свойства. Люди сами придают ей чудодейственную силу. Она – душа музыки. Она – мысль любого музыкального произведения, даже самого маленького. С ее помощью композитор познакомит нас со своими фантазия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2-й слайд.</w:t>
      </w:r>
      <w:r>
        <w:rPr>
          <w:sz w:val="28"/>
          <w:szCs w:val="28"/>
        </w:rPr>
        <w:t xml:space="preserve"> На экране высвечивается карта путешествия к острову «Трех китов»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Вот и открылся перед нами далекий путь. Через «Океан музыки» мы попадем в пролив «Фантазии». Ну что же, в добрый путь, дорогие друзья! Поднять паруса! А чтобы еще интересней и легче казалось идти – споем. И веселая песня поможет нам в далеком пут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  <w:t>Все поют песню «Веселые путешественн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Мы едем, едем, едем…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Как незаметно летит время. Прозрачные волны «Океана музыки» подхватывают нашу легкую шхуну «Веселые гусельки» и кружат нас в волшебном вихре музыки. А вот и королевство ее Величества Мелодии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3-й слайд.</w:t>
      </w:r>
      <w:r>
        <w:rPr>
          <w:sz w:val="28"/>
          <w:szCs w:val="28"/>
        </w:rPr>
        <w:t xml:space="preserve"> Портрет П.И. Чайковского, балет «Щелкунчик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ключается диск с записью музыки из балета «Щелкунчик».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Мы с вами в волшебной стране, где все общаются только посредством танца. Как вы думаете, как называется эта музыкальная страна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Балет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Вспомните, мы уже были с вами в стране балета. Музыку из какого балета мы слушали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«Лебединое озеро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Можете вы назвать композитора, который написал музыку к балету «Лебединое озеро»?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П.И. Чайковски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, в царстве Мелодии есть свои законы. И первый закон, за которым в королевстве следит дама – Гармония. И вы почувствуете гармонию звука, цвета и движ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4-й слайд.</w:t>
      </w:r>
      <w:r>
        <w:rPr>
          <w:sz w:val="28"/>
          <w:szCs w:val="28"/>
        </w:rPr>
        <w:t xml:space="preserve"> «Вальс цветов» из балета «Щелкунчик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Давайте теперь поговорим о том, что вы услышали и увид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какой «Кит» продемонстрировал свое мастерство перед вами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Кит «Танец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Какая музыка звучала по своему характеру? Нежная, плавная, или она была громкая, написана в темной звуковой палитре?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ы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А какие краски доминировали в этом танце? Светлые, матовые, темные, или палитра красок была разнообразна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учащихс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Слушаем и смотрим, какой следующий сюрприз преподнесет нам королева Мелод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5-й слайд.</w:t>
      </w:r>
      <w:r>
        <w:rPr>
          <w:sz w:val="28"/>
          <w:szCs w:val="28"/>
        </w:rPr>
        <w:t xml:space="preserve"> Звучит «Китайский» танец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итель задает те же вопросы об увиденном и услышанн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6-й слайд.</w:t>
      </w:r>
      <w:r>
        <w:rPr>
          <w:sz w:val="28"/>
          <w:szCs w:val="28"/>
        </w:rPr>
        <w:t xml:space="preserve"> Звучит танец «Феи Драже»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 же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тог ур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творчеством какого композитора мы познакомились на сегодняшнем уроке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ом королевстве мы побывали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Кит встретил вас в музыкальном театре королевы Мелодии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каким главным законом мы познакомились в этом королевстве? (Гармония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" w:firstLine="708"/>
        <w:jc w:val="both"/>
        <w:rPr/>
      </w:pPr>
      <w:r>
        <w:rPr>
          <w:b/>
          <w:sz w:val="28"/>
          <w:szCs w:val="28"/>
          <w:u w:val="single"/>
        </w:rPr>
        <w:t>7-й слайд.</w:t>
      </w:r>
      <w:r>
        <w:rPr>
          <w:sz w:val="28"/>
          <w:szCs w:val="28"/>
        </w:rPr>
        <w:t xml:space="preserve"> Карта путешеств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8-й слайд.</w:t>
      </w:r>
      <w:r>
        <w:rPr>
          <w:sz w:val="28"/>
          <w:szCs w:val="28"/>
        </w:rPr>
        <w:t xml:space="preserve"> До новых встреч!</w:t>
      </w:r>
    </w:p>
    <w:sectPr>
      <w:type w:val="nextPage"/>
      <w:pgSz w:w="11906" w:h="16838"/>
      <w:pgMar w:left="72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2:19:00Z</dcterms:created>
  <dc:creator>USER</dc:creator>
  <dc:description/>
  <cp:keywords/>
  <dc:language>en-US</dc:language>
  <cp:lastModifiedBy>USER</cp:lastModifiedBy>
  <dcterms:modified xsi:type="dcterms:W3CDTF">2011-06-03T13:32:00Z</dcterms:modified>
  <cp:revision>3</cp:revision>
  <dc:subject/>
  <dc:title>КОНСПЕКТ</dc:title>
</cp:coreProperties>
</file>