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047105" cy="3552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280" cy="355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ико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им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79.75pt;width:476.1pt;height:27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Никол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имний</w:t>
                      </w:r>
                    </w:p>
                  </w:txbxContent>
                </v:textbox>
                <v:path textpathok="t"/>
                <v:textpath on="t" fitshape="t" string="Никола &#10;Зимний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sz w:val="40"/>
          <w:szCs w:val="40"/>
        </w:rPr>
        <w:t>Воспитат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Ермохина Любовь Владимировна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анаторная школа – интерна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Вязн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Дорогие гости! Речь сегодня пойдёт о русской старине, о том, как жили наши прабабушки и прадедушки. Старое уходит, но его нужно знать и беречь. Русская старина вся наполнена добром, миром, теплом домашнего очага, а это очень важно сегодня, в наши тревож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риглашаем вас на посиделки «Никола зим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нице за работой хозяин и хозяй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вот и пришёл Никола со снегами сыпучими да морозами трескуч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ин:</w:t>
      </w:r>
    </w:p>
    <w:p>
      <w:pPr>
        <w:pStyle w:val="Normal"/>
        <w:jc w:val="both"/>
        <w:rPr/>
      </w:pPr>
      <w:r>
        <w:rPr>
          <w:sz w:val="28"/>
          <w:szCs w:val="28"/>
        </w:rPr>
        <w:t>- Да, Никола на реках мосты мостит, деревья в лесах и оврагах трещать заставляет.… Ну-ка, посмотри, Акулина, никак красны девицы к нам иду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конечно, Митрофан, рукодельницы помочь нам спеш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рича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ётушка Акулина! Акулина Семёно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ётушка Акулина! Пустишь нас в свою изб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им в избу. Красному гостю – красное мест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лости проси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хлебом и солью всякая шутка хороша…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потешней, там и веселее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ы, хозяюшка, нам прясть даш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рым старушкам – шерсти клочок, а красным молодушкам – белый ленок. Ну, проходите к огню, усаживайтесь, да за работу принимайтесь. Поди, работы-то и матери всем надавали с собой немало!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ушки садятся, берут пяльц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вушка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Вышиваю светел месяц со лунами, со чистыми звёздам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вышиваю красно солнце со слуг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 солнце со лучами, с тёплыми обла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девушка:</w:t>
      </w:r>
    </w:p>
    <w:p>
      <w:pPr>
        <w:pStyle w:val="Normal"/>
        <w:jc w:val="both"/>
        <w:rPr/>
      </w:pPr>
      <w:r>
        <w:rPr>
          <w:sz w:val="28"/>
          <w:szCs w:val="28"/>
        </w:rPr>
        <w:t>- Вышиваю чисто поле со кустами, со рыскучими звер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ушка:</w:t>
      </w:r>
    </w:p>
    <w:p>
      <w:pPr>
        <w:pStyle w:val="Normal"/>
        <w:jc w:val="both"/>
        <w:rPr/>
      </w:pPr>
      <w:r>
        <w:rPr>
          <w:sz w:val="28"/>
          <w:szCs w:val="28"/>
        </w:rPr>
        <w:t>- Я  вышиваю сине море со волнами, сине море со волнами, со белыми корабл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редину украшаю светло-синими цвет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ётся стук в дверь. Входят юнош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а ли хозяе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войт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луйте, гости дорогие, пожалуйте! У нас для каждого есть местечко и доброе словечк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ый вечер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юноша:  </w:t>
      </w:r>
      <w:r>
        <w:rPr>
          <w:sz w:val="28"/>
          <w:szCs w:val="28"/>
        </w:rPr>
        <w:t>- Здравствуй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 мороз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на огонё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елья всем да радост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ж давно вас поджид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ас речей не начина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аживает юнош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2 судару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ар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к вам, хозяе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ы видеть вас у п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неё и дом пу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и жарить, в ней и па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имой с ней как вес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х – потешки услыхал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у к вам мы побежа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потешки пою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и весело жив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да, Даниловн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да, Гаврило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да молодцы, ребя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 и зимушку потеши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Николиного дня зимушку нахваливают, чтоб денёк был ясный да морозный; чтобы снега пушистого зимушка не жалела, чтобы кутала-берегла землицу-матушку к будущему урожаю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ич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ушка-зим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усок пирог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ты к нам приш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ороги заме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а-зимушка, зима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ходи скорей сюда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дём твоих метелей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дём твоих морозов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дём твоих снежинок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еньких пушинок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м мы в снежки играт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горки заливать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ещё хотим кататьс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ньках и на салаз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споёмте-ка, ребятушки, песню русскую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ны девицы, делу – время, но и потехе – час! Вставайте-ка, милые, в наш круж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сская народная песн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й, зимушка – зим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й, ты,зимушка-зима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холодная пришл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люли, ой, люли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холодная приш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холодная пришл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орожки замел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люли, ой, люли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орожки заме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де молодцу пройти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го коня вести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люли, ой, люли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го коня ве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дорожку размету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 к молодцу пройду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люли, ой, люли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 к молодцу пр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й, ты,зимушка-зима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холодная пришл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люли, ой, люли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холодная приш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на:</w:t>
      </w:r>
    </w:p>
    <w:p>
      <w:pPr>
        <w:pStyle w:val="Normal"/>
        <w:jc w:val="both"/>
        <w:rPr/>
      </w:pPr>
      <w:r>
        <w:rPr>
          <w:sz w:val="28"/>
          <w:szCs w:val="28"/>
        </w:rPr>
        <w:t>- Спасибо вам, ребятушки! Хорошо, славно вы поё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ассаживаются по мес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ть, петь – не устать, не ушло бы дел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й, нет, весело поётся - весело прядёт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шуткой и смехом делать дело с успех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 А мы, красавицы, тоже много знаем пословиц и поговорок. Подарим их славной хозяюшке.. Пусть положит их в свою корзинку-копи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овицы и поговор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ог день до вечера, коли делать нече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пешишь – людей насмешиш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– порт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лые руки не знают ску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а бы охота, будет ладиться и рабо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ю красит солнце, а человека тру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чил дело – гуляй сме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х, спасибо, вам молодцы, за пословицы мудр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ите, удальцы, это красна девица Параша. Только моя, а не ваша! Хотел на ней жениться да вспомнил: всем хороша Параша, да вот беда, - часто щёки натирает, то-то на селе кирпича не хватает. Ну и раздума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сская народная песн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Лап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 селе то было в Ольхов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селе то было в Ольхов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ам жил-был парень Андриа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жил-был парень Андриа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юбил Андриашка Параш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юбил Андриашка Параш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елел ему тятька жени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елел ему тятька же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т заплакал парень Андриа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ним заревела Параш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пцы, да лапцы, да лапцы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пцы, да лапцы, да лапцы мо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х, лапцы мои, лапцы липовы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не бойтесь-ка, ребят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ятька новые сплетё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х, ну! Да тьф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й, да ребятушки, ай, да молодцы! Порадовали нас этой пес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ядем рядышком на лав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вами посид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даем вам зага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мышлёный – погляди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воре горой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избе водой.   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огне не г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воде не тонет. (Лё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Гуляет в поле, да не ко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ает на воле, да не птица.  (Метел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Дом тот с горницей, сенями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 деревне, знаем с вами.   (Изб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избе – изба, на избе – труб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шумело в избе, загудело в трубе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ит пламя народ, а тушить не идёт.  (Печь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уходит, кто приходит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её за ручку водят.   (Две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В воздухе 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ладошке 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гче, чем пуш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ёздочки - ………. (снеж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то деревья белит бе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 окнах пишет мелом?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Всё лето сто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имы ожи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ждались пор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чались с горы.   (Са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Две новые, клен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ошвы двухметр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них поставил две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о большим снегам беги.  (Лыж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С неба падают зи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ружатся над землё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ёгкие пуш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ые ……….. (снежин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Ю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верг, пятницу, суб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 ходим на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ву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ы частуш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сней с топотуш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частушки петь ум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ходите поско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зниковская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ится опуш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ё она всег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ится част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колько раз я зарека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 гармошку песни 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гармошка заигр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ве сердцу утерп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ониста Петю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запримет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ет он стара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гает завлек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армонист до самой зор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играть ру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йте новую гармо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а вся кон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лагаются часту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юбому по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те, милые под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жизнь певуч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бирали мы час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лго-долго топ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орвали все гало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вы похлопа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вр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то для стар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има для гуляни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 – два! Раз – 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дёт вас русская игр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лечко, колеч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одящий, 1 угадывающ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Вот по кругу я иду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сем колечко я кла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уки крепче зажимайт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а следите, не зев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2 водящий угадывает, у кого колечко, то он садится на его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ет, то все дружно произнося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, два, тр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олечко, б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, кто угадывал бросается вдогонку. Все крича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лечко, колечк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атись на крылечк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ерез поле, через луг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звращайся, сделав кр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адится на лавку, а неправильно угадавший становится ведущим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на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о мной пойдёт –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нтересную игру попадёт!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какую нее скажу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берётесь покажу!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аба Яга»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. По считалке выбирается водящий – Баба Яга. Баба Яга становится в центр круга. В руках у неё помело. Дети прыгают вокруг Бабы Яги и дразнят её: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а Ёжка,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яная ножка,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чки упала,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у сломала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и говорит: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меня живот болит»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ла она на улицу,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вила курицу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ла на базар –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вила самовар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шла на лужайку – 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вила зайку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 Яга помелом (веткой) старается дотронуться до детей – заколдовать – как коснётся ребёнка, тот застывает в любой позе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последний становится Бабой Ягой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гостей праздника – ребят из детского сада «Белоч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епити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900" w:right="1466" w:gutter="0" w:header="0" w:top="360" w:footer="708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9:00Z</dcterms:created>
  <dc:creator>XTreme</dc:creator>
  <dc:description/>
  <cp:keywords/>
  <dc:language>en-US</dc:language>
  <cp:lastModifiedBy>Admin</cp:lastModifiedBy>
  <dcterms:modified xsi:type="dcterms:W3CDTF">2011-07-12T20:21:00Z</dcterms:modified>
  <cp:revision>37</cp:revision>
  <dc:subject/>
  <dc:title>   Дорогие гости</dc:title>
</cp:coreProperties>
</file>