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имний этю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тталова Екат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метелица похает за окном, и земля заснула нежным, светлым сном. И уснуло небо темным серебром, и летают смело, около земли, белые пушинки за окном. Блекнет на верхушках светло-серый 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овка Тать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аги скрипят, и морозный ветер дует. Залилась краса – белая зима. И под светом фонарей снег алмазами свер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снежинки, кружились, круж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ли и разб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и тут промч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еды ост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 снежинок бы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леды кра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еском заман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талость сб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няк 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ах стоит тишина. Снег падает на землю, как звуки клавиш, мягко. Словно тихие аккорды сливаются с аккордами музыки природы. Тихие голоса в хоре земли сливаются. Там в медленном вальсе падает снег, кружится. Этот вальс снежинок помогает музыкантам сочинять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бенко Алек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наконец-то, выпал снежок! Все такое красивое! Вот следы кошки, вот прыгала птица. Все деревья без листьев, покрытые белым одеялом. Но самые красивые сосны и елки: белые с зеленым прос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гданова По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й снег плывет по небу, словно в бусинки одеты все деревья черные. И ликует детвора: «А нам на улицу пора!» И все играет серебром на варежках ребят. А вечером сверкает сказка на фонаря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негу петляют странные сл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стоишь и смотришь, куда они вед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ведут туда, где горя нет, ну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едут в страну веселья, кутер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шь опять и смотришь, куда они вед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едут в забытый, ушедший стар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ксанян Андра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снежок сегодня. На ветвях белый пух. Деревья, все – невесты. И с крыш домов валится снег. Все так мохнато, словно в сказке. Машины едут не спеша. И солнышка совсем не видно. Все небо чисто, как хруст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шел домой из школы и лишь на снег смотр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сей земле лежал снежок, и он сверкал, блест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глазами белый пух, и он летел, летел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ам, внизу, следы кота, я посмотрел вер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жал котенок беленький, остановился вд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я ему сказал так весело: «Зима, котенок – друг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ходько Мак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а зима и наконец-то выпал белый, пушистый снег. Мне нравится гулять в такую погоду и различать следы. Вот прошел серьезный мужчина. У него уверенный след большого размера,  но он шел не один, а, по-видимому, со своим ребенком. А вот следы небольших лапок – это пробежала собака. Но больше всего мне нравятся на снегу отпечатки птичьих рисунков, они похожи на еловые веточки. В чужих следах я уже не нахожу свои. Растает снег, и мы потеряем их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08:00Z</dcterms:created>
  <dc:creator>База</dc:creator>
  <dc:description/>
  <cp:keywords/>
  <dc:language>en-US</dc:language>
  <cp:lastModifiedBy>База</cp:lastModifiedBy>
  <dcterms:modified xsi:type="dcterms:W3CDTF">2012-02-09T18:20:00Z</dcterms:modified>
  <cp:revision>1</cp:revision>
  <dc:subject/>
  <dc:title>Зимний этюд</dc:title>
</cp:coreProperties>
</file>