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ценарий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8 марта-праздник мам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проведённого в режиме  группы продлённого дн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ведущий.</w:t>
      </w:r>
      <w:r>
        <w:rPr>
          <w:rFonts w:cs="Times New Roman" w:ascii="Times New Roman" w:hAnsi="Times New Roman"/>
        </w:rPr>
        <w:t xml:space="preserve"> Слушайте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ведущий.</w:t>
      </w:r>
      <w:r>
        <w:rPr>
          <w:rFonts w:cs="Times New Roman" w:ascii="Times New Roman" w:hAnsi="Times New Roman"/>
        </w:rPr>
        <w:t xml:space="preserve"> Слушайте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месте.</w:t>
      </w:r>
      <w:r>
        <w:rPr>
          <w:rFonts w:cs="Times New Roman" w:ascii="Times New Roman" w:hAnsi="Times New Roman"/>
        </w:rPr>
        <w:t xml:space="preserve">       Слушайте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ведущий.</w:t>
      </w:r>
      <w:r>
        <w:rPr>
          <w:rFonts w:cs="Times New Roman" w:ascii="Times New Roman" w:hAnsi="Times New Roman"/>
        </w:rPr>
        <w:t xml:space="preserve"> Сегодня поем мы для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ведущий.</w:t>
      </w:r>
      <w:r>
        <w:rPr>
          <w:rFonts w:cs="Times New Roman" w:ascii="Times New Roman" w:hAnsi="Times New Roman"/>
        </w:rPr>
        <w:t xml:space="preserve"> Все самое доброе, лучш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огрето теплом ваших глаз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ведущий.</w:t>
      </w:r>
      <w:r>
        <w:rPr>
          <w:rFonts w:cs="Times New Roman" w:ascii="Times New Roman" w:hAnsi="Times New Roman"/>
        </w:rPr>
        <w:t xml:space="preserve"> Говорим «Спасибо!» мы, родные вам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ведущий.</w:t>
      </w:r>
      <w:r>
        <w:rPr>
          <w:rFonts w:cs="Times New Roman" w:ascii="Times New Roman" w:hAnsi="Times New Roman"/>
        </w:rPr>
        <w:t xml:space="preserve"> Ведь Земля красива добротою мам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ведущий.</w:t>
      </w:r>
      <w:r>
        <w:rPr>
          <w:rFonts w:cs="Times New Roman" w:ascii="Times New Roman" w:hAnsi="Times New Roman"/>
        </w:rPr>
        <w:t xml:space="preserve"> Сегодня – праздник ма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ведущий.</w:t>
      </w:r>
      <w:r>
        <w:rPr>
          <w:rFonts w:cs="Times New Roman" w:ascii="Times New Roman" w:hAnsi="Times New Roman"/>
        </w:rPr>
        <w:t xml:space="preserve"> Звенят ручьи весен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подпевают на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ученик.</w:t>
      </w:r>
      <w:r>
        <w:rPr>
          <w:rFonts w:cs="Times New Roman" w:ascii="Times New Roman" w:hAnsi="Times New Roman"/>
        </w:rPr>
        <w:t xml:space="preserve"> Кричат грачи провор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севшись по ветвя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.</w:t>
      </w:r>
      <w:r>
        <w:rPr>
          <w:rFonts w:cs="Times New Roman" w:ascii="Times New Roman" w:hAnsi="Times New Roman"/>
        </w:rPr>
        <w:t xml:space="preserve"> И хотя стоят мороз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 сугробы под ок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о пушистые мим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одают уже к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.</w:t>
      </w:r>
      <w:r>
        <w:rPr>
          <w:rFonts w:cs="Times New Roman" w:ascii="Times New Roman" w:hAnsi="Times New Roman"/>
        </w:rPr>
        <w:t xml:space="preserve"> Капли солнечного св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Брызги солнечного л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ы несем сегодня в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рим бабушке и маме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месте. Поздравляем с Женским днем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еник 1. </w:t>
      </w:r>
      <w:r>
        <w:rPr>
          <w:rFonts w:cs="Times New Roman" w:ascii="Times New Roman" w:hAnsi="Times New Roman"/>
        </w:rPr>
        <w:t>Звонко капают кап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озле нашего ок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тицы весело запе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Чив-чив-чив – пришла вес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2.</w:t>
      </w:r>
      <w:r>
        <w:rPr>
          <w:rFonts w:cs="Times New Roman" w:ascii="Times New Roman" w:hAnsi="Times New Roman"/>
        </w:rPr>
        <w:t xml:space="preserve"> Мы вчера нашли подснеж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 проталинке лес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олубой цветочек неж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ахнет солнцем и весной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3.</w:t>
      </w:r>
      <w:r>
        <w:rPr>
          <w:rFonts w:cs="Times New Roman" w:ascii="Times New Roman" w:hAnsi="Times New Roman"/>
        </w:rPr>
        <w:t xml:space="preserve"> Сколько звезд на ясном небе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4.</w:t>
      </w:r>
      <w:r>
        <w:rPr>
          <w:rFonts w:cs="Times New Roman" w:ascii="Times New Roman" w:hAnsi="Times New Roman"/>
        </w:rPr>
        <w:t xml:space="preserve"> Сколько колосков в полях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5.</w:t>
      </w:r>
      <w:r>
        <w:rPr>
          <w:rFonts w:cs="Times New Roman" w:ascii="Times New Roman" w:hAnsi="Times New Roman"/>
        </w:rPr>
        <w:t xml:space="preserve"> Сколько песенок у птицы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6</w:t>
      </w:r>
      <w:r>
        <w:rPr>
          <w:rFonts w:cs="Times New Roman" w:ascii="Times New Roman" w:hAnsi="Times New Roman"/>
        </w:rPr>
        <w:t>. Сколько листьев на ветвях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се.</w:t>
      </w:r>
      <w:r>
        <w:rPr>
          <w:rFonts w:cs="Times New Roman" w:ascii="Times New Roman" w:hAnsi="Times New Roman"/>
        </w:rPr>
        <w:t xml:space="preserve">           Только солнце одно на св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Только мама одна на свете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итель.</w:t>
      </w:r>
      <w:r>
        <w:rPr>
          <w:rFonts w:cs="Times New Roman" w:ascii="Times New Roman" w:hAnsi="Times New Roman"/>
        </w:rPr>
        <w:t xml:space="preserve"> Друзья! Сегодня самый нежный, ласковый праздник – это праздник наших мам и бабушек! Неслучайно мамин праздник мы отмечаем весной. Солнышко и мама согревают нас, весна и мама ласкают нас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еник 7. </w:t>
      </w:r>
      <w:r>
        <w:rPr>
          <w:rFonts w:cs="Times New Roman" w:ascii="Times New Roman" w:hAnsi="Times New Roman"/>
        </w:rPr>
        <w:t>Разные дети живут на план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Но мам своих любят все дети на свете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8.</w:t>
      </w:r>
      <w:r>
        <w:rPr>
          <w:rFonts w:cs="Times New Roman" w:ascii="Times New Roman" w:hAnsi="Times New Roman"/>
        </w:rPr>
        <w:t xml:space="preserve">  Бывает, что мы и не слушаем м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А мамы нас учат хорошим делам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месте</w:t>
      </w:r>
      <w:r>
        <w:rPr>
          <w:rFonts w:cs="Times New Roman" w:ascii="Times New Roman" w:hAnsi="Times New Roman"/>
        </w:rPr>
        <w:t>.     Мамы все могут, мамы помог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Мамы умеют все понимать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еник.    </w:t>
      </w:r>
      <w:r>
        <w:rPr>
          <w:rFonts w:cs="Times New Roman" w:ascii="Times New Roman" w:hAnsi="Times New Roman"/>
        </w:rPr>
        <w:t>Мама, очень-очень я тебя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Так, люблю, что ночью в темноте не сп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глядываюсь в темень, зорьку тороп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Я тебя все время, мамочка любл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от и зорька светит, вот уже рас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икого на свете лучше мамы 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курс 1. «Заверни Аленку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ужно запеленать куклу и спеть ей колыбельную песенку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итель.</w:t>
      </w:r>
      <w:r>
        <w:rPr>
          <w:rFonts w:cs="Times New Roman" w:ascii="Times New Roman" w:hAnsi="Times New Roman"/>
        </w:rPr>
        <w:t xml:space="preserve"> Раз у мам и бабушек  праздник – значит и у нас праздник. Будем же наших мам поздравл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9. А какой подарок м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ы подарим в женский ден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Есть для этого нем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Фантастических ид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10. Ведь сюрприз готовить маме –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Это очень интере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ы замесим тесто в ва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Или выстираем кре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1. Ну а я в подарок м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Разрисую шкаф цвет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Хорошо б и потол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Жаль, я ростом не выс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2. Да-а-а! В этот день у всех мужч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ля волненья сто причи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Тот ли сорт духов подар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ик 13. Хорошо ли чай завар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ик 14. Долго ль варятся суп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ик 15. Сколько ль в кашу класть круп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ик 16. Как посуду нужно мы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ник 17. Что же маме подарить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и вручают маме свои поделки и исполняют песню из мультфильм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Песенка мамонтенка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итель. </w:t>
      </w:r>
      <w:r>
        <w:rPr>
          <w:rFonts w:cs="Times New Roman" w:ascii="Times New Roman" w:hAnsi="Times New Roman"/>
        </w:rPr>
        <w:t>Ребята! У многих из вас есть бабушки, которые тоже заботятся о вас. А вы , я знаю, очень любите их. Если у вас радость, и они радуются вместе с вами, а если вам грустно, бабушки успокоят вас и утешат, вместе с ними вы переживаете свои неудачи. Порой родители не о вас того, что знают они. А какие золотые руки у них, сколько они всего умеют делать! Ваши бабушки достойны уважения и признательности за бескорыстный труд, любовь к вам, своим внукам, заботу о вас. Нежно любите, цените их, не причиняйте боли словами и поступками, будьте добрыми и чуткими к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8. У мамы – работа, у папы –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У них для меня остается – суб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А бабушка дома 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Она не ругает меня ник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Усадит, накорм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Да ты не спе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Что там стряслось у тебя? Расска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8. Я говорю, а бабушка не перебив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 крупинкам гречку сидит перебир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м хорошо – вот так вдв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Без бабушки какой же 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9. Нынче праздник! Нынче праздн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аздник бабушек и м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Это самый добрый празд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Он весной приходит к на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ник 20</w:t>
      </w:r>
      <w:r>
        <w:rPr>
          <w:rFonts w:cs="Times New Roman" w:ascii="Times New Roman" w:hAnsi="Times New Roman"/>
        </w:rPr>
        <w:t>. Это праздник послуш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здравленья и цве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Прилежанья, обожа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аздник самых лучших сл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2. «Я узнаю свою мам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бенку  завязывают  глаза и он должен найти среди мам свою маму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итель.</w:t>
      </w:r>
      <w:r>
        <w:rPr>
          <w:rFonts w:cs="Times New Roman" w:ascii="Times New Roman" w:hAnsi="Times New Roman"/>
        </w:rPr>
        <w:t xml:space="preserve"> Мы часто замечаем, как дети с увлеченьем играют в дочки-матери, стараясь подражать взрослым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разыгрывают сценку «Три мамы». В центре класса стоит стол, вокруг стола стоят 4 стула. На переднем плане игрушечный стульчик, на нем сидит нарядная кукл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втор.</w:t>
      </w:r>
      <w:r>
        <w:rPr>
          <w:rFonts w:cs="Times New Roman" w:ascii="Times New Roman" w:hAnsi="Times New Roman"/>
        </w:rPr>
        <w:t xml:space="preserve"> Танюша под вечер с прогулки приш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 куклу спросил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очка.</w:t>
      </w:r>
      <w:r>
        <w:rPr>
          <w:rFonts w:cs="Times New Roman" w:ascii="Times New Roman" w:hAnsi="Times New Roman"/>
        </w:rPr>
        <w:t xml:space="preserve"> «Как, дочка, де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пять ты залезла под стол, непосе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пять просидела весь день без обе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 этими дочками прямо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коро ты будешь как спичка х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Иди-ка обедать, вертушка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</w:t>
      </w:r>
      <w:r>
        <w:rPr>
          <w:rFonts w:cs="Times New Roman" w:ascii="Times New Roman" w:hAnsi="Times New Roman"/>
          <w:b/>
          <w:i/>
        </w:rPr>
        <w:t>(Девочка садиться за стол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втор</w:t>
      </w:r>
      <w:r>
        <w:rPr>
          <w:rFonts w:cs="Times New Roman" w:ascii="Times New Roman" w:hAnsi="Times New Roman"/>
        </w:rPr>
        <w:t>. Танюшина мама с работы приш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 Таню спросил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ма.</w:t>
      </w:r>
      <w:r>
        <w:rPr>
          <w:rFonts w:cs="Times New Roman" w:ascii="Times New Roman" w:hAnsi="Times New Roman"/>
        </w:rPr>
        <w:t xml:space="preserve"> «Как, дочка, де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пять заигралась, наверно, в са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пять ухитрилась забыть про е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«Обедать!» - кричала бабуля сто р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 ты отвечала: «Сейчас, да сейчас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 этими дочками просто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коро ты станешь, как спичка х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ди-ка обедать, вертушка!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(Девочка садится за стол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втор.</w:t>
      </w:r>
      <w:r>
        <w:rPr>
          <w:rFonts w:cs="Times New Roman" w:ascii="Times New Roman" w:hAnsi="Times New Roman"/>
        </w:rPr>
        <w:t xml:space="preserve"> Тут бабушк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амина мама приш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 маму спросил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бушка.</w:t>
      </w:r>
      <w:r>
        <w:rPr>
          <w:rFonts w:cs="Times New Roman" w:ascii="Times New Roman" w:hAnsi="Times New Roman"/>
        </w:rPr>
        <w:t xml:space="preserve"> «Как, дочка, де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верно, в больнице за целые су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пять для еды не нашлось ни мину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А вечером съела сухой бутерброд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ельзя же сидеть целый день без о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Уж доктором стала, а все непос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этими дочками просто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коро ты будешь, как спичка х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Иди-ка обедать, вертуш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Автор.</w:t>
      </w:r>
      <w:r>
        <w:rPr>
          <w:rFonts w:cs="Times New Roman" w:ascii="Times New Roman" w:hAnsi="Times New Roman"/>
        </w:rPr>
        <w:t xml:space="preserve"> Три мамы в столовой сид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Три мамы на дочек гляд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Что с дочками делать упрямыми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се (хором).</w:t>
      </w:r>
      <w:r>
        <w:rPr>
          <w:rFonts w:cs="Times New Roman" w:ascii="Times New Roman" w:hAnsi="Times New Roman"/>
        </w:rPr>
        <w:t xml:space="preserve"> Ох, как непросто быть мамами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итель. </w:t>
      </w:r>
      <w:r>
        <w:rPr>
          <w:rFonts w:cs="Times New Roman" w:ascii="Times New Roman" w:hAnsi="Times New Roman"/>
        </w:rPr>
        <w:t>В этот день мы поздравляем не только мам и бабушек, но и девочек. Наши мальчики тоже хотят поздравить наших девочек с праздником и приготовили для них сюрприз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3. Принимают участие баб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Я узнаю свою  внуч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Бабушка по голосу должна определить свою внучку или внука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Мальчик 1. </w:t>
      </w:r>
      <w:r>
        <w:rPr>
          <w:rFonts w:cs="Times New Roman" w:ascii="Times New Roman" w:hAnsi="Times New Roman"/>
        </w:rPr>
        <w:t>В небе солнышко прекрасно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тички весело по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ам они желают рад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 привет весенний шлю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ьчик 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 марте – с первого числ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ачинается вес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Женский день – 8 Мар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тмечает вся стр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ьчик 3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се рубашки отутюж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се отглажены шт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Обошли сегодня лужи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И не стали драться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4. Вверх ногами не ходили 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е валялись на пол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руг на друга не садились 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И не пачкались в ме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5. Мы сегодня, словно щег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еред вами у до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о прекрасней наших девоч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се равно не стали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6. Вы красивые, как звезд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глаза блестят ог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А улыбки ваши мил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Затмевают солнце д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7. Вы у нас такие славны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ы девчонки – просто класс!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отому нам всем так хоч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Быть похожими на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8. Вам желаем только счастья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откроем вам секр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аших девочек прекрас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о всей школе просто н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4. «Самая обаятельная и привлекательна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ждая девочка выходит и красуется перед зеркалом, приговаривая при этом всякого рода слова похвал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итель. </w:t>
      </w:r>
      <w:r>
        <w:rPr>
          <w:rFonts w:cs="Times New Roman" w:ascii="Times New Roman" w:hAnsi="Times New Roman"/>
        </w:rPr>
        <w:t>Праздник наш мы заверш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амам, бабушкам жел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Чтоб всегда здоровы б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Чтоб смеялись и шути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Чтобы мамы наш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тановились краш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Чтобы всех счастливей был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.             Наши мамы дорогие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40:00Z</dcterms:created>
  <dc:creator>XTreme</dc:creator>
  <dc:description/>
  <cp:keywords/>
  <dc:language>en-US</dc:language>
  <cp:lastModifiedBy>XTreme</cp:lastModifiedBy>
  <dcterms:modified xsi:type="dcterms:W3CDTF">2011-07-21T10:41:00Z</dcterms:modified>
  <cp:revision>4</cp:revision>
  <dc:subject/>
  <dc:title/>
</cp:coreProperties>
</file>