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78" w:leader="none"/>
          <w:tab w:val="left" w:pos="1080" w:leader="none"/>
        </w:tabs>
        <w:spacing w:lineRule="exact" w:line="274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МУНИЦИПАЛЬНОЕ ОБЩЕОБРАЗОВАТЕЛЬНОЕ УЧРЕЖДЕНИЕ </w:t>
      </w:r>
    </w:p>
    <w:p>
      <w:pPr>
        <w:pStyle w:val="Normal"/>
        <w:shd w:fill="FFFFFF" w:val="clear"/>
        <w:tabs>
          <w:tab w:val="clear" w:pos="708"/>
          <w:tab w:val="left" w:pos="378" w:leader="none"/>
          <w:tab w:val="left" w:pos="1080" w:leader="none"/>
        </w:tabs>
        <w:spacing w:lineRule="exact" w:line="274"/>
        <w:jc w:val="center"/>
        <w:rPr/>
      </w:pPr>
      <w:r>
        <w:rPr>
          <w:b/>
          <w:bCs/>
          <w:spacing w:val="-1"/>
          <w:sz w:val="28"/>
          <w:szCs w:val="28"/>
          <w:lang w:val="uk-UA"/>
        </w:rPr>
        <w:t>«СРЕДНЯЯ ОБЩЕОБРАЗОВАТЕЛЬНАЯ ШКОЛА № 3</w:t>
      </w:r>
    </w:p>
    <w:p>
      <w:pPr>
        <w:pStyle w:val="Normal"/>
        <w:shd w:fill="FFFFFF" w:val="clear"/>
        <w:tabs>
          <w:tab w:val="clear" w:pos="708"/>
          <w:tab w:val="left" w:pos="378" w:leader="none"/>
          <w:tab w:val="left" w:pos="1080" w:leader="none"/>
        </w:tabs>
        <w:spacing w:lineRule="exact" w:line="274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    </w:t>
      </w:r>
      <w:r>
        <w:rPr>
          <w:b/>
          <w:bCs/>
          <w:spacing w:val="-1"/>
          <w:sz w:val="28"/>
          <w:szCs w:val="28"/>
          <w:lang w:val="uk-UA"/>
        </w:rPr>
        <w:t xml:space="preserve">им. В.Н. Щеголева   ГОРОДСКОГО ОКРУГА </w:t>
      </w:r>
      <w:r>
        <w:rPr>
          <w:b/>
          <w:bCs/>
          <w:spacing w:val="-2"/>
          <w:sz w:val="28"/>
          <w:szCs w:val="28"/>
          <w:lang w:val="uk-UA"/>
        </w:rPr>
        <w:t xml:space="preserve">ЗАКРЬІТОГО 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>АДМИНИСТРАТИВНО – ТЕРРИТОРИАЛЬНОГО ОБРАЗОВАНИЯ</w:t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  <w:lang w:val="uk-UA"/>
        </w:rPr>
        <w:t>СВЕТЛЫЙ САРАТОВСКОЙ ОБЛАСТИ»</w:t>
      </w:r>
    </w:p>
    <w:p>
      <w:pPr>
        <w:pStyle w:val="Normal"/>
        <w:shd w:fill="FFFFFF" w:val="clear"/>
        <w:spacing w:lineRule="exact" w:line="274"/>
        <w:ind w:left="144" w:firstLine="1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ческая разработка урока математики в 4 классе</w:t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МК «Школа России» автор А.А.Плешаков</w:t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Устные приемы деления  многозначных чисел. Закрепление»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Учитель  высшей   категории   начальных классов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МОУ СОШ № 3 им.В.Н.Щеголе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городского округа  ЗАТО Светлый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Мымрикова Валентина Петровна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.Светлый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2010 год</w:t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тегрированный урок по математике 4 класс.</w:t>
      </w:r>
    </w:p>
    <w:p>
      <w:pPr>
        <w:pStyle w:val="Normal"/>
        <w:ind w:left="-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«Устные приемы деления  многозначных чисел. 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sz w:val="28"/>
          <w:szCs w:val="28"/>
        </w:rPr>
        <w:t>Закрепление»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 xml:space="preserve">Способствовать продвижению ученика в общем развитии, 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становлению эмоционально-волевых, нравственных качеств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личности; сформировать представление о математике как науке,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способствующей познанию окружающего мира, подвести к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осознанию существующих связей, способствовать развитию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внимания, памяти, воображения, математической речи, определять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значение частного с опорой на известные случаи деления;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повторить взаимосвязь между компонентами действий;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одействовать воспитанию любознательности, познанию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нового в изучении Саратовской области и сознание связи обучения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 жизнью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Презентация задач на деление, в/ф о Саратове, карты Саратовской 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области, книги «География Саратовской области», «История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аратовской области»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урока</w:t>
      </w:r>
    </w:p>
    <w:p>
      <w:pPr>
        <w:pStyle w:val="Normal"/>
        <w:ind w:left="-72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І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отивационно-вступительная часть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начала урока. </w:t>
      </w:r>
    </w:p>
    <w:p>
      <w:pPr>
        <w:pStyle w:val="Normal"/>
        <w:ind w:left="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у-ка, проверь, дружок,</w:t>
      </w:r>
    </w:p>
    <w:p>
      <w:pPr>
        <w:pStyle w:val="Normal"/>
        <w:ind w:left="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Ты готов начать урок?</w:t>
      </w:r>
    </w:p>
    <w:p>
      <w:pPr>
        <w:pStyle w:val="Normal"/>
        <w:ind w:left="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сё ль на месте,</w:t>
      </w:r>
    </w:p>
    <w:p>
      <w:pPr>
        <w:pStyle w:val="Normal"/>
        <w:ind w:left="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сё в порядке,</w:t>
      </w:r>
    </w:p>
    <w:p>
      <w:pPr>
        <w:pStyle w:val="Normal"/>
        <w:ind w:left="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учка, книжка и тетрадка?</w:t>
      </w:r>
    </w:p>
    <w:p>
      <w:pPr>
        <w:pStyle w:val="Normal"/>
        <w:ind w:left="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се ли правильно сидят?</w:t>
      </w:r>
    </w:p>
    <w:p>
      <w:pPr>
        <w:pStyle w:val="Normal"/>
        <w:ind w:left="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ждый хочет получать</w:t>
      </w:r>
    </w:p>
    <w:p>
      <w:pPr>
        <w:pStyle w:val="Normal"/>
        <w:ind w:left="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Только лишь оценку «5»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дение в урок</w:t>
      </w:r>
    </w:p>
    <w:p>
      <w:pPr>
        <w:pStyle w:val="Normal"/>
        <w:ind w:left="180" w:hanging="540"/>
        <w:rPr>
          <w:sz w:val="28"/>
          <w:szCs w:val="28"/>
        </w:rPr>
      </w:pPr>
      <w:r>
        <w:rPr>
          <w:sz w:val="28"/>
          <w:szCs w:val="28"/>
        </w:rPr>
        <w:t>Мы живём в большой стране. И называем её своей Родиной. Но у каждого из</w:t>
      </w:r>
    </w:p>
    <w:p>
      <w:pPr>
        <w:pStyle w:val="Normal"/>
        <w:ind w:left="180" w:hanging="540"/>
        <w:rPr>
          <w:sz w:val="28"/>
          <w:szCs w:val="28"/>
        </w:rPr>
      </w:pPr>
      <w:r>
        <w:rPr>
          <w:sz w:val="28"/>
          <w:szCs w:val="28"/>
        </w:rPr>
        <w:t xml:space="preserve">нас есть и малая Родина. Сегодня наш урок математики будет особенным </w:t>
      </w:r>
    </w:p>
    <w:p>
      <w:pPr>
        <w:pStyle w:val="Normal"/>
        <w:ind w:left="180" w:hanging="540"/>
        <w:rPr>
          <w:sz w:val="28"/>
          <w:szCs w:val="28"/>
        </w:rPr>
      </w:pPr>
      <w:r>
        <w:rPr>
          <w:sz w:val="28"/>
          <w:szCs w:val="28"/>
        </w:rPr>
        <w:t xml:space="preserve">необычным. Поможет нам в работе ваше знание своей Малой Родины. На </w:t>
      </w:r>
    </w:p>
    <w:p>
      <w:pPr>
        <w:pStyle w:val="Normal"/>
        <w:ind w:left="180" w:hanging="540"/>
        <w:rPr>
          <w:sz w:val="28"/>
          <w:szCs w:val="28"/>
        </w:rPr>
      </w:pPr>
      <w:r>
        <w:rPr>
          <w:sz w:val="28"/>
          <w:szCs w:val="28"/>
        </w:rPr>
        <w:t xml:space="preserve">каждом этапе урока вы будете для себя открывать новое неизвестное в </w:t>
      </w:r>
    </w:p>
    <w:p>
      <w:pPr>
        <w:pStyle w:val="Normal"/>
        <w:ind w:left="180" w:hanging="540"/>
        <w:rPr>
          <w:sz w:val="28"/>
          <w:szCs w:val="28"/>
        </w:rPr>
      </w:pPr>
      <w:r>
        <w:rPr>
          <w:sz w:val="28"/>
          <w:szCs w:val="28"/>
        </w:rPr>
        <w:t>известном.</w:t>
      </w:r>
    </w:p>
    <w:p>
      <w:pPr>
        <w:pStyle w:val="Normal"/>
        <w:ind w:left="180" w:hanging="54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700" w:leader="none"/>
          <w:tab w:val="left" w:pos="3060" w:leader="none"/>
        </w:tabs>
        <w:ind w:left="180" w:hanging="540"/>
        <w:jc w:val="both"/>
        <w:rPr/>
      </w:pPr>
      <w:r>
        <w:rPr>
          <w:sz w:val="28"/>
          <w:szCs w:val="28"/>
        </w:rPr>
        <w:t xml:space="preserve">На доске: </w:t>
      </w:r>
      <w:r>
        <w:rPr>
          <w:sz w:val="28"/>
          <w:szCs w:val="28"/>
          <w:bdr w:val="single" w:sz="4" w:space="0" w:color="000000"/>
        </w:rPr>
        <w:t>Р</w:t>
      </w:r>
      <w:r>
        <w:rPr>
          <w:sz w:val="28"/>
          <w:szCs w:val="28"/>
        </w:rPr>
        <w:t xml:space="preserve">   (12+24):6                </w:t>
      </w:r>
      <w:r>
        <w:rPr>
          <w:sz w:val="28"/>
          <w:szCs w:val="28"/>
          <w:bdr w:val="single" w:sz="4" w:space="0" w:color="000000"/>
        </w:rPr>
        <w:t>Т</w:t>
      </w:r>
      <w:r>
        <w:rPr>
          <w:sz w:val="28"/>
          <w:szCs w:val="28"/>
        </w:rPr>
        <w:t xml:space="preserve">   362:1</w:t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bdr w:val="single" w:sz="4" w:space="0" w:color="000000"/>
        </w:rPr>
        <w:t>А</w:t>
      </w:r>
      <w:r>
        <w:rPr>
          <w:sz w:val="28"/>
          <w:szCs w:val="28"/>
        </w:rPr>
        <w:t xml:space="preserve">   96:4:2                     </w:t>
      </w:r>
      <w:r>
        <w:rPr>
          <w:sz w:val="28"/>
          <w:szCs w:val="28"/>
          <w:bdr w:val="single" w:sz="4" w:space="0" w:color="000000"/>
        </w:rPr>
        <w:t>В</w:t>
      </w:r>
      <w:r>
        <w:rPr>
          <w:sz w:val="28"/>
          <w:szCs w:val="28"/>
        </w:rPr>
        <w:t xml:space="preserve">   108400:2</w:t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bdr w:val="single" w:sz="4" w:space="0" w:color="000000"/>
        </w:rPr>
        <w:t>А</w:t>
      </w:r>
      <w:r>
        <w:rPr>
          <w:sz w:val="28"/>
          <w:szCs w:val="28"/>
        </w:rPr>
        <w:t xml:space="preserve"> 32:(2·4)                     </w:t>
      </w:r>
      <w:r>
        <w:rPr>
          <w:sz w:val="28"/>
          <w:szCs w:val="28"/>
          <w:bdr w:val="single" w:sz="4" w:space="0" w:color="000000"/>
        </w:rPr>
        <w:t>С</w:t>
      </w:r>
      <w:r>
        <w:rPr>
          <w:sz w:val="28"/>
          <w:szCs w:val="28"/>
        </w:rPr>
        <w:t xml:space="preserve">   0:45</w:t>
      </w:r>
    </w:p>
    <w:p>
      <w:pPr>
        <w:pStyle w:val="Normal"/>
        <w:ind w:left="180" w:hanging="540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bdr w:val="single" w:sz="4" w:space="0" w:color="000000"/>
        </w:rPr>
        <w:t>О</w:t>
      </w:r>
      <w:r>
        <w:rPr>
          <w:sz w:val="28"/>
          <w:szCs w:val="28"/>
        </w:rPr>
        <w:t xml:space="preserve">   92000:2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свойства деления помогут вычислить устно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выражения устно вычислить трудно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Я предлагаю вам записать  в тетрадь значения вычисленных выражений. Расположите значения выражений в порядке возрастания, подставьте буквы и вы узнаете о чём будет идти речь. (Саратов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нашем уроке будут работать эксперты, которые наши вычисления будут сравнивать с данными в учебной и справочной литературе.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Эксперты: Куземко Инга и Сорокин Илья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ратовская область Волгой разделена на Правобережье и Левобережье. В вычисленных значениях найдёте круглые числа. Наименьшее значение - площадь Правобережья. Наибольшее значение – площадь Левобережья. В сумме мы получаем значение площади всей Саратовской области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420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24155</wp:posOffset>
                </wp:positionH>
                <wp:positionV relativeFrom="paragraph">
                  <wp:posOffset>8255</wp:posOffset>
                </wp:positionV>
                <wp:extent cx="12661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0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46000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0200кв.км.</w:t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Я предлагаю экспертам проверить наши вычисления в учебниках.</w:t>
      </w:r>
    </w:p>
    <w:p>
      <w:pPr>
        <w:pStyle w:val="Normal"/>
        <w:ind w:left="180" w:hanging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Операционно-показательная часть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ша область действительно очень большая, сколько районов, мы вычислим устно, используя правила решения круговых примеров: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9·8=O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5016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O-32=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5335</wp:posOffset>
                </wp:positionH>
                <wp:positionV relativeFrom="paragraph">
                  <wp:posOffset>30480</wp:posOffset>
                </wp:positionV>
                <wp:extent cx="152400" cy="152400"/>
                <wp:effectExtent l="8255" t="10795" r="889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61.05pt;margin-top:2.4pt;width:11.95pt;height:1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13665" cy="114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4480"/>
                          <a:chOff x="0" y="0"/>
                          <a:chExt cx="113760" cy="11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37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0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9pt" coordorigin="0,0" coordsize="179,180">
                <v:rect id="shape_0" stroked="f" o:allowincell="f" style="position:absolute;left:0;top:0;width:178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77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>:4=</w:t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13665" cy="1136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3760"/>
                          <a:chOff x="0" y="0"/>
                          <a:chExt cx="113760" cy="113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137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6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8.95pt" coordorigin="0,0" coordsize="179,179">
                <v:rect id="shape_0" stroked="f" o:allowincell="f" style="position:absolute;left:0;top:0;width:17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178;height:178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+28=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Эксперты, вы узнали в учебниках, сколько районов в Саратовской области. А кто из ребят вычислил? Верность вычисления подтвердят эксперт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 экране - задачи)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Саратовская область протянулась с востока на запад  на 575 километров, с какой скоростью должен ехать легковой автомобиль, чтобы проехать область за 5 часов?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75:5=115 км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численности населения в Правобережье Саратовской области самый крупный Саратовский район – 45000 человек.. Самый малонаселенный- Воскресенский район, живет в 3 раза меньше населения. Сколько человек живет в Воскресенском районе?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5000:3=15000 (человек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Зима в Саратове длится примерно 120 дней с начала замерзания прудов до первых проталин. Период «Предзимья» составляет 4 часть от всей зимы. Это период замерзания Волги. Сколько дней замерзает Волга?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0:4=30 дней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Чем похожи все эти задачи?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( О Саратове; все задачи решаются делением)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Для решения задач к доске выходят ученики.  Запишите выражения и  выполните следующие вычисления: сумму частных увеличьте на 755 и уменьшите в 10 раз.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(115+15000+30+755):10=1590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О чём говорит вам это число?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Экспертов прошу узнать, правильно ли мы вычислили год основания города Саратова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ІІІ. Мышечная рефлексия: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 На экране нарисован ромб с вписанным кругом, учащимся предлагается     взглядом обвести вправо ромб, влево - круг 3 раза.)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перационно-познавательная часть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(продолжение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олжим изучение Саратовской области в цифрах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12000 : 15      1600 : 64          24300 : 18          32800 : 16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йдите значение частных с помощью свойства деления. Какое свойство можно использовать?  (деление на произведение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12000:15=12000:(3·5)=800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1600:64=1600:(8·8)=25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24300 : 18 = 24300 : (3·6) = 1350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32800 : 16 = 32800 : (4·4) = 2050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делимое, частное,  а делитель – это количество ВУЗов в Саратовской области. В следующем выражении 1600- это делимое, 64- делитель, 25- частное, 25- это количество музеев в Саратовской области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ов прошу проверить ваши вычисления, а вы проверьте свои вычисления. Как проверить делимое? Умножением: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                     25                   1350                    2050</w:t>
      </w:r>
    </w:p>
    <w:p>
      <w:pPr>
        <w:pStyle w:val="Normal"/>
        <w:ind w:left="-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800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u w:val="single"/>
        </w:rPr>
        <w:t xml:space="preserve"> 64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u w:val="single"/>
        </w:rPr>
        <w:t xml:space="preserve">   18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u w:val="single"/>
        </w:rPr>
        <w:t xml:space="preserve">    16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12000              1600                24300                  32800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А теперь, если мы решили задачи, то узнаем о растительном и животном мире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нашей области. У вас на столах есть  цветные карточки с задачами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а №1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Из 1500 видов растительного мира Саратовской области, десятая часть подлежит охране, из которых только 6 часть занесены в Красную книгу. Сколько видов растений занесено в Красную книгу?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(1500:10:6=25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25 видов растений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а №2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76 видов млекопитающих в нашей области, птиц на 184 вида больше, чем млекопитающих, а рептилий в 26 раз меньше, чем птиц.  Птиц 260 видов. Рыб в 5 раз больше, чем рептилий. Сколько видов рыб в Саратовской области?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1) 76+184=260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2) 260:26=10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3) 10·5=50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50 видов рыб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.  (Самостоятельная, проверочная работа) </w:t>
      </w:r>
      <w:r>
        <w:rPr>
          <w:sz w:val="28"/>
          <w:szCs w:val="28"/>
        </w:rPr>
        <w:t>У каждого  на парте лежит карта Саратовской области. Сегодня на уроке вы узнали нашу область в числах. Я предлагаю отметить все числа, которые вы узнали на уроке на своей карте.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. Рефлексионно - оценочная часть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- Какой этап урока вам больше запомнился и почему?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ценки за урок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анализ урока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Устные приемы деления  многозначных чисел. Закрепление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Дидактическая цель:</w:t>
      </w:r>
      <w:r>
        <w:rPr>
          <w:sz w:val="28"/>
          <w:szCs w:val="28"/>
        </w:rPr>
        <w:t xml:space="preserve"> закрепление умения устного деления на многозначные числа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открытие знаний по родному краю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Вид урока:</w:t>
      </w:r>
      <w:r>
        <w:rPr>
          <w:sz w:val="28"/>
          <w:szCs w:val="28"/>
        </w:rPr>
        <w:t xml:space="preserve"> традиционный с использованием интерактивной доски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Способствовать продвижению ученика в общем развитии, 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тановлению эмоционально-волевых, нравственных качеств </w:t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личности; сформировать представление о математике, как науке,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пособствующей познанию окружающего мира, подвести к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сознанию существующих связей, способствовать развитию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нимания, памяти, воображения, математической речи, определять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начение частного с опорой на известные случаи деления;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овторить взаимосвязь между компонентами действий;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одействовать воспитанию любознательности, познанию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ового в изучении Саратовской области и сознание связи обучения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 жизнью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тод урока</w:t>
      </w:r>
      <w:r>
        <w:rPr>
          <w:sz w:val="28"/>
          <w:szCs w:val="28"/>
        </w:rPr>
        <w:t>: деятельностный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Формы организации:</w:t>
      </w:r>
      <w:r>
        <w:rPr>
          <w:sz w:val="28"/>
          <w:szCs w:val="28"/>
        </w:rPr>
        <w:t xml:space="preserve"> фронтальная, индивидуальная.</w:t>
      </w:r>
    </w:p>
    <w:p>
      <w:pPr>
        <w:pStyle w:val="Normal"/>
        <w:ind w:left="-720" w:hanging="0"/>
        <w:jc w:val="both"/>
        <w:rPr/>
      </w:pPr>
      <w:r>
        <w:rPr>
          <w:b/>
          <w:sz w:val="28"/>
          <w:szCs w:val="28"/>
        </w:rPr>
        <w:t>Средства:</w:t>
      </w:r>
      <w:r>
        <w:rPr>
          <w:sz w:val="28"/>
          <w:szCs w:val="28"/>
        </w:rPr>
        <w:t xml:space="preserve"> интерактивная доска, рабочие тетради, книги «География Саратовской области», «История Саратовской области», карта Саратовской области на стене и маленькие копии у каждого ученика, презентация задач на деление, физминутка на интерактивной доске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работаю по программе УМК «Школа России»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подготовке урока были учтены основные положения методики преподавания математики в системе Л.В. Занкова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вой основной особенностью уроков математики по данной системе – их многоаспектность. Это переключение с одного вида деятельности на другую, что нейтрализует накопившуюся усталость, пробуждает новую волну интереса, способствует гибкости ума. Поэтому при подготовке урока я расположила задания следующим образом: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ая тема: «Устные приемы деления  многозначных чисел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йства деления  (устная деятельность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жение многозначных чисел     (письменная деятельность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на деление (устно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ные приемы деления на двухзначное число. Оценка способов (письменно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д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с избыточными данными  (письменно)</w:t>
      </w:r>
    </w:p>
    <w:p>
      <w:pPr>
        <w:pStyle w:val="Normal"/>
        <w:ind w:left="-4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приведенных заданий можно отметить, что основная тема урока не тонет среди остальных, а постоянно отрабатывается.</w:t>
      </w:r>
    </w:p>
    <w:p>
      <w:pPr>
        <w:pStyle w:val="Normal"/>
        <w:ind w:left="-4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торой особенностью уроков математики в данной системе является отсутствие  четкого их разделения на привычные этапы. В приведенном уроке показано, что практически каждое задание содержит и сообщение нового, и закрепление, и повторение; включает в себя элементы этих этапов. </w:t>
      </w:r>
    </w:p>
    <w:p>
      <w:pPr>
        <w:pStyle w:val="Normal"/>
        <w:ind w:left="-420" w:hanging="0"/>
        <w:jc w:val="both"/>
        <w:rPr/>
      </w:pPr>
      <w:r>
        <w:rPr>
          <w:sz w:val="28"/>
          <w:szCs w:val="28"/>
        </w:rPr>
        <w:t>При подготовке урока я руководствовалась следующими требованиями, в соответствии с требованиями системы  Л.В.Занков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обладание поисковой продуктивной деятельности учащих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овлечение в работу всех учеников на доступном для них уровне. (Сильные ученики – эксперты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язывание нового материала с ранее приобретенными знаниям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едшествующего опыта, организации познавательной деятельности детей на урок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ой эмоциональной атмосферы на уроке.</w:t>
      </w:r>
    </w:p>
    <w:p>
      <w:pPr>
        <w:pStyle w:val="Normal"/>
        <w:ind w:left="-27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мысел урока  -  вычисление данных по Саратовской области.</w:t>
      </w:r>
    </w:p>
    <w:p>
      <w:pPr>
        <w:pStyle w:val="Normal"/>
        <w:ind w:left="-2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 перегрузок обеспечивалось  проведением физминуток  и активным переключением на различные виды деятельности.</w:t>
      </w:r>
    </w:p>
    <w:p>
      <w:pPr>
        <w:pStyle w:val="Normal"/>
        <w:ind w:left="-2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уроке я использовала косвенный подход к формированию навыков; не показывая готового образца,  учащиеся сами искали устный способ деления на двухзначное число. Правда, это заняло больше времени, чем планировалось. Но активное вовлечение учеников в продуктивную творческую деятельность и самостоятельный поиск выполнения операции деления  помогло в дальнейших уроках  математики. На следующем уроке ребята легко находили верные способы устных вычислений.</w:t>
      </w:r>
    </w:p>
    <w:p>
      <w:pPr>
        <w:pStyle w:val="Normal"/>
        <w:ind w:left="-2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ксты задач были даны  на карточках  разного цвета: зеленые для более сильных учеников, красные – для слабых учеников.   Сильные ученики сразу нашли лишние данные в задаче и приступили к решению. Также предложили  такой вопрос, после которого задача могла решаться в 2 действия. Ученики, решающие задачу на красных листочках,  решали задачу по действиям с пояснением, некоторые смогли записать выражение к задаче. Эксперты (из сильных учеников), после того как справились со своей задачей проверили решение у некоторых слабых учащихся.</w:t>
      </w:r>
    </w:p>
    <w:p>
      <w:pPr>
        <w:pStyle w:val="Normal"/>
        <w:ind w:left="-2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атериал урока был усвоен полностью. Результатом стала самостоятельная работа на картах. Из 16 учащихся, присутствующих на уроке, самостоятельную работу на «5»  выполнили 12 учеников, 3 ученика выполнили работу на «4», одна ученица выполнила на «3». Основными недочетами были неверная запись площади на карте и год основания Саратова. Продолжением работы по истории Саратова  были сообщения учащихся о достопримечательностях города.   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роведении урока я следовала основному правилу: современный урок это -  то время, когда ребенок познает себя, делает открытия, ищет верные решения, сомневается, радуется, это кусочек его жизни, учится учиться. 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читель начальных классов МОУ СОШ № 3: Мымрикова В.П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"/>
        </w:tabs>
        <w:ind w:left="9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42:00Z</dcterms:created>
  <dc:creator>Елена</dc:creator>
  <dc:description/>
  <cp:keywords/>
  <dc:language>en-US</dc:language>
  <cp:lastModifiedBy>вам сюда</cp:lastModifiedBy>
  <cp:lastPrinted>2010-05-15T17:57:00Z</cp:lastPrinted>
  <dcterms:modified xsi:type="dcterms:W3CDTF">2011-07-21T07:12:00Z</dcterms:modified>
  <cp:revision>7</cp:revision>
  <dc:subject/>
  <dc:title>Открытый урок по математике 4 класс</dc:title>
</cp:coreProperties>
</file>