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Экспертное заключение об уровне профессиональ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ого работника образовательного учреждения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 xml:space="preserve">(учителя,  преподавателя,  мастера производственного обучения,  методиста, воспитателя (кроме дошкольного образовательного учреждения, учреждения дополнительного образования детей), учителя-логопеда, учителя-дефектолога, преподавателя-организатора ОБЖ, 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педагога-организатора  (кроме учреждения и отделения дополнительного образования детей), старшего вожатого, руководителя физического воспитания (кроме дошкольного образовательного учреждения),   тьютора (кроме учреждения дополнительного профессионального образ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аттестуемого, место работы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сперт: 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2"/>
          <w:szCs w:val="22"/>
        </w:rPr>
        <w:t>(Ф.И.О., место работы, должность эксперта)</w:t>
      </w:r>
    </w:p>
    <w:p>
      <w:pPr>
        <w:pStyle w:val="Normal"/>
        <w:rPr/>
      </w:pPr>
      <w:r>
        <w:rPr/>
        <w:t>провел(а) экспертизу в форме анализа портфолио профессиональной деятельности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дата проведения экспертиз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4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7"/>
        <w:gridCol w:w="4769"/>
        <w:gridCol w:w="975"/>
        <w:gridCol w:w="6809"/>
        <w:gridCol w:w="2100"/>
      </w:tblGrid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итерии и показате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алл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ичие подтверждающих документов в портфоли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1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Владение современными образовательными технологиями и методиками, эффективность их применения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овременных образовательных технолог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конспекты 5 уроков/занятий, подтверждающие обоснованное и эффективное использование педагогом современных образовательных технологий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пользователя персонального компьютера*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льзователя П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ое испытание пользователя П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достоверения курсов пользователя ПК или владения информационно-коммуникационными технологиями, полученного в следующих учреждениях: РЦОКОиИТ, СПбАППО, СПбГУИТМО, заверенная руководителем образовательного учреж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охождении квалификационного испытания пользователя ПК в РЦОКОиИ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  <w:u w:val="single"/>
              </w:rPr>
              <w:t>Суммирование  баллов по данным показателя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е производится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>Использование электронных образовательных ресурсов (ЭОР) в образовательном процесс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ицензионных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нных самостоятельно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ичие собственного сайта, страницы на сайте образовательного учреждения, блога и др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еречень </w:t>
            </w:r>
            <w:r>
              <w:rPr>
                <w:iCs/>
                <w:sz w:val="22"/>
                <w:szCs w:val="22"/>
              </w:rPr>
              <w:t>ЭОР</w:t>
            </w:r>
            <w:r>
              <w:rPr>
                <w:sz w:val="22"/>
                <w:szCs w:val="22"/>
              </w:rPr>
              <w:t xml:space="preserve"> к разделам программы, скриншоты страниц сайтов, других электронных ресурсов, конспекты 5 уроков/занятий, проводимых с использованием Э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дистанционного обучения участников образовательного проце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истанционного обучения участников образовательного процесса: обучающихся, родителей, педагог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современных методик обследования развития дете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ы диагностических материалов, результаты диагностики, </w:t>
            </w:r>
            <w:r>
              <w:rPr>
                <w:iCs/>
                <w:sz w:val="22"/>
                <w:szCs w:val="22"/>
              </w:rPr>
              <w:t xml:space="preserve">заверенные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я-логопед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чителя-дефектолог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 педагогических кад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еал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материалы, подтверждающие эффективность реализации, заверенные 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ько для методиста</w:t>
            </w:r>
          </w:p>
        </w:tc>
      </w:tr>
      <w:tr>
        <w:trPr>
          <w:trHeight w:val="253" w:hRule="atLeast"/>
        </w:trPr>
        <w:tc>
          <w:tcPr>
            <w:tcW w:w="1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Вклад в повышение качества образования, распространение собственного опыт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ализации образовательных программ экспериментальных площадок, лабораторий, ресурсных цент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ого уровн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Копия приказа/распоряжения исполнительного органа государственной власти соответствующего уровня о переводе образовательного учреждения в режим </w:t>
            </w:r>
            <w:r>
              <w:rPr>
                <w:sz w:val="22"/>
                <w:szCs w:val="22"/>
              </w:rPr>
              <w:t>экспериментальной площадки, лаборатории, ресурсного цент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териалы, подтверждающие результат личного участия педагога в реализации образовательной программе экспериментальной площадки/лаборатории/ресурсного цент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личного участия в конкурсе инновационных продуктов*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район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район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 диплома, заверенная руководителем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приказа/распоряжения исполнительного органа государственной власти соответствующего уровня о результатах конкурс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кроме ГОУ СПО, подведомственных Комитету по здравоохранению)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публикованных </w:t>
            </w:r>
            <w:r>
              <w:rPr>
                <w:sz w:val="22"/>
                <w:szCs w:val="22"/>
                <w:u w:val="single"/>
              </w:rPr>
              <w:t>собственных методических разработок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, интернет адре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публикации, изданные 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включая интернет-публикации)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u w:val="single"/>
              </w:rPr>
              <w:t>статей, научных публикаций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меющих соответствующий гриф и выходные дан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, интернет адре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публикации, изданные 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включая интернет-публикации)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–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, интернет адре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публикации, изданные 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включая интернет-публикации)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зданного учеб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, лист с выходными данными содержащий гриф Министерства образования и науки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ой монограф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итульный лист, лист с выходными данными, решение ученого/редакционно-издательского совета образовательного учреждения, заверенные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ссертации по профилю преподаваемой дисциплины, педагогике, психолог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нау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 на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Ксерокопия документа, подтверждающего наличие ученой степени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ставление собственного педагогического опыта в форме открытого урока/занятия*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зыв положительны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MS Gothic;Arial Unicode MS"/>
                <w:color w:val="000000"/>
              </w:rPr>
            </w:pPr>
            <w:r>
              <w:rPr>
                <w:sz w:val="22"/>
                <w:szCs w:val="22"/>
              </w:rPr>
              <w:t>отзыв положительный, содержит рекомендации к тиражированию</w:t>
            </w:r>
            <w:r>
              <w:rPr>
                <w:rFonts w:eastAsia="MS Gothic;Arial Unicode MS"/>
                <w:color w:val="000000"/>
              </w:rPr>
              <w:t xml:space="preserve"> </w:t>
            </w:r>
            <w:r>
              <w:rPr>
                <w:rFonts w:eastAsia="MS Gothic;Arial Unicode MS"/>
                <w:color w:val="000000"/>
                <w:sz w:val="22"/>
                <w:szCs w:val="22"/>
              </w:rPr>
              <w:t>опы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Arial Unicode MS"/>
                <w:color w:val="000000"/>
                <w:sz w:val="22"/>
                <w:szCs w:val="22"/>
              </w:rPr>
            </w:pPr>
            <w:r>
              <w:rPr>
                <w:rFonts w:eastAsia="MS Gothic;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зывы (не менее 2 уроков/занятий) методиста учреждения дополнительного профессионального педагогического образования соответствующего уровня или председателя методического объединения соответствующего уровня (для аттестуемых на первую квалификационную категорию – районного* уровня, на высшую квалификационную категорию – городского), лист регистрации присутствующих на уроке (занятии), </w:t>
            </w:r>
            <w:r>
              <w:rPr>
                <w:iCs/>
                <w:sz w:val="22"/>
                <w:szCs w:val="22"/>
              </w:rPr>
              <w:t xml:space="preserve">заверенный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 жюри профессионального конкурса, эксперта аттестационной комиссии Комитета по образованию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0"/>
                <w:szCs w:val="20"/>
                <w:u w:val="single"/>
              </w:rPr>
              <w:t>Суммирование  баллов по данным показателя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е производится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тупления на научно-практических конференциях, семинарах, секциях, круглых столах, проведение мастер-клас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йонный уровень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уров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российский уровень/международный уровень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писок выступлений, мастер-классов, заверенный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  <w:r>
              <w:rPr>
                <w:iCs/>
                <w:sz w:val="22"/>
                <w:szCs w:val="22"/>
              </w:rPr>
              <w:t xml:space="preserve">, составленный по форме: дата, место, тема, название мероприятия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амма мероприятия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приложении могут быть представлены видеоматериалы мероприятий (на </w:t>
            </w:r>
            <w:r>
              <w:rPr>
                <w:iCs/>
                <w:sz w:val="22"/>
                <w:szCs w:val="22"/>
                <w:lang w:val="en-US"/>
              </w:rPr>
              <w:t>CD</w:t>
            </w:r>
            <w:r>
              <w:rPr>
                <w:iCs/>
                <w:sz w:val="22"/>
                <w:szCs w:val="22"/>
              </w:rPr>
              <w:t xml:space="preserve"> – дисках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ля ГОУ НПО, СПО – уровень образовательного учреждения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ивность участия в профессиональных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 районного (муниципального)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 Северо-Западного Федер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 международ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всероссийского конкурса, проводимого Министерством образования и науки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 конкурса районного (муниципального)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 конкурса Северо-Западного Федер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 конкурса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 конкурса международ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всероссийского конкурса, проводимого Министерством образования и науки Российской Федерации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Копии грамот, дипломов, приказов/распоряжений, заверенные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зависимости от года учас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иная с победителя городского уровн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ключая ПНПО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ественная активность педагога: участие в экспертных комиссиях, апелляционных комиссиях, предметных комиссиях по проверке ГИА и ЕГЭ, в жюри профессиональных конкурсов, творческих группах.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приказов, распоря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настав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локального акт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езультаты освоения обучающимися, воспитанниками образовательных программ и показатели динамики их достижений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ачество знаний обучающихся по результатам итоговой аттестации в форме ЕГЭ*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20% до 39% от числа участвующих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 40% до 59% от числа участвующих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 60% и более от числа участвующи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Суммирование баллов по данным показателям не производитс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оличество обучающихся, показавших результаты на уровне или выше среднегородских результатов (средние данные за межаттестационный период)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знаний обучающихся по результатам итоговой аттестации в форме ГИА*  (ИГА**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% до 39 % от числа участву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 % до 59 % от числа участву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60 % </w:t>
            </w:r>
            <w:r>
              <w:rPr>
                <w:sz w:val="22"/>
                <w:szCs w:val="22"/>
              </w:rPr>
              <w:t>и более от числа участвующих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ирование баллов по данным показателям не производитс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Cs/>
                <w:sz w:val="20"/>
                <w:szCs w:val="20"/>
              </w:rPr>
              <w:t>средние данные за межаттестационный перио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*Для ГОУ НПО, СПО– по результатам итоговой аттестации по дисциплинам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ачество знаний по итогам внешнего мониторинга*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% до 39 % от числа участву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 % до 59 % от числа участву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60 % </w:t>
            </w:r>
            <w:r>
              <w:rPr>
                <w:sz w:val="22"/>
                <w:szCs w:val="22"/>
              </w:rPr>
              <w:t>и более от числа участвующих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ирование баллов по данным показателям не производитс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Cs/>
                <w:sz w:val="20"/>
                <w:szCs w:val="20"/>
              </w:rPr>
              <w:t>средние данные за межаттестационный перио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мониторинг – мониторинг, проводимый районными, городскими методическими службами или органами управления образования 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абильных результатов коррекции развития обучающихся с ограниченными возможностями здоровь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 о результатах  мониторинга (за 2-3 года), заверенная 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учитель-логопед, учитель-дефектолог, учитель ГС(К)ОУ          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)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ожительная динамика в коррекции развития обучающихся с ограниченными возможностями здоровья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 о результатах мониторинга (за 2-3 года), заверенная 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итель-логопед, учитель-дефектолог, учитель ГС(К)ОУ          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)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  предметных олимпиадах: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/призеры районного уровня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/призеры городского уровня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/призеры всероссийского уровня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/призеры международного уровня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>Грамоты, дипломы или другие документы, подтверждающие победы и призовые места</w:t>
            </w:r>
            <w:r>
              <w:rPr>
                <w:sz w:val="22"/>
                <w:szCs w:val="22"/>
              </w:rPr>
              <w:t xml:space="preserve"> обучающих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роль учителя в подготовке победителей/призеров олимпиад.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езультаты участия обучающихся в  конкурсах, соревнованиях: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, соревнования районного 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, соревнования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, соревнования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уреат/дипломант конкурса, соревнования международ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/призер конкурса, соревнования районн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/призер конкурса, соревнования город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итель/призер конкурса, соревнования всероссийск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бедитель/призер конкурса, соревнования международн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>Грамоты, дипломы или другие документы, подтверждающие победы и призовые места</w:t>
            </w:r>
            <w:r>
              <w:rPr>
                <w:sz w:val="22"/>
                <w:szCs w:val="22"/>
              </w:rPr>
              <w:t xml:space="preserve"> обучающихс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роль учителя в подготовке победителей/призеров, лауреатов/дипломантов конкурсов, соревнований.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грады и поощрения за успехи в профессиональной деятельности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рамоты, Благодарности, благодарственные письма в том числе от общественных организаций: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(муниципальный) уровень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уровень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*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*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Благодарностей, благодарственных писем, заверенные 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 зависимости от года получения</w:t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и Правительства Санкт-Петербурга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ертификата на получение премии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,</w:t>
            </w:r>
            <w:r>
              <w:rPr>
                <w:iCs/>
                <w:sz w:val="22"/>
                <w:szCs w:val="22"/>
              </w:rPr>
              <w:t xml:space="preserve"> Постановление Правительства   Санкт-Петербур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: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награды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награды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награ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достоверения, </w:t>
            </w:r>
            <w:r>
              <w:rPr>
                <w:sz w:val="22"/>
                <w:szCs w:val="22"/>
              </w:rPr>
              <w:t>заверенная руководителем образовательного учрежд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х жалоб от участников образовательного проце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равка руководителя образовательного учреждения.</w:t>
            </w:r>
          </w:p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хождения аттестации</w:t>
            </w:r>
          </w:p>
        </w:tc>
      </w:tr>
      <w:tr>
        <w:trPr>
          <w:trHeight w:val="253" w:hRule="atLeast"/>
        </w:trPr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баллов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Общее заключение: </w:t>
      </w:r>
      <w:r>
        <w:rPr/>
        <w:t>на основании анализа портфолио профессиональной деятельности  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Ф.И.О. аттестуемого)</w:t>
      </w:r>
    </w:p>
    <w:p>
      <w:pPr>
        <w:pStyle w:val="Normal"/>
        <w:rPr/>
      </w:pPr>
      <w:r>
        <w:rPr/>
        <w:t xml:space="preserve">__________________________________________________________________________________ можно сделать вывод, что уровень квал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 соответствует требованиям, предъявляемым к _____________________ квалификационной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                                                                                   (первой/ выс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екомендации: 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 эксперта:</w:t>
      </w:r>
      <w:r>
        <w:rPr/>
        <w:t xml:space="preserve"> 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700"/>
        <w:gridCol w:w="4821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/>
            </w:pPr>
            <w:r>
              <w:rPr/>
              <w:t>на первую квалификационную категорию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/>
            </w:pPr>
            <w:r>
              <w:rPr/>
              <w:t>на высшую квалификационную категорию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 предметов, входящих в перечень ЕГЭ и ГИ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прочих предмет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(только домашнее обучение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специального (коррекционного) образовательного учреждения 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вида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специального (коррекционного) образовательного учреждения (</w:t>
            </w:r>
            <w:r>
              <w:rPr>
                <w:lang w:val="en-US"/>
              </w:rPr>
              <w:t>VIII</w:t>
            </w:r>
            <w:r>
              <w:rPr/>
              <w:t xml:space="preserve"> вида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-логопед, учитель-дефектолог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подаватель (образовательное учреждение начального и среднего профессионального образования, подведомственное Комитету по образованию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подаватель (образовательное учреждение среднего профессионального образования, подведомственное Комитету по здравоохранению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тель  (в том числе группы продленного дня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ис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-организатор (кроме отделений и учреждений дополнительного образования детей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жаты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ьютор (кроме учреждения дополнительного профессионального образования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уководитель физического воспитания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ttp://spbappo.ru/modules/mydownloads/singlefile.php?lid=74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41:00Z</dcterms:created>
  <dc:creator>Admin</dc:creator>
  <dc:description/>
  <cp:keywords/>
  <dc:language>en-US</dc:language>
  <cp:lastModifiedBy>Admin</cp:lastModifiedBy>
  <dcterms:modified xsi:type="dcterms:W3CDTF">2011-07-22T16:47:00Z</dcterms:modified>
  <cp:revision>4</cp:revision>
  <dc:subject/>
  <dc:title/>
</cp:coreProperties>
</file>