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скутова Д.Н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мбовское областное государственное образовательное учреждение среднего профессионального образования «Многопрофильный колледж имени И.Т. Карасева»</w:t>
      </w:r>
    </w:p>
    <w:p>
      <w:pPr>
        <w:pStyle w:val="Normal"/>
        <w:spacing w:lineRule="auto" w:line="360"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b/>
        </w:rPr>
        <w:t xml:space="preserve">Реализация программы непрерывного профессионального образования  по модели «колледж-класс»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в ТОГОУ СПО МК им. И.Т. Карасева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 xml:space="preserve">Модернизации в современном образовании направлены не только на повышение качества обучения и уровня знаний, умений и навыков обучающихся, но и связаны с творческим и профессиональным самоопределением личности, что является необходимой ступенью становления человека в мире инноваций и стремительного развития. Воспитание личности в условиях единого образовательного пространства не должно уходить на второй план, поскольку человек, его индивидуальность и креативность являются основой любых инициатив и инноваций. В этом плане обучение по модели «колледж-класс», как известно,  дает некоторые преимущества, связанные получением специальности, практических навыков для дальнейшего профессионального совершенствования в условиях экономии времени и средств и становится одним из ведущих ориентиров профессионального становления, выбора профессии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В ТОГОУ СПО МК имени И.Т. Карасёва имеется положительный опыт реализации непрерывного профессионального образования по направлению «колледж-класс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В 2009 году между ТОГОУ СПО «Многопрофильный колледж имени И.Т. Карасёва» и Цнинской СОШ №2 была достигнута  договорённость  о сотрудничестве в образовательной сфере. В рамках профильного обучения были организованы колледж-класс по специальности «Технология продукции общественного питания (базовый уровень)» (44 человека) и в 2010 году «Техническое обслуживание и ремонт автомобильного транспорта» (14 человек). В качестве предмета этого договора выступали не только условия сотрудничества, но и обеспечение социальной защищённости выпускников школы, которая достигалась за счёт получения аттестата о среднем (полном) общем образовании и окончанием первого курса колледжа с гарантированным переводом на второй курс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 xml:space="preserve">В соответствии с договором обязательства Многопрофильного колледжа имени И.Т. Карасёва состояли в разработке учебного плана и программ по указанным специальностям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Так, разработанный учебный план по дисциплине «Технология продукции общественного питания» включает 16 учебных дисциплин, из которых 9 дисциплин преподаются педагогами Многопрофильного колледжа, 7 дисциплин реализуются перезачётом. В результате совместной работы педагогов МОУ Цнинская СОШ № 2 и инженерно-педагогического состава  Многопрофильного колледжа сформировано методическое обеспечение (тематические планы, рабочие программы, контрольно-измерительные материалы) по дисциплинам социальная психология, основы социологии и политологии, экологические основы природопользования, психология и этика профессиональной деятельности, моделирование в профессиональной деятельности, правовое обеспечение профессиональной деятельности, микробиология, физиология питания, санитария, оборудование предприятий общественного питания, товароведение продовольственных товаров; дисциплинам (перезачёт): русский язык и культура речи, иностранный язык, физическая культура, математика, информатика, физическая и коллоидная химия, основы прав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Так, преподавателем спецдисциплин колледжа Апаршевой В.В. составлена программа курса «Оборудование предприятий общественного питания» (94 часа), а преподавателем МОУ Цнинская СОШ № 2 Титоренко Т.В. разработана программа и календарно-тематическое планирование для 11 класса, в котором на эту дисциплину отводится 17 часов, т.к. часть курса была изучена в 10 классе. Преподавателем спецдисциплин колледжа Толмачевой М. В. разработана программа по плану профильного обучения «Этика профессиональной деятельности» (44 часа); на основе этой рабочей программы преподаватель МОУ Цнинская СОШ Титоренко Т.В. разработала программу, рассчитанную на 34 часа в 10 и 11 классах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>Со стороны Многопрофильного колледжа осуществляется как кадровое, так и материально-техническое обеспечение процесса обуче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ab/>
        <w:t xml:space="preserve">Обучение выстроено таким образом, что в основное расписание уроков вносятся предметы колледж-класса. Уроки проводятся по субботам как в здании школы, так и на территории колледж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По результатам мониторинга  в Многопрофильном колледже имени И.Т. Карасёва после окончания планируют продолжить обучение 8 человек («Технология продукции общественного питания»). Положительным результатом можно признать освоение учащимися новых навыков и умений, которые помогут им в дальнейшем профессиональном становлении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05:00Z</dcterms:created>
  <dc:creator>Татьяна</dc:creator>
  <dc:description/>
  <cp:keywords/>
  <dc:language>en-US</dc:language>
  <cp:lastModifiedBy>Admin</cp:lastModifiedBy>
  <dcterms:modified xsi:type="dcterms:W3CDTF">2011-07-21T06:05:00Z</dcterms:modified>
  <cp:revision>2</cp:revision>
  <dc:subject/>
  <dc:title/>
</cp:coreProperties>
</file>