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инейка открытия 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</w:rPr>
        <w:t xml:space="preserve"> месячника гражданско-патриотического воспит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менитый русский поэт Николай Алексеевич Некрасов написал такие строки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оэтом можешь ты не быть, но гражданином быть обязан!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т и сегодня, мы торжественно открываем цикл мероприятий, посвященных очень важным в жизни каждого человека понятиям: Гражданственность и Патриотиз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кола равняйся, на внос флагов Российской Федерации и школы стоять смирно, флаги внести. Звучит гимн Российской Федераци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нос флагов, гимн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Мы все являемся гражданами великого, сильного, огромного государства – Российской Федерации. Как только в нашей стране на свет появляется ребенок, то в первом документе, который он получает – «Свидетельстве о рождении» написано, что он является гражданином России. У вас тоже есть такой документ, в котором вам дано это почётное звание – Граждан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i/>
          <w:color w:val="000000"/>
          <w:sz w:val="28"/>
          <w:szCs w:val="28"/>
        </w:rPr>
        <w:t>Чтец 1</w:t>
      </w:r>
      <w:r>
        <w:rPr>
          <w:color w:val="000000"/>
          <w:sz w:val="28"/>
          <w:szCs w:val="28"/>
        </w:rPr>
        <w:t>: Молодость! Возьми с собой в дорогу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ую заветную мечту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людей душевную тревогу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дца жар и мыслей красоту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дрость чувства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йкость в бурях жизн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жество во всём и до конца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ность другу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анность отчизне,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Имя гражданина и бор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Быть гражданином – значит пользоваться определенными правами и   исполнять необходимые обязанности по отношению к своему государ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раждане нашей страны пользуются правами на жизнь, труд, лечение, обучение, охра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о также все должны исполнять обязанности по отношению к Родине - Бережное отношение к богатствам Родины, защита Род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Есть такое высказывание: </w:t>
      </w:r>
      <w:r>
        <w:rPr>
          <w:i/>
          <w:sz w:val="28"/>
          <w:szCs w:val="28"/>
        </w:rPr>
        <w:t>«Гражданин! Отечества достойный сын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Чтец 2</w:t>
      </w:r>
      <w:r>
        <w:rPr>
          <w:color w:val="000000"/>
          <w:sz w:val="28"/>
          <w:szCs w:val="28"/>
        </w:rPr>
        <w:t>: Родина, суровая и милая, 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омнит все жестокие бои... 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Вырастают рощи над могилами, 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Славят жизнь по рощам соловьи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то грозы железная мелодия,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дость или горькая нужда?!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е проходит.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тается Родина —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То, что не изменит никогда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ней живут,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юбя, страдая, радуясь,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адая и поднимаясь ввысь.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д грозою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оржествует радуга, </w:t>
      </w:r>
    </w:p>
    <w:p>
      <w:pPr>
        <w:pStyle w:val="Fr1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 над смертью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Торжествует жизнь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Чтец 3</w:t>
      </w:r>
      <w:r>
        <w:rPr>
          <w:color w:val="000000"/>
          <w:sz w:val="28"/>
          <w:szCs w:val="28"/>
        </w:rPr>
        <w:t xml:space="preserve">: Медленно история листается,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етописный тяжелеет слог.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е стареет.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дина не старится,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Не пускает старость па порог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И еще немало будет пройдено, 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Коль зовут в грядущее пути. 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Но светлей и чище чувства Родины 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Людям никогда не обрести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дленно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тория листается...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е пройдет, </w:t>
      </w:r>
    </w:p>
    <w:p>
      <w:pPr>
        <w:pStyle w:val="Fr1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А Родина остан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4:19:00Z</dcterms:created>
  <dc:creator>user</dc:creator>
  <dc:description/>
  <cp:keywords/>
  <dc:language>en-US</dc:language>
  <cp:lastModifiedBy>user</cp:lastModifiedBy>
  <dcterms:modified xsi:type="dcterms:W3CDTF">2011-01-18T14:39:00Z</dcterms:modified>
  <cp:revision>1</cp:revision>
  <dc:subject/>
  <dc:title>Линейка открытия XV месячника гражданско-патриотического воспитания</dc:title>
</cp:coreProperties>
</file>