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амятка для родителе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CD"/>
          <w:sz w:val="24"/>
          <w:szCs w:val="24"/>
          <w:u w:val="single"/>
          <w:lang w:eastAsia="ru-RU"/>
        </w:rPr>
        <w:t>Как относиться к отметкам ребёнка 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Не ругайте своего ребёнка за плохую отметку. Если очень хочется быть в ваших глазах хорошим. Если быть хорошим не получается, ребёнок начинает врать и изворачиваться, чтобы быть в Ваших глазах хоро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очувствуйте своему ребёнку, если он долго трудился, но результат его труда не высок. Объясняйте ему, что важен не только высокий результат. Больше важны знания, которые он сможет приобрести в результате ежедневного, упорног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Не заставляйте своего ребёнка вымаливать себе оценку в конце четверти ради вашего душевного споко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Не учите своего ребёнка ловчить, унижать и приспосабливаться ради положительного результата в виде высокой отм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Никогда не выражайте сомнений по поводу объективности выставленной вашему ребёнку оценки всл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Есть сомнения — идите в школу и попытайтесь объективно разобраться в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Не обвиняйте без причинно других взрослых и детей в проблемах собственны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оддерживайте ребёнка в его, пусть не очень значительных, но победах над собой, над своей лен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Устраивайте праздники по случаю получения отличной отметки. Хорошее, как и плохое, запоминается ребёнком надолго и его хочется повторить. Пусть ребёнок получает хорошую отметку ради того, чтобы его отметили. Вскоре это станет привыч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Демонстрируйте положительные результаты своего труда, чтобы ребёнку хотелось Вам подра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2837180" cy="2703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8:40:00Z</dcterms:created>
  <dc:creator>НН</dc:creator>
  <dc:description/>
  <dc:language>en-US</dc:language>
  <cp:lastModifiedBy>НН</cp:lastModifiedBy>
  <dcterms:modified xsi:type="dcterms:W3CDTF">2011-07-23T18:42:00Z</dcterms:modified>
  <cp:revision>2</cp:revision>
  <dc:subject/>
  <dc:title/>
</cp:coreProperties>
</file>