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 работы учителя-логопед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авченко Светланы Геннадьевны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0 – 2011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ая младшая групп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1.</w:t>
        <w:tab/>
        <w:t>Состояние общего речевого развития (конец учебного года)</w:t>
      </w:r>
    </w:p>
    <w:p>
      <w:pPr>
        <w:pStyle w:val="Normal"/>
        <w:rPr/>
      </w:pPr>
      <w:r>
        <w:rPr>
          <w:sz w:val="28"/>
          <w:szCs w:val="28"/>
        </w:rPr>
        <w:t>Во второй младшей группе 16 человек, из них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 человека  - ОНР,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 уровен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6 человек – ОНР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8 человек – ОНР,</w:t>
      </w:r>
      <w:r>
        <w:rPr>
          <w:sz w:val="28"/>
          <w:szCs w:val="28"/>
          <w:lang w:val="en-US"/>
        </w:rPr>
        <w:t xml:space="preserve"> II</w:t>
      </w:r>
      <w:r>
        <w:rPr>
          <w:sz w:val="28"/>
          <w:szCs w:val="28"/>
        </w:rPr>
        <w:t xml:space="preserve">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воспитанников группы с отягощённой клинической симптомати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1980"/>
        <w:gridCol w:w="1986"/>
      </w:tblGrid>
      <w:tr>
        <w:trPr>
          <w:trHeight w:val="40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стояние психического развития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ение</w:t>
            </w:r>
          </w:p>
        </w:tc>
      </w:tr>
      <w:tr>
        <w:trPr>
          <w:trHeight w:val="2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ец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асильева  Со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П, ЗРР, гипердинамический с-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овский Миш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П, ЗРР, с-м нейромышечной дисто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огвиненко Кост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П гипоксически-травматического генеза, с-м гипервозбудимости, двигательных нарушений вегетососудистых дис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икитин Русл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эп, зр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тренко Миш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П, ЗРР, с-м нейромышечной дистонии, с-м сообщающейся гидроцефал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горных Саш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эп, зр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огулёв Ник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шетнёв Артё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П, ЗР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НР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НР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арычев Иго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П, ЗРР, с-м гипервозбу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Р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Р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тороженко Ко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МД, ЗРР, перинатальная постгипоксическая энцефалопат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м гипервозбудимос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м двигатель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Р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Р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Супилина Св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П, ЗРР, на «Д» учёте у невро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уровень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Тишков Гриш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П смешанного генеза, кривошея, с-м нейромышечной дисто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Шишин Зах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П, с-м гипервозбудимости, ММД (гипотония), задержка речевого моторного разви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Р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Р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Хижняк Тар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П, ЗР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Р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Р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рихожан Наст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П, гипертензионный с-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Р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Р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Голосков Ва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П, ЗРР, с-м гипервозбу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личественно-качественный анализ и оценка результативности реализованных индивидуальных и подгрупповых коррекцион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руппе  16   человек. Программу «Устранение общего недоразвития речи у детей дошкольного возраста» Т.Б. Филичевой, Г.В. Чиркиной, «Программу коррекционно-развивающей работы в младшей логопедической группе детского сада для детей с общим недоразвитием речи» Н.В. Нищевой усвоили не все дети (значительные затруднения в овладении программой испытывали Супилина Света, Логвиненко Костя, Решетнёв Артём, Голосков Ваня). По результатам ПМПК воспитанникам Супилиной Свете, Решетнёву Артёму рекомендовано посещение группы для детей с З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</w:t>
        <w:tab/>
        <w:t>Конец учебного года по результатам мониторинговых  исслед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овые иссле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ормированности лексических компонентов язы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справившиеся с заданием без затруднений – 31,2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испытывающие затруднения в некоторых заданиях, но в целом справившиеся с заданием с помощью – средний уровень – 56,2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не справившиеся с заданиями – ниже среднего уровня – 12,5%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73025</wp:posOffset>
            </wp:positionV>
            <wp:extent cx="5029200" cy="2189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6638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овые иссле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ормированности грамматических компонентов язы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справившиеся с заданием без затруднений – 12,2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испытывающие затруднения в некоторых заданиях, но в целом справившиеся с заданием с помощью – средний уровень – 69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не справившиеся с заданиями – ниже среднего уровня – 18,75%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916805" cy="2246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2614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овые иссле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ормированности высших психических функ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справившиеся с заданием без затруднений – 18,7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испытывающие затруднения в некоторых заданиях, но в целом справившиеся с заданием с помощью – средний уровень – 56,2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, не справившиеся с заданиями – ниже среднего уровня – </w:t>
      </w:r>
      <w:bookmarkStart w:id="0" w:name="OLE_LINK2"/>
      <w:bookmarkStart w:id="1" w:name="OLE_LINK1"/>
      <w:r>
        <w:rPr>
          <w:sz w:val="28"/>
          <w:szCs w:val="28"/>
        </w:rPr>
        <w:t>25%</w:t>
      </w:r>
      <w:bookmarkEnd w:id="0"/>
      <w:bookmarkEnd w:id="1"/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140960" cy="2011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28807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ниторинговые исследования</w:t>
      </w:r>
      <w:r>
        <w:rPr/>
        <w:t xml:space="preserve"> уровня сформированности сенсомоторной деятель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0"/>
        <w:gridCol w:w="1680"/>
        <w:gridCol w:w="971"/>
        <w:gridCol w:w="956"/>
        <w:gridCol w:w="1159"/>
        <w:gridCol w:w="956"/>
        <w:gridCol w:w="861"/>
        <w:gridCol w:w="10"/>
        <w:gridCol w:w="956"/>
      </w:tblGrid>
      <w:tr>
        <w:trPr/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ниторинг сенсомотор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, не справившиеся с заданиями – ниже среднего уров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, испытывающие затруднения в некоторых заданиях, но в целом справившиеся с заданием с помощью – средний уров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ти, справившиеся с заданиями без затруднений</w:t>
            </w:r>
          </w:p>
        </w:tc>
      </w:tr>
      <w:tr>
        <w:trPr/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внима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12,5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62,5%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31,25%</w:t>
            </w:r>
          </w:p>
        </w:tc>
      </w:tr>
      <w:tr>
        <w:trPr/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зрительного восприят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величин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12,5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46,9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62,5%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,1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31,25%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цве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46,9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6,25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,1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68,75%</w:t>
            </w:r>
          </w:p>
        </w:tc>
      </w:tr>
      <w:tr>
        <w:trPr>
          <w:trHeight w:val="479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форм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47,4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6,25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3,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,1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68,75%</w:t>
            </w:r>
          </w:p>
        </w:tc>
      </w:tr>
      <w:tr>
        <w:trPr/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зрительного </w:t>
            </w:r>
          </w:p>
          <w:p>
            <w:pPr>
              <w:pStyle w:val="Normal"/>
              <w:rPr/>
            </w:pPr>
            <w:r>
              <w:rPr/>
              <w:t>гнозиса и конструктивного праксис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ка в пространств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73,2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37,5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6,8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12,5%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вание разрезной картин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73,2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31,25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6,8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62,5%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6,25%</w:t>
            </w:r>
          </w:p>
        </w:tc>
      </w:tr>
      <w:tr>
        <w:trPr>
          <w:trHeight w:val="820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вание фигур из палоче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6,5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37,5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3,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62,5%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слухового внима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6,25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81,25%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12,5%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ручной мотор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егивание пугов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46,4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31,25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53,6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вание крупной моза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9,7%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6,25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0,3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31,25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62,5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Сведения о ходе и результатах проведенной в отчетном году методической и консультативной работы с педагогами ДОУ и родител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течение года были проведены консультации для родителей по тема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копление словарного запаса детьми дошкольного возраста с ОН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чевые продвижения детей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ей   группе детей с ОНР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граем пальчиками и развиваем реч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гащаем словарь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ль родителей в формировании грамматически правильной речи у дошкольни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развитии навыков общения детей младшего возрас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емы педагогической коррекции внеречевых процессов дет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казка в работе с младшими дошкольникам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 особенности навыков общения дошкольников с ОН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нитивное и речевое развитие в освоении пространственных отношений детьми младшего возрас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должен знать выпускник младшей группы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В течение года были проведены консультации для педагогов ДОУ по темам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оррекционно-развивающая работа с детьми младшего возраста с нарушениями реч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мыслительной деятельности у детей с ОНР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28"/>
          <w:szCs w:val="28"/>
        </w:rPr>
        <w:t>Использование метода мнемотехники в обучении рассказыванию детей дошкольного возраста в группах компенсирующей направ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В течение года были проведены консультации и практические занятия для воспитателей второй младшей группы по темам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ечевые достижения ребенка на 4 году жизн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арактеристика детей младшего возраста  с общим недоразвитием реч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мелкой моторики детей с ОНР младш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5. Сведения о повышении квалификации логопеда в течение учебн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лекционно-практических занятий для учителей-логопедов города и края в рамках курсов повышения квалификации на базе ХК ИРО по теме: «Содержание и организационно-методические аспекты деятельности учителя-логопеда в работе с детьми, имеющими речевые нарушения» (декабрь, 2010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открытого  занятия для учителей-логопедов города и края в рамках курсов повышения квалификации на базе ХК ИРО по теме: «У бабушки Федоры» (декабрь, 2010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ецкурса для учителей-логопедов города и края на базе ХК ИРО по теме: «Методологический подход в планировании учителя-логопеда дошкольного образовательного учреждения» (декабрь 2010г, февраль 2011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на семинаре ЦРО «Диагностика речевых нарушений у детей дошкольного возраста и актуальные вопросы установления логопедических заключений» по теме «Анализ состава логопедических групп с учётом клинико-педагогической классификации» (17.02.20011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экспертной группы номинационного конкурса «Лучший педагог дошкольного образовательного учреждения года» в рамках краевого конкурса «Учитель года Хабаровского края – 2011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ведения о пополнении оборудования логопедического кабинета.</w:t>
      </w:r>
    </w:p>
    <w:p>
      <w:pPr>
        <w:pStyle w:val="Normal"/>
        <w:ind w:firstLine="795"/>
        <w:jc w:val="both"/>
        <w:rPr/>
      </w:pPr>
      <w:r>
        <w:rPr>
          <w:sz w:val="28"/>
          <w:szCs w:val="28"/>
        </w:rPr>
        <w:t>В 2010 – 2011 учебном году логопедический кабинет был пополнен дидактическими пособиями и играм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отека дидактических игр по лексическим т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Новинками методической литературы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Тематический словарь в картинках по те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рукты. Овощ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ибы. Я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веты. Дерев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машние и дикие животные средней полос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машние и дикие птицы средней полос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релётные и зимующие птицы Ро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секомые, земноводные, пресмыкающиеся, рыб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, улица, дом. Квартира, мебе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ранспор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Электробытовая техн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vanish/>
          <w:sz w:val="20"/>
          <w:szCs w:val="20"/>
        </w:rPr>
      </w:pPr>
      <w:r>
        <w:rPr>
          <w:sz w:val="28"/>
          <w:szCs w:val="28"/>
        </w:rPr>
        <w:t>Картинный материал к речевой карте ребёнка с ОНР.</w:t>
      </w:r>
      <w:bookmarkStart w:id="2" w:name="_PictureBullets"/>
      <w:bookmarkEnd w:id="2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08"/>
        </w:tabs>
        <w:ind w:left="1440" w:hanging="360"/>
      </w:pPr>
      <w:rPr>
        <w:rFonts w:ascii="OpenSymbol" w:hAnsi="OpenSymbol" w:cs="Open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2:58:00Z</dcterms:created>
  <dc:creator>Света</dc:creator>
  <dc:description/>
  <cp:keywords/>
  <dc:language>en-US</dc:language>
  <cp:lastModifiedBy>Света</cp:lastModifiedBy>
  <dcterms:modified xsi:type="dcterms:W3CDTF">2011-05-28T08:51:00Z</dcterms:modified>
  <cp:revision>117</cp:revision>
  <dc:subject/>
  <dc:title/>
</cp:coreProperties>
</file>