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“ </w:t>
      </w:r>
      <w:r>
        <w:rPr/>
        <w:t>З И М Н Я Я       С К А З К 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 Т Е А Т Р А Л И З О В А Н Н О Е     П Р Е Д С Т А В Л Е Н И 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Звучит новогодняя му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.:  Дорогие друзья! Мы очень рады видеть вас в этом зале и представляем вашему </w:t>
      </w:r>
    </w:p>
    <w:p>
      <w:pPr>
        <w:pStyle w:val="Normal"/>
        <w:rPr/>
      </w:pPr>
      <w:r>
        <w:rPr/>
        <w:t xml:space="preserve">           </w:t>
      </w:r>
      <w:r>
        <w:rPr/>
        <w:t>вниманию театрализованное представление « Зимняя сказ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 О елке чудесной в наряде прелестном</w:t>
      </w:r>
    </w:p>
    <w:p>
      <w:pPr>
        <w:pStyle w:val="Normal"/>
        <w:rPr/>
      </w:pPr>
      <w:r>
        <w:rPr/>
        <w:t xml:space="preserve">          </w:t>
      </w:r>
      <w:r>
        <w:rPr/>
        <w:t>Мы наш начинаем расс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 О сказках былого и сути иного</w:t>
      </w:r>
    </w:p>
    <w:p>
      <w:pPr>
        <w:pStyle w:val="Normal"/>
        <w:rPr/>
      </w:pPr>
      <w:r>
        <w:rPr/>
        <w:t xml:space="preserve">          </w:t>
      </w:r>
      <w:r>
        <w:rPr/>
        <w:t>Пусть он информирует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Звучит фонограмма « В лесу родилась елоч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Эта история произошла очень-очень давн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Фонограмма вью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.: В лесу стояла чудесная елочка. Место у нее было хорошее, воздуха и света вдоволь; </w:t>
      </w:r>
    </w:p>
    <w:p>
      <w:pPr>
        <w:pStyle w:val="Normal"/>
        <w:rPr/>
      </w:pPr>
      <w:r>
        <w:rPr/>
        <w:t xml:space="preserve">         </w:t>
      </w:r>
      <w:r>
        <w:rPr/>
        <w:t>кругом росли подруги постарше – и ели, и сос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.:  Елочке ужасно хотелось поскорее вырасти; она не думала ни о теплом солнышке, </w:t>
      </w:r>
    </w:p>
    <w:p>
      <w:pPr>
        <w:pStyle w:val="Normal"/>
        <w:rPr/>
      </w:pPr>
      <w:r>
        <w:rPr/>
        <w:t xml:space="preserve">           </w:t>
      </w:r>
      <w:r>
        <w:rPr/>
        <w:t>ни о свежем 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лочка ( вздыхая) : Ах, если бы я была такой же большой, как другие деревья, тогда бы я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широко раскинула свои ветви, высоко подняла голову, и мне бы видно было далеко </w:t>
      </w:r>
    </w:p>
    <w:p>
      <w:pPr>
        <w:pStyle w:val="Normal"/>
        <w:rPr/>
      </w:pPr>
      <w:r>
        <w:rPr/>
        <w:t xml:space="preserve">          – </w:t>
      </w:r>
      <w:r>
        <w:rPr/>
        <w:t xml:space="preserve">далеко вокруг! Птицы свили бы в моих ветвях гнезда, а когда дул бы ветер, я так </w:t>
      </w:r>
    </w:p>
    <w:p>
      <w:pPr>
        <w:pStyle w:val="Normal"/>
        <w:rPr/>
      </w:pPr>
      <w:r>
        <w:rPr/>
        <w:t xml:space="preserve">          </w:t>
      </w:r>
      <w:r>
        <w:rPr/>
        <w:t>же важно кивала бы головой, как друг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Каждую осень в лесу появлялись дровосеки и рубили самые большие дере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.: Елочка всякий раз дрожала от страха при виде падавших на землю с шумом и </w:t>
      </w:r>
    </w:p>
    <w:p>
      <w:pPr>
        <w:pStyle w:val="Normal"/>
        <w:rPr/>
      </w:pPr>
      <w:r>
        <w:rPr/>
        <w:t xml:space="preserve">          </w:t>
      </w:r>
      <w:r>
        <w:rPr/>
        <w:t>треском огромных дерев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.:  Их очищали от ветвей, и они валялись на земле такими голыми, длинными и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тонкими. Едва можно было узнать их! Потом их укладывали на машины и увозили </w:t>
      </w:r>
    </w:p>
    <w:p>
      <w:pPr>
        <w:pStyle w:val="Normal"/>
        <w:rPr/>
      </w:pPr>
      <w:r>
        <w:rPr/>
        <w:t xml:space="preserve">          </w:t>
      </w:r>
      <w:r>
        <w:rPr/>
        <w:t>из 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Фонограмма  голоса ласт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лочка: Ласточки, ласточки, не знаете ли вы, куда  повезли те деревья? Не встречали ли </w:t>
      </w:r>
    </w:p>
    <w:p>
      <w:pPr>
        <w:pStyle w:val="Normal"/>
        <w:rPr/>
      </w:pPr>
      <w:r>
        <w:rPr/>
        <w:t xml:space="preserve">              </w:t>
      </w:r>
      <w:r>
        <w:rPr/>
        <w:t>вы и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.:  Ласточки ничего не знали, но один из аистов пролетая мимо, подумал, кивнул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головой и сказал:» Да, пожалуй! Я встречал на море много новых кораблей с </w:t>
      </w:r>
    </w:p>
    <w:p>
      <w:pPr>
        <w:pStyle w:val="Normal"/>
        <w:rPr/>
      </w:pPr>
      <w:r>
        <w:rPr/>
        <w:t xml:space="preserve">          </w:t>
      </w:r>
      <w:r>
        <w:rPr/>
        <w:t>великолепными, высокими мачтами. От них пахло елью и сосной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.: А елочка росла и росла. И зиму, и лето стояла она в своем зеленом уборе, и все, кто </w:t>
      </w:r>
    </w:p>
    <w:p>
      <w:pPr>
        <w:pStyle w:val="Normal"/>
        <w:rPr/>
      </w:pPr>
      <w:r>
        <w:rPr/>
        <w:t xml:space="preserve">          </w:t>
      </w:r>
      <w:r>
        <w:rPr/>
        <w:t>ее видел, говорили: « Вот чудесное деревце!»</w:t>
      </w:r>
    </w:p>
    <w:p>
      <w:pPr>
        <w:pStyle w:val="Normal"/>
        <w:rPr/>
      </w:pPr>
      <w:r>
        <w:rPr/>
        <w:t xml:space="preserve">Вед.: И вот наконец подошел Новый год. И елочку срубили первую… Жгучая боль и </w:t>
      </w:r>
    </w:p>
    <w:p>
      <w:pPr>
        <w:pStyle w:val="Normal"/>
        <w:rPr/>
      </w:pPr>
      <w:r>
        <w:rPr/>
        <w:t xml:space="preserve">          </w:t>
      </w:r>
      <w:r>
        <w:rPr/>
        <w:t>тоска не дали ей даже ни о чем поду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 Грустно было расставаться с родным лесом, с тем уголком, где она выро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Фонограмма в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.:  Она ведь знала. Что никогда больше не увидит своих милых подруг елей и сосен, </w:t>
      </w:r>
    </w:p>
    <w:p>
      <w:pPr>
        <w:pStyle w:val="Normal"/>
        <w:rPr/>
      </w:pPr>
      <w:r>
        <w:rPr/>
        <w:t xml:space="preserve">          </w:t>
      </w:r>
      <w:r>
        <w:rPr/>
        <w:t>кустов, цветов, а может быть, даже и птичек! Как тяжело, как груст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.:  Деревце пришло в себя только тогда, когда услышало возле себя чей-то голос: </w:t>
      </w:r>
    </w:p>
    <w:p>
      <w:pPr>
        <w:pStyle w:val="Normal"/>
        <w:rPr/>
      </w:pPr>
      <w:r>
        <w:rPr/>
        <w:t xml:space="preserve">          </w:t>
      </w:r>
      <w:r>
        <w:rPr/>
        <w:t>« Чудесная елка! Такую-то нам и нужно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яц:  Ничего себе! Если каждый срубит по елочке и унесет ее из леса, что останется нам, </w:t>
      </w:r>
    </w:p>
    <w:p>
      <w:pPr>
        <w:pStyle w:val="Normal"/>
        <w:rPr/>
      </w:pPr>
      <w:r>
        <w:rPr/>
        <w:t xml:space="preserve">           </w:t>
      </w:r>
      <w:r>
        <w:rPr/>
        <w:t>зверя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дь: Лес – это не только наш дом, но и п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.:  Она такая красивая. В лесу ее никто не увидит. А в городе столько ребят, и все </w:t>
      </w:r>
    </w:p>
    <w:p>
      <w:pPr>
        <w:pStyle w:val="Normal"/>
        <w:rPr/>
      </w:pPr>
      <w:r>
        <w:rPr/>
        <w:t xml:space="preserve">           </w:t>
      </w:r>
      <w:r>
        <w:rPr/>
        <w:t>будут ей радо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дь: А потом, когда праздник кончится? Елочка умрет – и больше нет красав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яц:  Вы лучше приходите к нам, в лес. Будем елочки украшать, песни петь, хороводы </w:t>
      </w:r>
    </w:p>
    <w:p>
      <w:pPr>
        <w:pStyle w:val="Normal"/>
        <w:rPr/>
      </w:pPr>
      <w:r>
        <w:rPr/>
        <w:t xml:space="preserve">           </w:t>
      </w:r>
      <w:r>
        <w:rPr/>
        <w:t>в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дь: Друг другу подарки да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 Каждый год в канун новогодних праздников вырубаются миллионы е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яц:  Давайте вместе подумаем, как сберечь хвойные леса и при этом сохранить наши </w:t>
      </w:r>
    </w:p>
    <w:p>
      <w:pPr>
        <w:pStyle w:val="Normal"/>
        <w:rPr/>
      </w:pPr>
      <w:r>
        <w:rPr/>
        <w:t xml:space="preserve">           </w:t>
      </w:r>
      <w:r>
        <w:rPr/>
        <w:t>трад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 Может быть, вот такие искусственные красавицы могут помочь нам в э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дь: Не рубите елки! Не руб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 Красоту природы сберег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 Дом и пищу для животных сохран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ц:  Не рубите ели! Не руб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Лучше в лес к ней в гости приход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дь:  Украшения с собою захват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И друзей с собою привод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: На поляне хоровод водите!</w:t>
      </w:r>
    </w:p>
    <w:p>
      <w:pPr>
        <w:pStyle w:val="Normal"/>
        <w:rPr/>
      </w:pPr>
      <w:r>
        <w:rPr/>
        <w:t>Вед.: Только ели не ломайте! Не рубите!</w:t>
      </w:r>
    </w:p>
    <w:p>
      <w:pPr>
        <w:pStyle w:val="Normal"/>
        <w:rPr/>
      </w:pPr>
      <w:r>
        <w:rPr/>
        <w:t xml:space="preserve">         </w:t>
      </w:r>
      <w:r>
        <w:rPr/>
        <w:t>Поднимают плакат « Сохраним у елочки зеленые иголочки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5:52:00Z</dcterms:created>
  <dc:creator>Zver</dc:creator>
  <dc:description/>
  <cp:keywords/>
  <dc:language>en-US</dc:language>
  <cp:lastModifiedBy>Zver</cp:lastModifiedBy>
  <dcterms:modified xsi:type="dcterms:W3CDTF">2009-09-01T16:43:00Z</dcterms:modified>
  <cp:revision>1</cp:revision>
  <dc:subject/>
  <dc:title>                     “ З И М Н Я Я       С К А З К А»</dc:title>
</cp:coreProperties>
</file>