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7223125</wp:posOffset>
            </wp:positionH>
            <wp:positionV relativeFrom="paragraph">
              <wp:posOffset>109220</wp:posOffset>
            </wp:positionV>
            <wp:extent cx="2660015" cy="1753235"/>
            <wp:effectExtent l="0" t="0" r="0" b="0"/>
            <wp:wrapNone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753235"/>
                    </a:xfrm>
                    <a:prstGeom prst="rect">
                      <a:avLst/>
                    </a:prstGeom>
                    <a:ln w="952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125095</wp:posOffset>
                </wp:positionV>
                <wp:extent cx="3260090" cy="826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826770"/>
                        </a:xfrm>
                        <a:prstGeom prst="rect"/>
                        <a:solidFill>
                          <a:srgbClr val="F2DBDB">
                            <a:alpha val="6700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Какими Героями — земляками может гордиться Балаково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/>
                              </w:rPr>
                            </w:pPr>
                            <w:r>
                              <w:rPr>
                                <w:rFonts w:ascii="Book Antiqua" w:hAnsi="Book Antiq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7030A0" strokeweight="0pt" style="position:absolute;rotation:-0;width:256.7pt;height:65.1pt;mso-wrap-distance-left:9.05pt;mso-wrap-distance-right:9.05pt;mso-wrap-distance-top:0pt;mso-wrap-distance-bottom:0pt;margin-top:9.85pt;mso-position-vertical-relative:text;margin-left:10.15pt;mso-position-horizontal-relative:text">
                <v:fill opacity="43908.45f"/>
                <v:textbox>
                  <w:txbxContent>
                    <w:p>
                      <w:pPr>
                        <w:pStyle w:val="Heading1"/>
                        <w:widowControl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  <w:szCs w:val="32"/>
                        </w:rPr>
                        <w:t>Какими Героями — земляками может гордиться Балаково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Book Antiqua" w:hAnsi="Book Antiqua"/>
                        </w:rPr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/>
                        </w:rPr>
                      </w:pPr>
                      <w:r>
                        <w:rPr>
                          <w:rFonts w:ascii="Book Antiqua" w:hAnsi="Book Antiq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6155</wp:posOffset>
                </wp:positionH>
                <wp:positionV relativeFrom="paragraph">
                  <wp:posOffset>131445</wp:posOffset>
                </wp:positionV>
                <wp:extent cx="3261995" cy="506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506095"/>
                        </a:xfrm>
                        <a:prstGeom prst="rect"/>
                        <a:solidFill>
                          <a:srgbClr val="FFFFCC">
                            <a:alpha val="67000"/>
                          </a:srgbClr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widowControl w:val="false"/>
                              <w:spacing w:before="20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sz w:val="32"/>
                                <w:szCs w:val="32"/>
                              </w:rPr>
                              <w:t>Награды Герое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C000" strokeweight="0pt" style="position:absolute;rotation:-0;width:256.85pt;height:39.85pt;mso-wrap-distance-left:9.05pt;mso-wrap-distance-right:9.05pt;mso-wrap-distance-top:0pt;mso-wrap-distance-bottom:0pt;margin-top:10.35pt;mso-position-vertical-relative:text;margin-left:277.65pt;mso-position-horizontal-relative:text">
                <v:fill opacity="43908.45f"/>
                <v:textbox>
                  <w:txbxContent>
                    <w:p>
                      <w:pPr>
                        <w:pStyle w:val="Heading7"/>
                        <w:widowControl w:val="false"/>
                        <w:spacing w:before="20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 w:val="false"/>
                          <w:i w:val="false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sz w:val="32"/>
                          <w:szCs w:val="32"/>
                        </w:rPr>
                        <w:t>Награды Героев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3770630</wp:posOffset>
            </wp:positionH>
            <wp:positionV relativeFrom="paragraph">
              <wp:posOffset>3394710</wp:posOffset>
            </wp:positionV>
            <wp:extent cx="2816860" cy="3302000"/>
            <wp:effectExtent l="0" t="0" r="0" b="0"/>
            <wp:wrapNone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3302000"/>
                    </a:xfrm>
                    <a:prstGeom prst="rect">
                      <a:avLst/>
                    </a:prstGeom>
                    <a:ln w="38100">
                      <a:solidFill>
                        <a:srgbClr val="4E6128"/>
                      </a:solidFill>
                    </a:ln>
                  </pic:spPr>
                </pic:pic>
              </a:graphicData>
            </a:graphic>
          </wp:anchor>
        </w:drawing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</wp:posOffset>
                </wp:positionH>
                <wp:positionV relativeFrom="paragraph">
                  <wp:posOffset>623570</wp:posOffset>
                </wp:positionV>
                <wp:extent cx="3247390" cy="60490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6049010"/>
                        </a:xfrm>
                        <a:prstGeom prst="rect"/>
                        <a:solidFill>
                          <a:srgbClr val="F2DBDB">
                            <a:alpha val="45000"/>
                          </a:srgbClr>
                        </a:solidFill>
                        <a:ln w="317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емья  учителей Рязанцевых Виктора Петровича и Александры Васильевны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иктор Петрович в 1942 году поступил во Второе Ульяновское Краснознаменное танковое училище, и в звании младшего лейтенанта был направлен на Брянский фронт. Он принимал участие в боях на территории Белоруссии, Польши в качестве командира танка, был ранен. Победу встретил  на Эльбе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 время войны Александра Васильевна участвовала в оборонительных работах 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. Ленинграде. Когда в январе 1942 года кольцо блокады разорвали, через «дорогу жизни» она уехала в Тверскую область, где обратилась в военкомат с просьбой отправить ее на фронт. По окончании курсов связистов Александру Васильевну перевели в 4-ую Оршанскую Гвардейскую авиационную истребительную дивизию. Проходила службу на Северо-западном, Брянском, Прибалтийском, 1-ом и 2-ом Белорусском фронтах. Вместе с дивизией дошла до г.Берлина, где и встретила Победу. </w:t>
                              <w:b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1959 году семья Рязанцевых переехала в г.Балаково. Виктор Петрович работал преподавателем начальной военной подготовки в средней школе № 4, затем в клубе «ДОСААФ». Александра Васильевна в течение 15 лет была учителем технологии в средней школе № 5. В настоящее время является ветераном педагогического труд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240" w:after="20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7030A0" strokeweight="0pt" style="position:absolute;rotation:-0;width:255.7pt;height:476.3pt;mso-wrap-distance-left:9.05pt;mso-wrap-distance-right:9.05pt;mso-wrap-distance-top:0pt;mso-wrap-distance-bottom:0pt;margin-top:49.1pt;mso-position-vertical-relative:text;margin-left:10.65pt;mso-position-horizontal-relative:text">
                <v:fill opacity="29490.75f"/>
                <v:textbox>
                  <w:txbxContent>
                    <w:p>
                      <w:pPr>
                        <w:pStyle w:val="Normal"/>
                        <w:widowControl w:val="false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емья  учителей Рязанцевых Виктора Петровича и Александры Васильевны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Виктор Петрович в 1942 году поступил во Второе Ульяновское Краснознаменное танковое училище, и в звании младшего лейтенанта был направлен на Брянский фронт. Он принимал участие в боях на территории Белоруссии, Польши в качестве командира танка, был ранен. Победу встретил  на Эльбе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 время войны Александра Васильевна участвовала в оборонительных работах в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. Ленинграде. Когда в январе 1942 года кольцо блокады разорвали, через «дорогу жизни» она уехала в Тверскую область, где обратилась в военкомат с просьбой отправить ее на фронт. По окончании курсов связистов Александру Васильевну перевели в 4-ую Оршанскую Гвардейскую авиационную истребительную дивизию. Проходила службу на Северо-западном, Брянском, Прибалтийском, 1-ом и 2-ом Белорусском фронтах. Вместе с дивизией дошла до г.Берлина, где и встретила Победу. </w:t>
                        <w:br/>
                        <w:t xml:space="preserve">    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1959 году семья Рязанцевых переехала в г.Балаково. Виктор Петрович работал преподавателем начальной военной подготовки в средней школе № 4, затем в клубе «ДОСААФ». Александра Васильевна в течение 15 лет была учителем технологии в средней школе № 5. В настоящее время является ветераном педагогического труда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240" w:after="200"/>
                        <w:rPr>
                          <w:rFonts w:ascii="Book Antiqua" w:hAnsi="Book Antiqua" w:cs="Book Antiqua"/>
                        </w:rPr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5205</wp:posOffset>
                </wp:positionH>
                <wp:positionV relativeFrom="paragraph">
                  <wp:posOffset>305435</wp:posOffset>
                </wp:positionV>
                <wp:extent cx="3236595" cy="313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313055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317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Виктор Петрович Рязанцев награждён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рденами Боевого красного знамени, Красной звезды, Отечественной войны 1 степени, медалью «За боевые заслуги», отмечен благодарственным письмом Верховного главнокомандующего, юбилейной медалью «65 лет Победы в Великой Отечественной войне»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Александра Васильевна Рязанцева награжд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рденом Великой Отечественной войны 2 степени, медалями «За оборону Ленинграда»,  «За Победу над Германией в Великой Отечественной войне», отмечена благодарственным письмом Верховного главнокомандующего, юбилейной медалью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«6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т Победы в Великой Отечественной вой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C000" strokeweight="0pt" style="position:absolute;rotation:-0;width:254.85pt;height:246.5pt;mso-wrap-distance-left:9.05pt;mso-wrap-distance-right:9.05pt;mso-wrap-distance-top:0pt;mso-wrap-distance-bottom:0pt;margin-top:24.05pt;mso-position-vertical-relative:text;margin-left:279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Виктор Петрович Рязанцев награждён: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рденами Боевого красного знамени, Красной звезды, Отечественной войны 1 степени, медалью «За боевые заслуги», отмечен благодарственным письмом Верховного главнокомандующего, юбилейной медалью «65 лет Победы в Великой Отечественной войне».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Александра Васильевна Рязанцева награжден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рденом Великой Отечественной войны 2 степени, медалями «За оборону Ленинграда»,  «За Победу над Германией в Великой Отечественной войне», отмечена благодарственным письмом Верховного главнокомандующего, юбилейной медалью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«65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ет Победы в Великой Отечественной вой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»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Book Antiqua" w:hAnsi="Book Antiqua" w:cs="Book Antiqua"/>
                        </w:rPr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01510</wp:posOffset>
                </wp:positionH>
                <wp:positionV relativeFrom="paragraph">
                  <wp:posOffset>1513205</wp:posOffset>
                </wp:positionV>
                <wp:extent cx="3141345" cy="51606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345" cy="5160645"/>
                        </a:xfrm>
                        <a:prstGeom prst="rect"/>
                        <a:solidFill>
                          <a:srgbClr val="F2DBDB">
                            <a:alpha val="40000"/>
                          </a:srgbClr>
                        </a:solidFill>
                        <a:ln w="317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одился 13 февраля 1925 года в селе Озинки Духовницкого района Саратовской области. Русский. После окончания 8 классов Солянской средней школы работал трактористом в зерносовхозе.   В июле 1941 года добровольцем ушёл в Красную Армию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ажался на Западном, Сталинградском, Юго-Западном, 3-м Украинском и 1-м Белорусском фронтах. Принимал участие в оборонительных боях под Смоленском, в Сталинградской битве, освобождении Украины, Польши, разгроме врага на территории Германии. Трижды ране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 июня 1945 года В.К. Ерошкин участвовал в историческом Параде Победы в Москве на Красной площади. До 1961 года служил в Советской Армии. Майор в отставке, был редактором газеты «Вечерний Балаково». После ухода на пенсию  возглавлял Балаковский комитет ДОСААФ, был организатором и руководителем городского Совета ветеранов, а также командующим военно-спортивными играми. Награждён  орденами  Красной Звезды, Славы 3-й степени, 2 медалями "За отвагу, "За боевые заслуги, "За оборону Сталинграда", "За взятие Берлина", "За освобождение Варшавы" и другими  орденами и медалям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BDB" strokecolor="#7030A0" strokeweight="0pt" style="position:absolute;rotation:-0;width:247.35pt;height:406.35pt;mso-wrap-distance-left:9.05pt;mso-wrap-distance-right:9.05pt;mso-wrap-distance-top:0pt;mso-wrap-distance-bottom:0pt;margin-top:119.15pt;mso-position-vertical-relative:text;margin-left:551.3pt;mso-position-horizontal-relative:text">
                <v:fill opacity="26214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одился 13 февраля 1925 года в селе Озинки Духовницкого района Саратовской области. Русский. После окончания 8 классов Солянской средней школы работал трактористом в зерносовхозе.   В июле 1941 года добровольцем ушёл в Красную Армию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ражался на Западном, Сталинградском, Юго-Западном, 3-м Украинском и 1-м Белорусском фронтах. Принимал участие в оборонительных боях под Смоленском, в Сталинградской битве, освобождении Украины, Польши, разгроме врага на территории Германии. Трижды ранен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4 июня 1945 года В.К. Ерошкин участвовал в историческом Параде Победы в Москве на Красной площади. До 1961 года служил в Советской Армии. Майор в отставке, был редактором газеты «Вечерний Балаково». После ухода на пенсию  возглавлял Балаковский комитет ДОСААФ, был организатором и руководителем городского Совета ветеранов, а также командующим военно-спортивными играми. Награждён  орденами  Красной Звезды, Славы 3-й степени, 2 медалями "За отвагу, "За боевые заслуги, "За оборону Сталинграда", "За взятие Берлина", "За освобождение Варшавы" и другими  орденами и медалям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Book Antiqua" w:hAnsi="Book Antiqua" w:eastAsia="Times New Roman" w:cs="Book Antiqua"/>
      <w:smallCaps/>
      <w:color w:val="000000"/>
      <w:kern w:val="2"/>
      <w:sz w:val="42"/>
      <w:szCs w:val="4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Book Antiqua" w:hAnsi="Book Antiqua" w:cs="Book Antiqua"/>
      <w:smallCaps/>
      <w:color w:val="000000"/>
      <w:kern w:val="2"/>
      <w:sz w:val="42"/>
      <w:szCs w:val="42"/>
      <w:lang w:val="ru-RU" w:bidi="ar-SA"/>
    </w:rPr>
  </w:style>
  <w:style w:type="character" w:styleId="7">
    <w:name w:val="Заголовок 7 Знак"/>
    <w:basedOn w:val="Style12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1:06:00Z</dcterms:created>
  <dc:creator>Ritta</dc:creator>
  <dc:description/>
  <cp:keywords/>
  <dc:language>en-US</dc:language>
  <cp:lastModifiedBy>Ritta</cp:lastModifiedBy>
  <dcterms:modified xsi:type="dcterms:W3CDTF">2011-04-09T17:10:00Z</dcterms:modified>
  <cp:revision>29</cp:revision>
  <dc:subject/>
  <dc:title/>
</cp:coreProperties>
</file>