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Быть отличником хочу!</w:t>
        <w:br/>
        <w:t>Пусть меня научат!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учая левое полушарие, вы обучаете только левое полушарие. Обучая правое полушарие, вы обучаете весь мозг!</w:t>
        <w:br/>
        <w:t xml:space="preserve">                                                                                          И.Соньер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ая Кинезиология, или Как помочь ребенку лучше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незиология- это наука о движении. Специализированная образовательная кинезиология изучает приёмы и методы по налаживанию связей между полушариями головного мозга и отдельными зонами и участками; оживлению функций мозга и созданию условий для его созревания; улучшению энергетического обмена мозга, повышению тонуса организма; интеграции между мозгом, телом и сенсорными органами; созданию эмоционального бал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специализированной образовательной кинезиологии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ышение работоспособности, улучшение вербальной памяти, концентрации, объёма и переключаемости внимания, создание положительных установок на учёбу, повышение жизненных сил организма как психофизиологических предпосылок повышения эффективности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специальной образовательной кинезиоло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ение приёмам и методам работы;</w:t>
        <w:br/>
        <w:t>- создание модели сознательного изменения невральных реакций на стресс, переутомление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еренапряжение;</w:t>
        <w:br/>
        <w:t xml:space="preserve">- создание нейропсихофизиологических условий организма для успешного обучения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Гимнастика мозга» – ключ к развитию способностей вашего ребе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ИМНАСТИКА 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это комплекс простых упражнений, которые способствуют расширению возможностей мозга. Выполнение этих упражнений всегда облегчает учёб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хема человеческого мозга, если смотреть спереди. Правое полушарие работает вместе с левой половиной тела, левое полушарие вместе с правой половиной. Когда я представляю букву «Х», я сообщаю своему мозгу, что хочу заставить работать оба полушария одновременно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пражнения«Мельница (или перекрестные шаги) </w:t>
        <w:br/>
        <w:t>и Прыжки с поворот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гайте так, чтобы в такт движению правой ноги двигалась левая рука. А теперь – левая нога и правая рука. Прыгайте вперед, в стороны, назад. Глаза должны двигаться во всех направлениях. При ходьбе коснитесь левой рукой правого колена, а теперь – правой рукой левого колена.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пражнение </w:t>
        <w:br/>
        <w:t>«Ленивые восьмер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в правую руку карандаш и  три раза начертите на бумаге восьмерку (знак бесконечности), потом  три раза– левой рукой. Затем три раза правой и левой одновременно. А теперь начертите восьмерки в воздухе поочередно каждой рукой и обеими од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фавитная восьме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ите буквы в ленивую восьмерку, размещая их следующим образом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симметричные, т.е. одинаковые, справа и слева в центр восьмерки, например: </w:t>
      </w:r>
      <w:r>
        <w:rPr>
          <w:b/>
          <w:bCs/>
          <w:i/>
          <w:iCs/>
          <w:sz w:val="28"/>
          <w:szCs w:val="28"/>
        </w:rPr>
        <w:t>х, ф;</w:t>
      </w:r>
      <w:r>
        <w:rPr>
          <w:sz w:val="28"/>
          <w:szCs w:val="28"/>
        </w:rPr>
        <w:br/>
        <w:t xml:space="preserve">– асимметричные с закруглением влево, в левую часть восьмерки, например: </w:t>
      </w:r>
      <w:r>
        <w:rPr>
          <w:b/>
          <w:bCs/>
          <w:i/>
          <w:iCs/>
          <w:sz w:val="28"/>
          <w:szCs w:val="28"/>
        </w:rPr>
        <w:t>а, э;</w:t>
      </w:r>
      <w:r>
        <w:rPr>
          <w:sz w:val="28"/>
          <w:szCs w:val="28"/>
        </w:rPr>
        <w:br/>
        <w:t xml:space="preserve">– асимметричные с закруглением вправо, в правую часть восьмерки, например: </w:t>
      </w:r>
      <w:r>
        <w:rPr>
          <w:b/>
          <w:bCs/>
          <w:i/>
          <w:iCs/>
          <w:sz w:val="28"/>
          <w:szCs w:val="28"/>
        </w:rPr>
        <w:t>р, г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лияние упражнения.</w:t>
      </w:r>
      <w:r>
        <w:rPr>
          <w:sz w:val="28"/>
          <w:szCs w:val="28"/>
        </w:rPr>
        <w:t xml:space="preserve"> Это письменное упражнение снимает письменную блокировку и объединяет деятельность обоих больших полушарий, что дает волю вашим креативным способностям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пражнение </w:t>
        <w:br/>
        <w:t>«Двойной рисунок»или «Симметричные каракули»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Возьмите в каждую руку карандаш или ручку. Изобразите на листе бумаги что угодно, двигая обеими руками одновременно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встречу друг другу;</w:t>
        <w:br/>
        <w:t>– вверх – вниз, т.е. левой рукой вверх, правой – вниз и наоборот;</w:t>
        <w:br/>
        <w:t>– разводя руки в разные стороны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лияние упражнения.</w:t>
      </w:r>
      <w:r>
        <w:rPr>
          <w:sz w:val="28"/>
          <w:szCs w:val="28"/>
        </w:rPr>
        <w:t xml:space="preserve"> Содействует улучшению координации глаз и моторных навык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Сло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ните колени, прижмите голову к плечу и вытяните руку вперед (ту, которой пишете). Рисуйте ленивую восьмерку в воздухе, одновременно вытягивайте верхнюю часть туловища вслед за рукой, двигая ребрами. Смотрите дальше своих пальцев. Повторите то же с другой рукой.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пражнение </w:t>
        <w:br/>
        <w:t>«Перекаты голов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шите глубоко, расслабьте плечи, опустите голову прямо вниз. Медленно вращайте головой из стороны в сторону, совершенно расслабляясь при выдохе. Делайте небольшие круговые движения подбородком. После этих движений голос при чтении и говорении будет звучать с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 «Вертушка» и «Велосипед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Сядьте на пол. Опираясь на руки и, приподняв ноги, начинайте крутиться вокруг своей оси, покачиваясь назад и вперед. Это упражнение помогает снять напряжение в бедрах, которое возникает, когда ребенок долго сидит в школе на одном месте. Крутите педали на велосипеде, косаясь при этом логтем противоположного ко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тимулирует функции головного мозга и лобных полушарий. Это позитивно влияет как на ум, так и на организм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ыхание животом </w:t>
        <w:br/>
        <w:t xml:space="preserve">помогает расслабиться когда нервничаешь </w:t>
        <w:br/>
        <w:t xml:space="preserve">и перед ед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 руку на живот. Очень медленно выдыхайте воздух. Глубоко и также медленно вдохните: постепенно надуйте живот, как воздушный шарик. При вдохе рука поднимается,  при выдохе опускается.  Если прогнуть спину, вдох получится глуб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Кобра»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Представьте, как будто вы змея: медленно поднимите голову и прогните спину. Ноги и бедра при этом должны быть неподвижными и расслабленними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Это помогает расслабиться после напряженного рабоче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, увеличивающие объем памят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и упражнения помогают вызвать знания из памяти.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Всякий раз, когда не можешь что-то вспомнить или не в состоянии выразить, то делай эти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С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ватите и плотно сожмите мышцы правого плеча левой рукой. Поверните голову и посмотрите назад через плечо. Вдохните глубоко и разверните плечи. Посмотрите через левое плечо и распрямите плечи. Опустите подбородок на грудь и глубоко вдохните, расслабляя мышцы; повторите то же самое, схватив левое плечо правой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дка для рук – улучшает почерк, правописание и помогает в сочинительстве</w:t>
      </w:r>
    </w:p>
    <w:p>
      <w:pPr>
        <w:pStyle w:val="Normal"/>
        <w:rPr/>
      </w:pPr>
      <w:r>
        <w:rPr>
          <w:sz w:val="28"/>
          <w:szCs w:val="28"/>
        </w:rPr>
        <w:t>Вытяните правую руку вверх, прислонив ее к уху. Легко выдохните воздух сквозь сомкнутые губы. Схватите вытянутую правую руку левой рукой и двигайте ее вперед, назад, к себе, от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инка ног – помогает, когда не можешь подобрать слова, даже если знаешь от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ядьте на стул, положите левую ногу на правое колено. Массируйте левую ногу в лодыжке, икрах, под коленом, оттягивайте и одновременно сгибайте ступню к себе и от себя. Повторите: правую ногу на левое кол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ачание икр» поможет быть энергичными и готовыми к действ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сь за спинку стула, слегка отойдите от стула на расстояние вытянутых рук. Наклонитесь вперед – выдох, оттяните правую ногу назад и прижмите пятку к полу. Выпад на левое колено. Сделайте глубокий вдох и поднимите пятку. Повторите трижды каждой ногой. Старайтесь как можно дальше оттягивать ногу назад, делая глубокий выпад на противоположное ко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ящий планер </w:t>
        <w:br/>
        <w:t>При помощи этого упражнения вы расслабляете  область спины – и улучшается приток крови к спине. Через расслабление вы достигаете улучшения координации и чувства равновесия. Кроме того, повышается способность по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естите ноги в голеностопном суставе и немножко согните колени. На медленном выдохе наклоняйтесь вперед (насколько вам удобно) к скрещенным ступням. Вытяните руки параллельно ногам. При вдохе вернитесь в исходное положение. Повторите это упражнение не меньше трех раз. Затем скрестите ноги по-другому и повторите упраж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стойчивый» помогает сосредоточить энергию на том, что ты делаеш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 свободно, разведите ноги в стороны. Правую ступню направьте вправо, а левую прямо вперед. Выдох – согните правое колено; вдох – выпрямите правое колено. Во время упражнения плотно прижимайте руки к пояснице, это усиливает работу мышц пояса. Сделайте упражнение трижды, повторите по отношению к левой н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жнения энергии </w:t>
        <w:br/>
        <w:t xml:space="preserve">помогают подключить биллионы тончайших нервных клеток, называемых нейронами, к различным системам т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шьте пищу, содержащую природную ВОДУ – это фрукты и овощи, пейте много хорошей и чист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умающие кончики» делаем, когда рассеяны и не слушаем что нам говор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орожно поворачивайте уши, три раза, снизу ввер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еваем, чтобы дать отдохнуть своим голосовым связ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ьте себе, что вы зеваете. Надавите кончиками пальцев на любые напряженные места на челюстях с обеих сторон. Сделайте глубокий, расслабляющий, зевающий звук, мягко удаляющий нап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зговые точки, «Бабочка 8»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Выполняется перед чтение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ьте удобно. Положите пальцы  на пупок, с силой растирайте точки прямо под ключицей, справа и слева от гру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ьте на кончике своего носа кисточку. Ею рисуйте </w:t>
      </w:r>
      <w:r>
        <w:rPr>
          <w:b/>
          <w:bCs/>
          <w:sz w:val="28"/>
          <w:szCs w:val="28"/>
        </w:rPr>
        <w:t>«Бабочку 8»</w:t>
      </w:r>
      <w:r>
        <w:rPr>
          <w:sz w:val="28"/>
          <w:szCs w:val="28"/>
        </w:rPr>
        <w:t xml:space="preserve"> на потолке или </w:t>
      </w:r>
      <w:r>
        <w:rPr>
          <w:b/>
          <w:bCs/>
          <w:sz w:val="28"/>
          <w:szCs w:val="28"/>
        </w:rPr>
        <w:t xml:space="preserve">ПРОБЕГАЙТЕ </w:t>
      </w:r>
      <w:r>
        <w:rPr>
          <w:sz w:val="28"/>
          <w:szCs w:val="28"/>
        </w:rPr>
        <w:t>глазами линию, где стена сходится с потолком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чки земли </w:t>
        <w:br/>
        <w:t xml:space="preserve">помогают считать быстро и то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ьте удобно. Прикоснитесь двумя пальцами правой руки к точкам под нижней губой, а левой – к верхнему краю лобной кости. Вдохните «энергию» глубоко в центр тела. Держите руки на точках, делая глубокий вдох и выд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чки баланса, </w:t>
        <w:br/>
        <w:t xml:space="preserve">чтобы при работе за компьютером мышцы тела были расслаблены, а ум сообразит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ьте удобно. Надавите пальцами правой руки за правым ухом в углублении за основанием черепа, а левую руку положите на пупок. Вдохните «энергию». Минутой позже надавите в углублении за левым ухом и выдохните «энерги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чки пространства </w:t>
        <w:br/>
        <w:t>настраивают на быстрое приняти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оснитесь двумя пальцами правой руки над верхней губой, а левую положите на копчик. Постойте так в течение минуты, «вдыхая энергию» по позвоночному стол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цепление рук и ног </w:t>
        <w:br/>
        <w:t xml:space="preserve">Поза поднимает настро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ьте удобно. Положите левую лодыжку поверх правой. Перекрестите руки на груди – левая поверх правой, схватите их в замок, переплетая пальцы между собой, и положите их на груди. Посидите в этой позе минуту, делая глубокие вдохи, закрыв глаза и прижав язык к твердому нёбу. Разъедините ноги, сомкните кончики пальцев между собой и дышите глубоко в течение другой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льные  точки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Если вы напуганы или чувствуете нервное напряже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Нажимаем на них друг другу или сами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ума в чтение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нимание прочит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ание ик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инка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ящий пла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ойчи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Быстрое 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осьм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ь букву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е потяг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Чтение всл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аты гол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ние жив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ума в математи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ание ик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аты гол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ящий пла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метричные караку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ка ума в пись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ллиграфия,  скоро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ьм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фавитные восьм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инка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метричные караку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авопис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ющие кон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а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ОЧИН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ание ик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инка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вание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u w:val="single"/>
        </w:rPr>
        <w:t>Правопис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уч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иготовление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ки балан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льные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аты гол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онтроль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ние живо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ь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ительные т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пление рук и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ки балан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инка для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метричные каракул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 в заключение маленький со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нство из нас выполняют рутинные ежедневные физические действия «удобной» рукой. Попробуйте сами и предложите вашему ребенку чистить зубы, причесываться, доставать предметы, рисовать и даже писать другой рукой. Исследования показывают, что выполнение обычного действия «необычной» рукой активизирует новые участки мозга и помогает развивать новые контакты между клетками мозга. Так что пробуйте, экспериментируйте. Это не только полезно, но и весело!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4:07:00Z</dcterms:created>
  <dc:creator>Марго</dc:creator>
  <dc:description/>
  <dc:language>en-US</dc:language>
  <cp:lastModifiedBy>Марго</cp:lastModifiedBy>
  <dcterms:modified xsi:type="dcterms:W3CDTF">2011-07-25T14:07:00Z</dcterms:modified>
  <cp:revision>2</cp:revision>
  <dc:subject/>
  <dc:title/>
</cp:coreProperties>
</file>