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Цели и задачи на 2010       – 2011       учебный год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Цель воспитательной работы школы</w:t>
      </w:r>
      <w:r>
        <w:rPr>
          <w:b/>
          <w:i/>
          <w:sz w:val="32"/>
          <w:szCs w:val="32"/>
        </w:rPr>
        <w:t xml:space="preserve">: </w:t>
      </w:r>
      <w:r>
        <w:rPr>
          <w:i/>
          <w:sz w:val="32"/>
          <w:szCs w:val="32"/>
        </w:rPr>
        <w:t>Воспитание образованной, физически и духовно здоровой личности, способной к самореализации и самоопределению</w:t>
      </w:r>
    </w:p>
    <w:p>
      <w:pPr>
        <w:pStyle w:val="Normal"/>
        <w:spacing w:lineRule="auto" w:line="240" w:before="0" w:after="0"/>
        <w:ind w:firstLine="900"/>
        <w:rPr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color w:val="FFFFFF"/>
          <w:sz w:val="24"/>
          <w:szCs w:val="24"/>
          <w:lang w:eastAsia="ru-RU"/>
        </w:rPr>
        <w:t xml:space="preserve">- вооружение студентов знаниями и умениями ф начальных умений исследовательской и моделирующей деятельности в области </w:t>
      </w:r>
      <w:r>
        <w:rPr>
          <w:rFonts w:eastAsia="Times New Roman" w:cs="Times New Roman" w:ascii="Times New Roman" w:hAnsi="Times New Roman"/>
          <w:b/>
          <w:color w:val="FFFFFF"/>
          <w:sz w:val="28"/>
          <w:szCs w:val="28"/>
          <w:lang w:eastAsia="ru-RU"/>
        </w:rPr>
        <w:t>педагог</w:t>
      </w:r>
      <w:r>
        <w:rPr>
          <w:rFonts w:eastAsia="Times New Roman" w:cs="Times New Roman" w:ascii="Times New Roman" w:hAnsi="Times New Roman"/>
          <w:b/>
          <w:color w:val="FFFFFF"/>
          <w:sz w:val="32"/>
          <w:szCs w:val="32"/>
          <w:lang w:eastAsia="ru-RU"/>
        </w:rPr>
        <w:t>ик</w:t>
      </w:r>
      <w:r>
        <w:rPr>
          <w:b/>
          <w:sz w:val="32"/>
          <w:szCs w:val="32"/>
        </w:rPr>
        <w:t>Воспитательные задачи классного руководителя на учебный год:</w:t>
      </w:r>
    </w:p>
    <w:p>
      <w:pPr>
        <w:pStyle w:val="Normal"/>
        <w:spacing w:lineRule="auto" w:line="240" w:before="0" w:after="0"/>
        <w:ind w:firstLine="900"/>
        <w:jc w:val="center"/>
        <w:rPr>
          <w:rFonts w:ascii="Times New Roman" w:hAnsi="Times New Roman" w:eastAsia="Times New Roman" w:cs="Times New Roman"/>
          <w:b/>
          <w:b/>
          <w:color w:val="FFFFF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FFFFFF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rPr/>
      </w:pPr>
      <w:r>
        <w:rPr>
          <w:i/>
          <w:sz w:val="28"/>
          <w:szCs w:val="28"/>
        </w:rPr>
        <w:t>Формирование у учащихся установки на толерантное  взаимодействие и на необходимость создания толерантной среды в классе, школе, обществе.</w:t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rFonts w:cs="Calibri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Вооружение учащихся знаниями и умениями для формирования чувства толерантности.</w:t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работка у учащихся потребностей и начальных умений исследовательской и моделирующей деятельности в области толерантности.</w:t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должить работу по формированию классного коллектива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FFFFFF"/>
          <w:sz w:val="24"/>
          <w:szCs w:val="24"/>
          <w:lang w:eastAsia="ru-RU"/>
        </w:rPr>
        <w:t>Зада</w:t>
      </w:r>
      <w:r>
        <w:rPr>
          <w:rFonts w:eastAsia="Times New Roman" w:cs="Times New Roman" w:ascii="Times New Roman" w:hAnsi="Times New Roman"/>
          <w:color w:val="FFFFFF"/>
          <w:sz w:val="24"/>
          <w:szCs w:val="24"/>
          <w:lang w:eastAsia="ru-RU"/>
        </w:rPr>
        <w:t>ормирование у будущих педагогов установок на толерантное взаимодействие и на необходимость создания толерантной среды в образовательном учреждении;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FFFF"/>
          <w:sz w:val="24"/>
          <w:szCs w:val="24"/>
          <w:lang w:eastAsia="ru-RU"/>
        </w:rPr>
        <w:t>-формирование педагогической толерантности у будущих педагогов;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FFFF"/>
          <w:sz w:val="24"/>
          <w:szCs w:val="24"/>
          <w:lang w:eastAsia="ru-RU"/>
        </w:rPr>
        <w:t>- вооружение студентов знаниями и умениями формирования толерантности у учащихся;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FFFF"/>
          <w:sz w:val="24"/>
          <w:szCs w:val="24"/>
          <w:lang w:eastAsia="ru-RU"/>
        </w:rPr>
        <w:t xml:space="preserve">- выработка потребности и начальных умений исследовательской и моделирующей деятельности в области педагогики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Характеристика классного коллектива</w:t>
      </w:r>
    </w:p>
    <w:p>
      <w:pPr>
        <w:pStyle w:val="Normal"/>
        <w:rPr/>
      </w:pPr>
      <w:r>
        <w:rPr/>
        <w:t>Состав класс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Мальчик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Девочк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озрастной состав:</w:t>
      </w:r>
    </w:p>
    <w:p>
      <w:pPr>
        <w:pStyle w:val="Normal"/>
        <w:rPr/>
      </w:pPr>
      <w:r>
        <w:rPr/>
        <w:t>……</w:t>
      </w:r>
      <w:r>
        <w:rPr/>
        <w:t>1994…..года рождения______4_____человек</w:t>
      </w:r>
    </w:p>
    <w:p>
      <w:pPr>
        <w:pStyle w:val="Normal"/>
        <w:rPr/>
      </w:pPr>
      <w:r>
        <w:rPr/>
        <w:t>……</w:t>
      </w:r>
      <w:r>
        <w:rPr/>
        <w:t>1995…..года рождения_____19______человек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1996….года рождения____1_______человек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Состав семьи:</w:t>
      </w:r>
    </w:p>
    <w:p>
      <w:pPr>
        <w:pStyle w:val="Normal"/>
        <w:rPr/>
      </w:pPr>
      <w:r>
        <w:rPr/>
        <w:t>Дети класса в основном из__________полных ________________________________семей</w:t>
      </w:r>
    </w:p>
    <w:p>
      <w:pPr>
        <w:pStyle w:val="Normal"/>
        <w:rPr/>
      </w:pPr>
      <w:r>
        <w:rPr/>
        <w:t>Дети из «неблагополучных семей»: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и из многодетных семей: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и-инвалиды- н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и из семей где есть инвалиды: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и сироты или опекаемые: н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ти из неполных семей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новь прибывшие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жидаемые проблемы:</w:t>
      </w:r>
      <w:r>
        <w:rPr/>
        <w:t xml:space="preserve"> конфликтность между учащимися, снижение качества знаний учащихся 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Необходимая помощь (от администрации) </w:t>
      </w:r>
      <w:r>
        <w:rPr>
          <w:sz w:val="24"/>
          <w:szCs w:val="24"/>
        </w:rPr>
        <w:t>организация КТД в школе через школьное самоуправление учащихся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Картина здоровья: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1 гр._____3____человек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2 гр._____18____человек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3 гр._____3____человек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4 гр._________человек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24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лочённость класса: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1. группа по деловым интересам: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2. дружба мальчиков и девочек: наблюдается при выполнении поручений, в походе, на перерывах во внеурочное время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3. переживают за удачи и неудачи своего класса: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4. проводят время в школе и вне её (развлекаются или совместно учатся):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5. нет друзей в классе;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рганизованность класса:</w: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Распределение между собой работы </w:t>
      </w:r>
      <w:r>
        <w:rPr>
          <w:b/>
          <w:sz w:val="24"/>
          <w:szCs w:val="24"/>
        </w:rPr>
        <w:t>да</w: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Внимательно и терпеливо выслушивают друг друга </w:t>
      </w:r>
      <w:r>
        <w:rPr>
          <w:b/>
          <w:sz w:val="24"/>
          <w:szCs w:val="24"/>
        </w:rPr>
        <w:t>не всегда</w: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Подчиняются распоряжениям уполномоченных лиц </w:t>
      </w:r>
      <w:r>
        <w:rPr>
          <w:b/>
          <w:sz w:val="24"/>
          <w:szCs w:val="24"/>
        </w:rPr>
        <w:t>в основном да</w: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Общественное мнение в классе:Примечание (на основе диагностики «Личностного роста ребёнка») </w:t>
      </w:r>
      <w:r>
        <w:rPr>
          <w:b/>
          <w:sz w:val="24"/>
          <w:szCs w:val="24"/>
        </w:rPr>
        <w:t>да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b/>
          <w:i/>
          <w:sz w:val="44"/>
          <w:szCs w:val="44"/>
        </w:rPr>
        <w:t>Работа с родителями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направления работы с родителями учащихся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- продолжить работу по изучению  семьи учащихся;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- педагогическое просвещение родителей в вопросах обучения и воспитания школьников;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- вовлечение родителей в подготовку и проведение мероприятий(в течении года);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- систематическое информирование родителей о ходе учебного и воспитательного процесса (на родительских собраниях).</w:t>
      </w:r>
    </w:p>
    <w:p>
      <w:pPr>
        <w:pStyle w:val="Normal"/>
        <w:spacing w:lineRule="auto" w:line="2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 Родительский комитет класса:</w:t>
      </w:r>
    </w:p>
    <w:p>
      <w:pPr>
        <w:pStyle w:val="Normal"/>
        <w:spacing w:lineRule="auto" w:line="240"/>
        <w:rPr/>
      </w:pPr>
      <w:r>
        <w:rPr/>
        <w:t>Председатель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ФИ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Место работ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идорова  Татьяна Евгеньев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лавный бухгалтер</w:t>
            </w:r>
          </w:p>
        </w:tc>
      </w:tr>
    </w:tbl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Члены родительского комитет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ФИ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Место работ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ванова Татьяна Васильев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иректор фирм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трова Наталья Николаев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лавный бухгалте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i/>
          <w:sz w:val="28"/>
          <w:szCs w:val="28"/>
        </w:rPr>
        <w:t>2. Заседания родительского комитета:</w:t>
      </w:r>
      <w:r>
        <w:rPr>
          <w:b/>
        </w:rPr>
        <w:t xml:space="preserve"> </w:t>
      </w:r>
    </w:p>
    <w:tbl>
      <w:tblPr>
        <w:tblW w:w="962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5877"/>
        <w:gridCol w:w="1529"/>
        <w:gridCol w:w="1641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/п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одержание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оведения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тветственный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.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Выборы родительского комитета. Планирование работы. Организация сбора средств на нужды школы. Организационные вопросы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ентябрь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.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рганизация занятости учащихся во внеурочное  каникулярное занятости учащихся. Организация  горячего питания учащихся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ктябрь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.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одготовка к совместному родительскому собранию            « Формы подготовки учащихся  к  ГИА  в 9классе»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оябрь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.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Организация  занятости и отдыха, учащихся в Новогодние каникулы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Декабрь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мере необходимости встречи с членами родительского комитета в течении учебного года.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3. Тематика родительских собраний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5619"/>
        <w:gridCol w:w="3183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№</w:t>
            </w:r>
            <w:r>
              <w:rPr>
                <w:rFonts w:cs="Calibri"/>
              </w:rPr>
              <w:t xml:space="preserve"> </w:t>
            </w:r>
            <w:r>
              <w:rPr/>
              <w:t>п/п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Тема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Дата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ное собрание в начале учебного года:</w:t>
            </w:r>
          </w:p>
          <w:p>
            <w:pPr>
              <w:pStyle w:val="Normal"/>
              <w:rPr/>
            </w:pPr>
            <w:r>
              <w:rPr/>
              <w:t>Единые требования к учащимся МОУ СОШ №15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правления работы с учащимися на 2010-2011 учебный год.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ентябрь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ка учащихся 9 класса к ГИА через элективные курсы, платные и репетиционные занятия педколлектива  с учащимися. </w:t>
            </w:r>
          </w:p>
          <w:p>
            <w:pPr>
              <w:pStyle w:val="Normal"/>
              <w:rPr/>
            </w:pPr>
            <w:r>
              <w:rPr/>
              <w:t>Возрастные особенности учащихся подросткового возраста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тоги учебно-воспитательной работы в классе за 1-ую четверть 2010 -2011учебного года.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ктябрь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воспитательного влияния семьи учащихся подросткового возраста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тоги успеваемости и дисциплины, учащихся класса за 1-ое полугодие.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Декабрь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ы репетиционных экзаменов по русскому языку и математике в форме ГИА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стреча с сотрудниками проф. Цетра  г.о. Тольятти .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арт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Готовность учащихся к итоговой аттестации  в форме ГИА. Приказы и положения Министерства РФ о проведении итоговой аттестации… .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прел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мечание:</w:t>
      </w:r>
    </w:p>
    <w:p>
      <w:pPr>
        <w:pStyle w:val="Normal"/>
        <w:rPr/>
      </w:pPr>
      <w:r>
        <w:rPr/>
        <w:t>Каждая четвёртая пятница месяца индивидуальные собеседования с учамися и их родителями  по успеваемости и дисциплине в школе с 17.00 до 19.00 часов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Формы: </w:t>
      </w:r>
      <w:r>
        <w:rPr>
          <w:sz w:val="32"/>
          <w:szCs w:val="32"/>
        </w:rPr>
        <w:t>заседания родительского комитета, родительские собрания, индивидуальные собеседования и индивидуальные консультации для учащихся и их родителей, туристические поход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Список присутствующих на собрании родителей</w:t>
      </w:r>
    </w:p>
    <w:tbl>
      <w:tblPr>
        <w:tblW w:w="95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"/>
        <w:gridCol w:w="2607"/>
        <w:gridCol w:w="1570"/>
        <w:gridCol w:w="14"/>
        <w:gridCol w:w="1585"/>
        <w:gridCol w:w="11"/>
        <w:gridCol w:w="1574"/>
        <w:gridCol w:w="25"/>
        <w:gridCol w:w="1560"/>
      </w:tblGrid>
      <w:tr>
        <w:trPr/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№</w:t>
            </w:r>
            <w:r>
              <w:rPr>
                <w:rFonts w:cs="Calibri"/>
              </w:rPr>
              <w:t xml:space="preserve"> </w:t>
            </w:r>
            <w:r>
              <w:rPr/>
              <w:t>п/п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ИО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ентябрь</w:t>
            </w:r>
          </w:p>
        </w:tc>
        <w:tc>
          <w:tcPr>
            <w:tcW w:w="1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Декабрь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пре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а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</w:t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</w:t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</w:t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</w:t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</w:t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</w:t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</w:t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Работа с отдельными группами учащихс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чин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дарённые: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табильная работа в меру своих способносте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«Сложные»: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табильная работа в меру своих природних способностей, нарушение дисциплины на уроках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ДН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ШУ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Группа риска»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Индивидуальная работа с учащимися</w:t>
      </w:r>
    </w:p>
    <w:p>
      <w:pPr>
        <w:pStyle w:val="Normal"/>
        <w:rPr/>
      </w:pPr>
      <w:r>
        <w:rPr/>
        <w:t>(профилактика, планирование, результат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1"/>
        <w:gridCol w:w="2393"/>
        <w:gridCol w:w="239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ы работы: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Сроки провед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 xml:space="preserve">Индивидуальные собеседования с учащимися по вопросу успеваемости и дициплинена урока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В течение учебного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Михайленко Л.Л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Индивидуальные консультации для учащихся и их родителей (успеваемость, дисциплина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Каждую четвёртую пятницу месяца, в течение учебного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ихайленко л.Л.,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Уланова Т.Е.</w:t>
            </w:r>
          </w:p>
        </w:tc>
      </w:tr>
      <w:tr>
        <w:trPr>
          <w:trHeight w:val="7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1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9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Работа по изучению классного коллекти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включая социометрию; уровень развития классного коллектива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237"/>
        <w:gridCol w:w="280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и провед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Анкетирование учащихся «занятость учащихся в кружках, секциях»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4.09.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Анкетирования учащихся с целью выявления занятости учащихся в элективных курсах, платных занятиях по предмету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30.09.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Анкетирование «Терпимость в  различиях»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30.10.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Анкетирование учащихся класса с целью выявления удовлетворённости учебно – воспитательным процессом в классе, школе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03.12.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Анкетирование учащихся класса с целью выявления сформировавшихся их проф. интересов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Итоги изучения классного коллектива: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24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24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24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24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Тематика классных часов и собраний,</w:t>
      </w:r>
    </w:p>
    <w:p>
      <w:pPr>
        <w:pStyle w:val="Normal"/>
        <w:spacing w:lineRule="auto" w:line="240"/>
        <w:jc w:val="center"/>
        <w:rPr/>
      </w:pPr>
      <w:r>
        <w:rPr/>
        <w:t>открытых внеклассных мероприятий</w:t>
      </w:r>
    </w:p>
    <w:tbl>
      <w:tblPr>
        <w:tblW w:w="96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5440"/>
        <w:gridCol w:w="1147"/>
        <w:gridCol w:w="2458"/>
      </w:tblGrid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тические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бы не было беды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9.10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енко Л.Л.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 питания учащихс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9.10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енко Л.Л.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рационального питани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9.10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ое классное собрание (выборы органов самоуправления  классом)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9.10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5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ристический поход класса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9.10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5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ое ученическое собрание «Итоги работы учащихся за 1-ую четверть»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толерантного поведени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10.10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подходы в воспитании чувства8толерантности учащихс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11.09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стать счастливым?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12.10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ое ученическое собрание «Мои успехи в первом полугодии 2010\2011 уч.г.»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2.10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ДД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актическая беседа «Правила улиц и дорог»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9.10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е положения правил дорожного движени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10.10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рожные знаки и дорожные разметки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11.10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гналы светофора и сигналы регулировщик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12.10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Ж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безопасного поведения в быту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9.10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шение экологического равновесия в местах проживани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10.10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дународное гумм. Право по защите населения в вооружённых конфликтах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11.10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по профилактике травм школьников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12.10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Б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одное занятие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9.10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онь друг и враг человек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10.10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пожаров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11.10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ивопожарный режим в доме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12.10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крытые внеклассные мероприяти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jc w:val="center"/>
        <w:rPr>
          <w:b/>
          <w:b/>
          <w:i/>
          <w:i/>
          <w:sz w:val="32"/>
          <w:szCs w:val="32"/>
          <w:lang w:val="en-US"/>
        </w:rPr>
      </w:pPr>
      <w:r>
        <w:rPr>
          <w:b/>
          <w:i/>
          <w:sz w:val="32"/>
          <w:szCs w:val="32"/>
          <w:lang w:val="en-US"/>
        </w:rPr>
      </w:r>
    </w:p>
    <w:p>
      <w:pPr>
        <w:pStyle w:val="Normal"/>
        <w:spacing w:lineRule="auto" w:line="240"/>
        <w:jc w:val="center"/>
        <w:rPr>
          <w:b/>
          <w:b/>
          <w:i/>
          <w:i/>
          <w:sz w:val="32"/>
          <w:szCs w:val="32"/>
          <w:lang w:val="en-US"/>
        </w:rPr>
      </w:pPr>
      <w:r>
        <w:rPr>
          <w:b/>
          <w:i/>
          <w:sz w:val="32"/>
          <w:szCs w:val="32"/>
          <w:lang w:val="en-US"/>
        </w:rPr>
      </w:r>
    </w:p>
    <w:p>
      <w:pPr>
        <w:pStyle w:val="Normal"/>
        <w:spacing w:lineRule="auto" w:line="240"/>
        <w:jc w:val="center"/>
        <w:rPr>
          <w:b/>
          <w:b/>
          <w:i/>
          <w:i/>
          <w:sz w:val="32"/>
          <w:szCs w:val="32"/>
          <w:lang w:val="en-US"/>
        </w:rPr>
      </w:pPr>
      <w:r>
        <w:rPr>
          <w:b/>
          <w:i/>
          <w:sz w:val="32"/>
          <w:szCs w:val="32"/>
          <w:lang w:val="en-US"/>
        </w:rPr>
      </w:r>
    </w:p>
    <w:p>
      <w:pPr>
        <w:pStyle w:val="Normal"/>
        <w:spacing w:lineRule="auto" w:line="240"/>
        <w:jc w:val="center"/>
        <w:rPr>
          <w:b/>
          <w:b/>
          <w:i/>
          <w:i/>
          <w:sz w:val="32"/>
          <w:szCs w:val="32"/>
          <w:lang w:val="en-US"/>
        </w:rPr>
      </w:pPr>
      <w:r>
        <w:rPr>
          <w:b/>
          <w:i/>
          <w:sz w:val="32"/>
          <w:szCs w:val="32"/>
          <w:lang w:val="en-US"/>
        </w:rPr>
      </w:r>
    </w:p>
    <w:p>
      <w:pPr>
        <w:pStyle w:val="Normal"/>
        <w:spacing w:lineRule="auto" w:line="24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Занятость в кружках и секциях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5924"/>
        <w:gridCol w:w="3164"/>
      </w:tblGrid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де занят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ряхина Даша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а искусств им. Репина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ностаев Иван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вание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шков Сергей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тверов Александр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тбол, ДЮШ№1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ганов Данил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юшкина Наташа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адаев Дмитрий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. Школа №1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лотова Татьяна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нцев. Кружок «Тип-топ»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тбол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ина Мила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а искусств им. Репина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елов Сергей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скетбол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щанова Анна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аренко Никита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нцевальный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минова Ксения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.школа №1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гл.яз. «Мечта»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 Вова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ко Евгений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тбол ДЮШ№1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ирнов Антон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олов Александр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.школа №1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ходеев Дмитрий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 xml:space="preserve">Сыщикова Юлия 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асов Артём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асова Валерия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нцев. «Тип-топ»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гункова Александра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а искусств им. Репина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весько Сергей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ноков Владислав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рипова Эльвира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его заняты:</w: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е заняты:</w:t>
      </w:r>
    </w:p>
    <w:p>
      <w:pPr>
        <w:pStyle w:val="Normal"/>
        <w:spacing w:lineRule="auto" w:line="240"/>
        <w:jc w:val="center"/>
        <w:rPr>
          <w:b/>
          <w:b/>
          <w:i/>
          <w:i/>
          <w:sz w:val="40"/>
          <w:szCs w:val="40"/>
          <w:lang w:val="en-US"/>
        </w:rPr>
      </w:pPr>
      <w:r>
        <w:rPr>
          <w:b/>
          <w:i/>
          <w:sz w:val="40"/>
          <w:szCs w:val="40"/>
          <w:lang w:val="en-US"/>
        </w:rPr>
      </w:r>
    </w:p>
    <w:p>
      <w:pPr>
        <w:pStyle w:val="Normal"/>
        <w:spacing w:lineRule="auto" w:line="240"/>
        <w:jc w:val="center"/>
        <w:rPr>
          <w:b/>
          <w:b/>
          <w:i/>
          <w:i/>
          <w:sz w:val="40"/>
          <w:szCs w:val="40"/>
          <w:lang w:val="en-US"/>
        </w:rPr>
      </w:pPr>
      <w:r>
        <w:rPr>
          <w:b/>
          <w:i/>
          <w:sz w:val="40"/>
          <w:szCs w:val="40"/>
          <w:lang w:val="en-US"/>
        </w:rPr>
      </w:r>
    </w:p>
    <w:p>
      <w:pPr>
        <w:pStyle w:val="Normal"/>
        <w:spacing w:lineRule="auto" w:line="240"/>
        <w:jc w:val="center"/>
        <w:rPr>
          <w:b/>
          <w:b/>
          <w:i/>
          <w:i/>
          <w:sz w:val="40"/>
          <w:szCs w:val="40"/>
          <w:lang w:val="en-US"/>
        </w:rPr>
      </w:pPr>
      <w:r>
        <w:rPr>
          <w:b/>
          <w:i/>
          <w:sz w:val="40"/>
          <w:szCs w:val="40"/>
          <w:lang w:val="en-US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ТВЕРЖДАЮ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ОУ средней школы № 15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  <w:szCs w:val="24"/>
              </w:rPr>
              <w:t>«_____» ________________2010 года</w:t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ЛАН</w:t>
      </w:r>
    </w:p>
    <w:p>
      <w:pPr>
        <w:pStyle w:val="Normal"/>
        <w:spacing w:lineRule="auto" w:line="240"/>
        <w:jc w:val="center"/>
        <w:rPr/>
      </w:pPr>
      <w:r>
        <w:rPr>
          <w:b/>
          <w:sz w:val="40"/>
          <w:szCs w:val="40"/>
        </w:rPr>
        <w:t>воспитательной работы</w:t>
      </w:r>
    </w:p>
    <w:p>
      <w:pPr>
        <w:pStyle w:val="Normal"/>
        <w:spacing w:lineRule="auto" w:line="240"/>
        <w:jc w:val="center"/>
        <w:rPr/>
      </w:pPr>
      <w:r>
        <w:rPr>
          <w:b/>
          <w:sz w:val="40"/>
          <w:szCs w:val="40"/>
        </w:rPr>
        <w:t>с ____9Б________классом</w: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лассный руководитель </w:t>
      </w:r>
      <w:r>
        <w:rPr>
          <w:b/>
          <w:sz w:val="28"/>
          <w:szCs w:val="28"/>
          <w:u w:val="single"/>
        </w:rPr>
        <w:t>Михайленко  Лидия Лукинична</w:t>
      </w:r>
    </w:p>
    <w:p>
      <w:pPr>
        <w:pStyle w:val="Normal"/>
        <w:rPr>
          <w:b/>
          <w:b/>
        </w:rPr>
      </w:pPr>
      <w:r>
        <w:rPr>
          <w:rFonts w:cs="Calibri"/>
          <w:b/>
        </w:rPr>
        <w:t xml:space="preserve">                          </w:t>
      </w:r>
    </w:p>
    <w:p>
      <w:pPr>
        <w:pStyle w:val="Normal"/>
        <w:rPr/>
      </w:pPr>
      <w:r>
        <w:rPr>
          <w:b/>
        </w:rPr>
        <w:t>Характеристика учащихся 9 Б класса</w:t>
      </w:r>
    </w:p>
    <w:p>
      <w:pPr>
        <w:pStyle w:val="Normal"/>
        <w:rPr/>
      </w:pPr>
      <w:r>
        <w:rPr/>
        <w:t>В 9 Б классе обучается 24 учащихся.</w:t>
      </w:r>
    </w:p>
    <w:p>
      <w:pPr>
        <w:pStyle w:val="Normal"/>
        <w:rPr/>
      </w:pPr>
      <w:r>
        <w:rPr/>
        <w:t>Из них: мальчиков – 15;</w:t>
      </w:r>
    </w:p>
    <w:p>
      <w:pPr>
        <w:pStyle w:val="Normal"/>
        <w:rPr/>
      </w:pPr>
      <w:r>
        <w:rPr>
          <w:rFonts w:cs="Calibri"/>
        </w:rPr>
        <w:t xml:space="preserve">              </w:t>
      </w:r>
      <w:r>
        <w:rPr/>
        <w:t xml:space="preserve">девочек     - </w:t>
      </w:r>
      <w:r>
        <w:rPr>
          <w:lang w:val="en-US"/>
        </w:rPr>
        <w:t>9</w:t>
      </w:r>
      <w:r>
        <w:rPr/>
        <w:t>.</w:t>
      </w:r>
    </w:p>
    <w:p>
      <w:pPr>
        <w:pStyle w:val="Normal"/>
        <w:rPr/>
      </w:pPr>
      <w:r>
        <w:rPr/>
        <w:t>За 2010-2011 учебный год количественный состав учащихся класса изменился. Из класса выбыли –  …</w:t>
      </w:r>
    </w:p>
    <w:p>
      <w:pPr>
        <w:pStyle w:val="Normal"/>
        <w:rPr/>
      </w:pPr>
      <w:r>
        <w:rPr/>
        <w:t>В начале 2010-2011 учебного года в класс прибыл .. .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По истечению учебного года, несмотря на то, что учащиеся класса имеют в своём большинстве хорошие природные способности к изучению предметов,  дети показали различное отношение, настойчивость в учёбе, проявили по разному способности в усвоении учебного материала.</w:t>
      </w:r>
    </w:p>
    <w:p>
      <w:pPr>
        <w:pStyle w:val="Normal"/>
        <w:rPr/>
      </w:pPr>
      <w:r>
        <w:rPr/>
        <w:t>Учащиеся, усвоившие учебный материал на отлично по всем предметам: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...</w:t>
      </w:r>
    </w:p>
    <w:p>
      <w:pPr>
        <w:pStyle w:val="Normal"/>
        <w:rPr/>
      </w:pPr>
      <w:r>
        <w:rPr/>
        <w:t>С одной «4» по биологии окончила учебный год … , на хорошо и отлично – ... Имеют хорошие природные способности к успешному усвоению учебного материала  … троек за учебный год.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Усваивают удовлетворительно материал -  ... (перечисленные выше учащиеся недобросовестно относятся к подготовке к урокам, не внимательны на уроках); испытывает трудности в изучении ...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Класс сложен в поведении на уроках. Учащиеся очень подвижны, раскованы, внимание рассеяно.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Отношения в классе в основном стали доброжелательны, дети   внимательны друг к другу.</w:t>
      </w:r>
    </w:p>
    <w:p>
      <w:pPr>
        <w:pStyle w:val="Normal"/>
        <w:rPr/>
      </w:pPr>
      <w:r>
        <w:rPr/>
        <w:t>Классным руководителем, учителями предметниками проводится систематическая работа с учащимися, их родителями (родительские собрания, индивидуальные консультации, индивидуальные беседы). Родители всегда откликаются на просьбы учителей, работающих в классе и это, даёт, определённые положительные результаты.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В новом учебном году планируется продолжение работы  по сплочению классного коллектива, воспитанию чувства толерантности, поиск новых форм и методов воздействия на учащихся для получения большего эффекта в учебно-воспитательном процессе, успешной подготовке к ГИ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 классе сформирован коллектив, на который можно опереться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i/>
        </w:rPr>
        <w:t>Президент класса</w:t>
      </w:r>
      <w:r>
        <w:rPr/>
        <w:t xml:space="preserve"> –  …</w:t>
      </w:r>
    </w:p>
    <w:p>
      <w:pPr>
        <w:pStyle w:val="Normal"/>
        <w:rPr/>
      </w:pPr>
      <w:r>
        <w:rPr>
          <w:b/>
          <w:i/>
        </w:rPr>
        <w:t>Премьер – министр</w:t>
      </w:r>
      <w:r>
        <w:rPr/>
        <w:t xml:space="preserve"> –  …</w:t>
      </w:r>
    </w:p>
    <w:p>
      <w:pPr>
        <w:pStyle w:val="Normal"/>
        <w:rPr/>
      </w:pPr>
      <w:r>
        <w:rPr>
          <w:b/>
          <w:i/>
        </w:rPr>
        <w:t>Министерство дисциплины и порядка</w:t>
      </w:r>
      <w:r>
        <w:rPr/>
        <w:t xml:space="preserve"> – …</w:t>
      </w:r>
    </w:p>
    <w:p>
      <w:pPr>
        <w:pStyle w:val="Normal"/>
        <w:rPr/>
      </w:pPr>
      <w:r>
        <w:rPr>
          <w:b/>
          <w:i/>
        </w:rPr>
        <w:t>Министерство здравоохранения</w:t>
      </w:r>
      <w:r>
        <w:rPr/>
        <w:t xml:space="preserve"> – …</w:t>
      </w:r>
    </w:p>
    <w:p>
      <w:pPr>
        <w:pStyle w:val="Normal"/>
        <w:rPr/>
      </w:pPr>
      <w:r>
        <w:rPr>
          <w:b/>
          <w:i/>
        </w:rPr>
        <w:t>Министерство образования</w:t>
      </w:r>
      <w:r>
        <w:rPr/>
        <w:t xml:space="preserve"> – …</w:t>
      </w:r>
    </w:p>
    <w:p>
      <w:pPr>
        <w:pStyle w:val="Normal"/>
        <w:rPr/>
      </w:pPr>
      <w:r>
        <w:rPr>
          <w:b/>
          <w:i/>
        </w:rPr>
        <w:t>Министерство культуры</w:t>
      </w:r>
      <w:r>
        <w:rPr/>
        <w:t xml:space="preserve"> – …</w:t>
      </w:r>
    </w:p>
    <w:p>
      <w:pPr>
        <w:pStyle w:val="Normal"/>
        <w:rPr/>
      </w:pPr>
      <w:r>
        <w:rPr>
          <w:b/>
          <w:i/>
        </w:rPr>
        <w:t>Министерство СМИ</w:t>
      </w:r>
      <w:r>
        <w:rPr/>
        <w:t xml:space="preserve"> –  …</w:t>
      </w:r>
    </w:p>
    <w:p>
      <w:pPr>
        <w:pStyle w:val="Normal"/>
        <w:rPr/>
      </w:pPr>
      <w:r>
        <w:rPr>
          <w:b/>
          <w:i/>
        </w:rPr>
        <w:t>Министерство экологии</w:t>
      </w:r>
      <w:r>
        <w:rPr/>
        <w:t xml:space="preserve"> –  …</w:t>
      </w:r>
    </w:p>
    <w:p>
      <w:pPr>
        <w:pStyle w:val="Normal"/>
        <w:rPr/>
      </w:pPr>
      <w:r>
        <w:rPr>
          <w:b/>
          <w:i/>
        </w:rPr>
        <w:t>Министерство по организации питания учащихся</w:t>
      </w:r>
      <w:r>
        <w:rPr/>
        <w:t xml:space="preserve"> – …</w:t>
      </w:r>
    </w:p>
    <w:p>
      <w:pPr>
        <w:pStyle w:val="Normal"/>
        <w:rPr/>
      </w:pPr>
      <w:r>
        <w:rPr>
          <w:b/>
          <w:i/>
        </w:rPr>
        <w:t>Министерство по организации дежурства в школе, классе</w:t>
      </w:r>
      <w:r>
        <w:rPr/>
        <w:t xml:space="preserve"> – …</w:t>
      </w:r>
    </w:p>
    <w:p>
      <w:pPr>
        <w:pStyle w:val="Normal"/>
        <w:rPr/>
      </w:pPr>
      <w:r>
        <w:rPr>
          <w:b/>
          <w:i/>
        </w:rPr>
        <w:t>Министерство  по спорту</w:t>
      </w:r>
      <w:r>
        <w:rPr/>
        <w:t xml:space="preserve">  …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ентябрь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9"/>
        <w:gridCol w:w="51"/>
        <w:gridCol w:w="1242"/>
        <w:gridCol w:w="1219"/>
        <w:gridCol w:w="1318"/>
        <w:gridCol w:w="285"/>
        <w:gridCol w:w="938"/>
        <w:gridCol w:w="443"/>
        <w:gridCol w:w="1786"/>
      </w:tblGrid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Аналетико -диагностическая деятельность.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Планирование работы на год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2 неделя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3 неделя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4 неделя</w:t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Составление. социального паспорта класса.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Выборка и анализ оценок за 2 недели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Интеллектуально-познавательная деятельность.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Классн. час: Чтобы не было беды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Кл. собр: выбор актива класса.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лассный час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« Культура питания»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седа</w:t>
            </w:r>
            <w:r>
              <w:rPr>
                <w:sz w:val="18"/>
                <w:szCs w:val="18"/>
              </w:rPr>
              <w:t xml:space="preserve"> «Значение рационального питания»</w:t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Ценностно –ориентированная деятельность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Беседа  «Внешний вид учащегося»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готовка к «Деню Мудрости»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Деню учителя</w:t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Спортивно-оздоровительная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рав. Дор движ</w:t>
            </w:r>
          </w:p>
          <w:p>
            <w:pPr>
              <w:pStyle w:val="Normal"/>
              <w:rPr/>
            </w:pPr>
            <w:r>
              <w:rPr/>
              <w:t>Профилактическая беседа дорога в школу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: правила безопасного поведения в быту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Практ.зан: Эвакуация школьников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Б. Вводное занятие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истический поход учащихся класса «Фёдоровские луга»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ллектуально-познавательная деятельность.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Беседа: Права и обязанности учащихся.</w:t>
            </w:r>
          </w:p>
        </w:tc>
        <w:tc>
          <w:tcPr>
            <w:tcW w:w="2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Классный час:</w:t>
            </w:r>
            <w:r>
              <w:rPr>
                <w:sz w:val="16"/>
                <w:szCs w:val="16"/>
              </w:rPr>
              <w:t xml:space="preserve"> Толерантность – этика будущего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Спортивно-оздоровительная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Участие в дне здоровья.</w:t>
            </w:r>
          </w:p>
        </w:tc>
        <w:tc>
          <w:tcPr>
            <w:tcW w:w="2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Беседа по правилам дорожного движения «Общие положение правил дорожного движения»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 «Огонь друг и враг человека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»Нарушение экологического равновесия в местах проживания»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Досуговая деятельность.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Принять участие в выставке «Дары природы»</w:t>
            </w:r>
          </w:p>
        </w:tc>
        <w:tc>
          <w:tcPr>
            <w:tcW w:w="2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Коллективное посещение кинотеатра.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Оформить классный уголок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День именника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Профориентационная деятельность.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ктябр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2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800"/>
        <w:gridCol w:w="1551"/>
        <w:gridCol w:w="2108"/>
        <w:gridCol w:w="2024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Направление деятель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1 недел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2 недел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3 неделя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4 неделя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Аналетико -диагностическая деятельность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«День Мудрости»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День учител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Классный час: Правила толерантного поведения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Мониторинг успеваемости учащихся  8 Б класса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Интеллектуально-познавательная деятельность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Ценностно –ориентированная деятельность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Беседа: Здоровый образ жизни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Беседа: Табакокурение: за и против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Спортивно-оздоровитель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по правилам дорожного движ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«Общие положения ПДД»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Беседа «Нарушение экологического равновесия в местах проживания»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Беседа ПБ «Огонь друг и враг»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Досуговая деятельность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Принять участие в конкурсе поделок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1.Мои увлечения. 2.Поход в театр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Профориентационная деятельность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cs="Calibri"/>
              </w:rPr>
              <w:t xml:space="preserve"> </w:t>
            </w:r>
            <w:r>
              <w:rPr/>
              <w:t>Классный час: Профессии нашего города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  <w:t xml:space="preserve">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оябрь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2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800"/>
        <w:gridCol w:w="1551"/>
        <w:gridCol w:w="2108"/>
        <w:gridCol w:w="2024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Направление деятель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1 недел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2 недел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3 неделя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4 неделя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Аналетико -диагностическая деятельность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Классный час: Основные подходы в воспитании чувства толерантности учащихся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Мониторинг успеваемости учащихся  8 Б класса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Интеллектуально-познавательная деятельность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Ценностно –ориентированная деятельность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Спортивно-оздоровитель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 по ПДД «Дорожные знаки и дорожные разметки»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 по ОБЖ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еждународное гуманистическое право по защите населения в вооружённых конфликтах»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 по ПБ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ричины пожаров»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Досуговая деятельность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2.Поход в театр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Профориентационная деятельность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cs="Calibri"/>
              </w:rPr>
              <w:t xml:space="preserve"> </w:t>
            </w:r>
            <w:r>
              <w:rPr/>
              <w:t>Классный час: Профессии нашего города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rFonts w:cs="Calibri"/>
          <w:b/>
        </w:rPr>
        <w:t xml:space="preserve">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cs="Calibri"/>
          <w:b/>
        </w:rPr>
        <w:t xml:space="preserve">   </w:t>
      </w:r>
      <w:r>
        <w:rPr/>
        <w:t>Декабрь.</w:t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031"/>
        <w:gridCol w:w="2144"/>
        <w:gridCol w:w="2151"/>
        <w:gridCol w:w="1697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Направление деятельности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1 недел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2 неделя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3 неделя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4 недел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Аналетико -диагностическая деятельность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инг успеваемости учащихс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кетирование учащихся с целью удовлетворённости учащихся учебно – воспитательным процессом в школе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Кл.собр: Итоги 1полугод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Интеллектуально-познавательная деятельность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й час «Как стать счастливым? Что такое счастье?»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Беседа: Первичные средства пожаротушен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Ценностно –ориентированная деятельность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.час:  Как найти себ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Спортивно-оздоровительная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Беседа по правилам дорожного движения Сигналы светофора, сигналы регулировщика»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 ПБ «Противопожарный режим в доме»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: «Меры по профилактике травм школьников»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Безопасное поведение во время каникул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Досуговая деятельность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Участие в конкурсе «Лейся песня»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День именника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Подготовка к новогоднему вечеру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Поездка на Новогоднюю елку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Профориентационная деятельность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Январь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9"/>
        <w:gridCol w:w="51"/>
        <w:gridCol w:w="1242"/>
        <w:gridCol w:w="1219"/>
        <w:gridCol w:w="1318"/>
        <w:gridCol w:w="285"/>
        <w:gridCol w:w="938"/>
        <w:gridCol w:w="443"/>
        <w:gridCol w:w="1786"/>
      </w:tblGrid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Аналетико -диагностическая деятельность.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Планирование работы на год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2 неделя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3 неделя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4 неделя</w:t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Составление. социального паспорта класса.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Выборка и анализ оценок за 2 недели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Интеллектуально-познавательная деятельность.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Классн. час: Чтобы не было беды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Кл. собр: выбор актива класса.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лассный час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« Культура питания»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18"/>
                <w:szCs w:val="18"/>
              </w:rPr>
              <w:t>Беседа</w:t>
            </w:r>
            <w:r>
              <w:rPr>
                <w:sz w:val="18"/>
                <w:szCs w:val="18"/>
              </w:rPr>
              <w:t xml:space="preserve"> «Значение рационального питания»</w:t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Ценностно –ориентированная деятельность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Беседа  «Внешний вид учащегося»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готовка к «Деню Мудрости»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Деню учителя</w:t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Спортивно-оздоровительная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рав. Дор движ</w:t>
            </w:r>
          </w:p>
          <w:p>
            <w:pPr>
              <w:pStyle w:val="Normal"/>
              <w:rPr/>
            </w:pPr>
            <w:r>
              <w:rPr/>
              <w:t>Профилактическая беседа дорога в школу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: правила безопасного поведения в быту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Практ.зан: Эвакуация школьников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Б. Вводное занятие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истический поход учащихся класса «Фёдоровские луга»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ллектуально-познавательная деятельность.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: Права и обязанности учащихся.</w:t>
            </w:r>
          </w:p>
        </w:tc>
        <w:tc>
          <w:tcPr>
            <w:tcW w:w="2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16"/>
                <w:szCs w:val="16"/>
              </w:rPr>
              <w:t>Классный час:</w:t>
            </w:r>
            <w:r>
              <w:rPr>
                <w:sz w:val="16"/>
                <w:szCs w:val="16"/>
              </w:rPr>
              <w:t xml:space="preserve"> Толерантность – этика будущего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Спортивно-оздоровительная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Участие в дне здоровья.</w:t>
            </w:r>
          </w:p>
        </w:tc>
        <w:tc>
          <w:tcPr>
            <w:tcW w:w="2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Беседа по правилам дорожного движения «Общие положение правил дорожного движения»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 «Огонь друг и враг человека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»Нарушение экологического равновесия в местах проживания»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Досуговая деятельность.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Принять участие в выставке «Дары природы»</w:t>
            </w:r>
          </w:p>
        </w:tc>
        <w:tc>
          <w:tcPr>
            <w:tcW w:w="2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Коллективное посещение кинотеатра.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Оформить классный уголок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День именника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Профориентационная деятельность.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Феврал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2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800"/>
        <w:gridCol w:w="1551"/>
        <w:gridCol w:w="2108"/>
        <w:gridCol w:w="2024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Направление деятель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1 недел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2 недел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3 неделя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4 неделя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Аналетико -диагностическая деятельность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«День Мудрости»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День учител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Классный час: Правила толерантного поведения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Мониторинг успеваемости учащихся  8 Б класса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Интеллектуально-познавательная деятельность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Ценностно –ориентированная деятельность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Беседа: Здоровый образ жизни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Беседа: Табакокурение: за и против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Спортивно-оздоровитель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по правилам дорожного движ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«Общие положения ПДД»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 «Нарушение экологического равновесия в местах проживания»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 ПБ «Огонь друг и враг»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Досуговая деятельность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Принять участие в конкурсе поделок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1.Мои увлечения. 2.Поход в театр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Профориентационная деятельность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cs="Calibri"/>
              </w:rPr>
              <w:t xml:space="preserve"> </w:t>
            </w:r>
            <w:r>
              <w:rPr/>
              <w:t>Классный час: Профессии нашего города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  <w:t xml:space="preserve">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ар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2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800"/>
        <w:gridCol w:w="1551"/>
        <w:gridCol w:w="2108"/>
        <w:gridCol w:w="2024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Направление деятель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1 недел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2 недел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3 неделя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4 неделя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Аналетико -диагностическая деятельность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Классный час: Основные подходы в воспитании чувства толерантности учащихся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Мониторинг успеваемости учащихся  8 Б класса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Интеллектуально-познавательная деятельность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Ценностно –ориентированная деятельность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Спортивно-оздоровитель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 по ПДД «Дорожные знаки и дорожные разметки»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 по ОБЖ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еждународное гуманистическое право по защите населения в вооружённых конфликтах»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 по ПБ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ричины пожаров»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Досуговая деятельность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2.Поход в театр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Профориентационная деятельность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cs="Calibri"/>
              </w:rPr>
              <w:t xml:space="preserve"> </w:t>
            </w:r>
            <w:r>
              <w:rPr/>
              <w:t>Классный час: Профессии нашего города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rFonts w:cs="Calibri"/>
          <w:b/>
        </w:rPr>
        <w:t xml:space="preserve">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Апрель</w:t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031"/>
        <w:gridCol w:w="2144"/>
        <w:gridCol w:w="2151"/>
        <w:gridCol w:w="1697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Направление деятельности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1 недел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2 неделя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3 неделя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4 недел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Аналетико -диагностическая деятельность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инг успеваемости учащихс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кетирование учащихся с целью удовлетворённости учащихся учебно – воспитательным процессом в школе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Кл.собр: Итоги 1полугод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Интеллектуально-познавательная деятельность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й час «Как стать счастливым? Что такое счастье?»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Беседа: Первичные средства пожаротушен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Ценностно –ориентированная деятельность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.час:  Как найти себ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Спортивно-оздоровительная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Беседа по правилам дорожного движения Сигналы светофора, сигналы регулировщика»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 ПБ «Противопожарный режим в доме»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: «Меры по профилактике травм школьников»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Безопасное поведение во время каникул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Досуговая деятельность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Участие в конкурсе «Лейся песня»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День именника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Подготовка к новогоднему вечеру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Поездка на Новогоднюю елку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Профориентационная деятельность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Май</w:t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031"/>
        <w:gridCol w:w="2144"/>
        <w:gridCol w:w="2151"/>
        <w:gridCol w:w="1697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Направление деятельности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1 недел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2 неделя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3 неделя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4 недел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Аналетико -диагностическая деятельность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инг успеваемости учащихс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кетирование учащихся с целью удовлетворённости учащихся учебно – воспитательным процессом в школе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Кл.собр: Итоги 1полугод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Интеллектуально-познавательная деятельность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й час «Как стать счастливым? Что такое счастье?»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Беседа: Первичные средства пожаротушен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Ценностно –ориентированная деятельность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.час:  Как найти себ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Спортивно-оздоровительная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Беседа по правилам дорожного движения Сигналы светофора, сигналы регулировщика»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 ПБ «Противопожарный режим в доме»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: «Меры по профилактике травм школьников»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Безопасное поведение во время каникул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Досуговая деятельность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Участие в конкурсе «Лейся песня»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День именника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Подготовка к новогоднему вечеру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Поездка на Новогоднюю елку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Профориентационная деятельность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4T18:19:00Z</dcterms:created>
  <dc:creator>sudari</dc:creator>
  <dc:description/>
  <cp:keywords/>
  <dc:language>en-US</dc:language>
  <cp:lastModifiedBy>Мария</cp:lastModifiedBy>
  <cp:lastPrinted>2009-09-28T15:38:00Z</cp:lastPrinted>
  <dcterms:modified xsi:type="dcterms:W3CDTF">2011-07-26T17:49:00Z</dcterms:modified>
  <cp:revision>127</cp:revision>
  <dc:subject/>
  <dc:title/>
</cp:coreProperties>
</file>