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абораторная работа 2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ение относительной влажности воздуха.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ория.</w:t>
      </w:r>
      <w:r>
        <w:rPr>
          <w:sz w:val="28"/>
          <w:szCs w:val="28"/>
        </w:rPr>
        <w:t xml:space="preserve"> В атмосфере Земли всегда содержатся водяные пары. Их содержание в воздухе характеризуется абсолютной и относительной влажностью. Абсолютная влажность определяется плотностью водяного пара р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, находящегося в атмосфере, или его парциальным давлением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. Парциальным давлением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называется давление, которое производил бы водяной пар, если бы все другие газы в воздухе отсутствова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носительной влажностью φ называется отношение парциального давлени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водяного пара, содержащегося в воздухе, к давлению насыщенного пар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н.п.</w:t>
      </w:r>
      <w:r>
        <w:rPr>
          <w:sz w:val="28"/>
          <w:szCs w:val="28"/>
        </w:rPr>
        <w:t>, при данной температуре. Относительная влажность ф показывает, сколько процентов составляет парциальное давление от давления насыщенного пара при данной температуре и определяется по формулам:</w:t>
      </w:r>
    </w:p>
    <w:p>
      <w:pPr>
        <w:sectPr>
          <w:type w:val="nextPage"/>
          <w:pgSz w:w="13776" w:h="1904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    или       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/>
          </m:eqArr>
        </m:oMath>
      </m:oMathPara>
    </w:p>
    <w:p>
      <w:pPr>
        <w:pStyle w:val="Normal"/>
        <w:tabs>
          <w:tab w:val="clear" w:pos="708"/>
          <w:tab w:val="left" w:pos="280" w:leader="none"/>
        </w:tabs>
        <w:jc w:val="both"/>
        <w:rPr/>
      </w:pPr>
      <w:r>
        <w:rPr>
          <w:sz w:val="28"/>
          <w:szCs w:val="28"/>
        </w:rPr>
        <w:tab/>
        <w:t xml:space="preserve">Парциальное давлени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можно рассчитать по уравнению Менделеева-Клапейрона или по точке росы. Точка росы - это температура, при которой водяной пар, находящийся в воздухе становится насыщен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ую влажность воздуха можно определить с помощью специальных приб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 работы:</w:t>
      </w:r>
      <w:r>
        <w:rPr>
          <w:sz w:val="28"/>
          <w:szCs w:val="28"/>
        </w:rPr>
        <w:t xml:space="preserve"> научиться пользоваться психрометром Августа и гигрометром и определять относительную влажность воздуха в классной комна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психрометр Августа, конденсационный гигрометр, термометр, диэтиловый эфир, табл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работы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бота с психрометро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ить устройство психрометра и принцип его действ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верить наличие воды в резервуаре и при необходимости долить е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ять показания сухого и смоченного термометров и определить разность их показан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ьзуясь психрометрической таблицей, определить относительную влажность возду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измерений занести в таблицу.</w:t>
      </w:r>
    </w:p>
    <w:tbl>
      <w:tblPr>
        <w:tblW w:w="101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2012"/>
        <w:gridCol w:w="2957"/>
        <w:gridCol w:w="3350"/>
      </w:tblGrid>
      <w:tr>
        <w:trPr>
          <w:trHeight w:val="307" w:hRule="exact"/>
        </w:trPr>
        <w:tc>
          <w:tcPr>
            <w:tcW w:w="3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ние термометров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сть показаний термометров А1=1С-1В:,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ая влажность воздуха ф,%</w:t>
            </w:r>
          </w:p>
        </w:tc>
      </w:tr>
      <w:tr>
        <w:trPr>
          <w:trHeight w:val="374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хого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С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оченного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ВЛ</w:t>
            </w:r>
          </w:p>
        </w:tc>
        <w:tc>
          <w:tcPr>
            <w:tcW w:w="2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термометров Δ</w:t>
            </w:r>
            <w:r>
              <w:rPr>
                <w:sz w:val="28"/>
                <w:szCs w:val="28"/>
                <w:lang w:val="en-US"/>
              </w:rPr>
              <w:t>t=t</w:t>
            </w:r>
            <w:r>
              <w:rPr>
                <w:sz w:val="28"/>
                <w:szCs w:val="28"/>
                <w:vertAlign w:val="subscript"/>
              </w:rPr>
              <w:t>С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ВЛ</w:t>
            </w:r>
          </w:p>
        </w:tc>
        <w:tc>
          <w:tcPr>
            <w:tcW w:w="3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а φ,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делать вывод, указав физический смысл измеренной величины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Работа с конденсационным гигрометр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ить устройство и принцип действия конденсационного гигромет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пределить по термометру температуру окружающего воздух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пределить точку росы - температуру, при которой появляются капельки росы на блестящей поверхности гигрометра (для этого наполнить гигрометр эфиром и продуть через него воздух при помощи груш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 таблице «Давление насыщенного водяного пара и его плотность при различных температурах» определить давление насыщенного пар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н.п</w:t>
      </w:r>
      <w:r>
        <w:rPr>
          <w:sz w:val="28"/>
          <w:szCs w:val="28"/>
        </w:rPr>
        <w:t xml:space="preserve"> при комнатной температуре и парциальное давлени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при температуре росы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Пользуясь формулой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 xml:space="preserve">    вычислить относительную влажность.</w:t>
      </w:r>
    </w:p>
    <w:p>
      <w:pPr>
        <w:pStyle w:val="Normal"/>
        <w:rPr/>
      </w:pPr>
      <w:r>
        <w:rPr/>
        <w:t>Результаты измерений занести в таблицу.</w:t>
      </w:r>
    </w:p>
    <w:tbl>
      <w:tblPr>
        <w:tblW w:w="102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4"/>
        <w:gridCol w:w="1440"/>
        <w:gridCol w:w="2899"/>
        <w:gridCol w:w="1738"/>
        <w:gridCol w:w="2093"/>
      </w:tblGrid>
      <w:tr>
        <w:trPr>
          <w:trHeight w:val="1465" w:hRule="exac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духа в комнате </w:t>
            </w: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очка рос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р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авление насыщенного пара при данной температур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</w:rPr>
              <w:t>н.п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циальное да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</w:rPr>
              <w:t>п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ая влаж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φ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403" w:hRule="exac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Сделать вывод, указав физический смысл измеренной величины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ить на контрольные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.Какой пар называется насыщенным? Что такое динамическое равновесие; точка рос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очему показания смоченного термометра меньше, чем сухого?</w:t>
      </w:r>
    </w:p>
    <w:p>
      <w:pPr>
        <w:pStyle w:val="Normal"/>
        <w:rPr/>
      </w:pPr>
      <w:r>
        <w:rPr>
          <w:sz w:val="28"/>
          <w:szCs w:val="28"/>
        </w:rPr>
        <w:t>3. Как, зная точку росы, можно определить парциальное давл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очему при продувании воздуха через эфир на полированной поверхности стенки камеры гигрометра появляется рос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Сухой и влажный термометры психрометра показывают одинаковую температуру. Какова относительная влажность воздух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3776" w:h="19041"/>
      <w:pgMar w:left="1440" w:right="1440" w:gutter="0" w:header="0" w:top="14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5:05:00Z</dcterms:created>
  <dc:creator>Борисовы</dc:creator>
  <dc:description/>
  <cp:keywords/>
  <dc:language>en-US</dc:language>
  <cp:lastModifiedBy>Борисовы</cp:lastModifiedBy>
  <dcterms:modified xsi:type="dcterms:W3CDTF">2011-07-14T16:00:00Z</dcterms:modified>
  <cp:revision>1</cp:revision>
  <dc:subject/>
  <dc:title>Лабораторная работа 2</dc:title>
</cp:coreProperties>
</file>