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. Новороссийск</w:t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лицей «Технико-экономический»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/>
        <w:t>«Рассмотрено»                                    «Согласовано»                                 «Утверждено»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  заседании МО                               Зам. директора по УВР                   Решение педсовета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ротокол № ___                                  _________ /Н.Н. Зыкова/               Протокол № _____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от «___» августа 2010 г.       </w:t>
      </w:r>
    </w:p>
    <w:p>
      <w:pPr>
        <w:pStyle w:val="Normal"/>
        <w:ind w:left="-720" w:hanging="0"/>
        <w:rPr/>
      </w:pPr>
      <w:r>
        <w:rPr/>
        <w:t xml:space="preserve">от «___» августа 2010 г.                                                                             Председатель педсовета  </w:t>
      </w:r>
    </w:p>
    <w:p>
      <w:pPr>
        <w:pStyle w:val="Normal"/>
        <w:ind w:left="-720" w:hanging="0"/>
        <w:rPr/>
      </w:pPr>
      <w:r>
        <w:rPr/>
        <w:t>Руководитель МО                               «_____» августа 2010 г.                _______ /И.И.Тарасенкова/</w:t>
      </w:r>
    </w:p>
    <w:p>
      <w:pPr>
        <w:pStyle w:val="Normal"/>
        <w:ind w:left="-720" w:hanging="0"/>
        <w:rPr/>
      </w:pPr>
      <w:r>
        <w:rPr/>
        <w:t>______ / Л.В.Головченко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 ЛИТЕРАТУРНОМУ ЧТЕ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Ступень обучения:</w:t>
      </w:r>
      <w:r>
        <w:rPr>
          <w:sz w:val="28"/>
          <w:szCs w:val="28"/>
        </w:rPr>
        <w:t xml:space="preserve"> начальное общее, 2 клас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Кол-во часов:</w:t>
      </w:r>
      <w:r>
        <w:rPr>
          <w:sz w:val="28"/>
          <w:szCs w:val="28"/>
        </w:rPr>
        <w:t xml:space="preserve"> за год – 136 ч           в неделю – 4 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ровень:</w:t>
      </w:r>
      <w:r>
        <w:rPr>
          <w:sz w:val="28"/>
          <w:szCs w:val="28"/>
        </w:rPr>
        <w:t xml:space="preserve"> базов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Головченко Л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авторской программы Л.А.Ефросининой, М.И.Омороковой «Литературное чтение», 2 класс. Изд. «Вентана-Граф», М. 2010 г.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ояснительная записка</w:t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соответствует федеральному компоненту государственных образовательных стандартов начального общего образования (2004 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цель уроков литературного чтения</w:t>
      </w:r>
      <w:r>
        <w:rPr>
          <w:sz w:val="28"/>
          <w:szCs w:val="28"/>
        </w:rPr>
        <w:t xml:space="preserve"> в начальных классах - помочь ребе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тельский опыт. Развитие читателя предполагает формирование такой деятельности, когда он способен воспринимать текст (слушать и слышать художественное слово, читать вслух и молча изучать текст или только знакомиться с ним); понимать читаемое не только на уровне фактов, но и смысла (иметь свои суждения, выражать эмоциональные отношения и т. д.): воссоздавать в своем воображении прочитанное (представлять мысленно героев, события) и. наконец, воспроизводить текст, т. е. уметь рассказывать его в разных вариантах - подробно, выборочно, сжато, творчески с изменением ситуации. Эти компоненты необходимы для осуществления правильной читательск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ющее условие – овладение элементарными литературными представлениями и зна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литературного образования младших школьников является освоение культуры речи, что достигается их участием в основных видах речевой деятельности: слушании, чтении, говорении, пись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  основными   образовательными   линиями   курса   «Литературное   чтение»   являются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полноценного восприятия литературного произведения, глубины понимания учащимся текста и специфики его литературной формы. Выявление точки зрения писателя, формирование позиции чита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истема работы над навыками чт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Включение  учащихся  в  эмоционально-творческую деятельность в процесс  е чт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асширение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й курс литературного чтения построен с учетом следующих концептуальных полож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зучение   должно   обеспечивать  развитие   личности   ребенка,   формирование   его интеллекта и общей культур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результате о учения развивается читательская деятельность школьников, а также формируются компоненты учебной деятельности;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курса «Литературное чтение» обеспечивает дифференцированное обучение и учет индивидуальных возможностей каждого ребен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программы является «нерасчлененность» и «переплетённость» чтения произведения и работы с книг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и учебные материалы решают вопросы эмоционального, творческого, литературного и читательского развития ребёнка, а также нравственно – этического воспитания, т.к. чтение для ребёнка – и труд, и творчество, и новые открытия, и удовольствие, и самовоспит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начальном этапе (1-2 классы) используются тематический и жанрово-тематический принципы с включением некоторых представлений о читаемых произведениях (детском фольклоре, сказке, стихотворной и прозаической речи), об их авто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 2 классе ученики уже умеют читать вслух целыми словами, правильно воспринимают содержание и форму читаемого произведения и книги, различают доступные им жанры, знают имена детских писателей, авторов книг и отдельных произве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2 - 4 классах проводятся уроки обучения работе с книгой ( учебной, художественной, справочной) в рамках  каждого изучаемо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включает следующие основные рубрики: круг чтения, примерная тематика, жанровое разнообразие произведений, ориентировка в литературоведческих терминах, навык чтения, восприятие литературного произведения, твор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655"/>
        <w:gridCol w:w="2801"/>
        <w:gridCol w:w="2866"/>
      </w:tblGrid>
      <w:tr>
        <w:trPr>
          <w:trHeight w:val="345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 тема</w:t>
            </w:r>
          </w:p>
        </w:tc>
        <w:tc>
          <w:tcPr>
            <w:tcW w:w="5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программ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 нашей Родине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І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родная мудрость (устное народное творчество)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ІІ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етях и для детей.</w:t>
            </w:r>
          </w:p>
          <w:p>
            <w:pPr>
              <w:pStyle w:val="Normal"/>
              <w:ind w:firstLine="63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. Произведения о детях.</w:t>
            </w:r>
          </w:p>
          <w:p>
            <w:pPr>
              <w:pStyle w:val="Normal"/>
              <w:ind w:firstLine="63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. Сказки для детей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І</w:t>
            </w:r>
            <w:r>
              <w:rPr>
                <w:sz w:val="32"/>
                <w:szCs w:val="32"/>
                <w:lang w:val="en-US"/>
              </w:rPr>
              <w:t>V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о родной природ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«Уж небо осенью дышало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«Идёт волшебница зима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«И вот уже трещат морозы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«Зима недаром злится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«Весна, весна красная…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Книги – справочник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часов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часов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час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10 час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7 час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дравствуй, праздник новогодний!»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right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я о животных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. Авторские произведения.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. Народные сказки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бежные сказки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, сказки, стихи о семь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Рассказы. стихи, сказки о семь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Рассказы и стихи о маме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ов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часов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 часов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  сказк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>Содержание тем курса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032"/>
        <w:gridCol w:w="1090"/>
        <w:gridCol w:w="2304"/>
        <w:gridCol w:w="3759"/>
      </w:tblGrid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разделов программ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мы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знаниям и умениям</w:t>
            </w:r>
          </w:p>
        </w:tc>
      </w:tr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нашей Родин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Родине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 произведения о Родине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 сравнивать загадки, шутки, потешки, указывать на их особенности</w:t>
            </w:r>
          </w:p>
          <w:p>
            <w:pPr>
              <w:pStyle w:val="Normal"/>
              <w:rPr/>
            </w:pPr>
            <w:r>
              <w:rPr/>
              <w:t>-самостоятельно читать слова и текст молча</w:t>
            </w:r>
          </w:p>
          <w:p>
            <w:pPr>
              <w:pStyle w:val="Normal"/>
              <w:rPr/>
            </w:pPr>
            <w:r>
              <w:rPr/>
              <w:t>-находить и самостоятельно читать фамилию автора, заглавие</w:t>
            </w:r>
          </w:p>
          <w:p>
            <w:pPr>
              <w:pStyle w:val="Normal"/>
              <w:rPr/>
            </w:pPr>
            <w:r>
              <w:rPr/>
              <w:t>-сравнивать произведения по жанр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ое народное творче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фольклора русского народа и народов других стран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тличие малых фольклорных форм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ыделять признаки былины</w:t>
            </w:r>
          </w:p>
          <w:p>
            <w:pPr>
              <w:pStyle w:val="Normal"/>
              <w:rPr/>
            </w:pPr>
            <w:r>
              <w:rPr/>
              <w:t>-работать с произведением</w:t>
            </w:r>
          </w:p>
          <w:p>
            <w:pPr>
              <w:pStyle w:val="Normal"/>
              <w:rPr/>
            </w:pPr>
            <w:r>
              <w:rPr/>
              <w:t>-выразительно читать, выделяя повторы</w:t>
            </w:r>
          </w:p>
        </w:tc>
      </w:tr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детях и для дет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жизни детей разных народов и стран, их дружбе и товариществе, об их отношении к людям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изусть два стихотворения, пословицы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ыделять пословицы в тексте</w:t>
            </w:r>
          </w:p>
          <w:p>
            <w:pPr>
              <w:pStyle w:val="Normal"/>
              <w:rPr/>
            </w:pPr>
            <w:r>
              <w:rPr/>
              <w:t>-понимать главную мысль произведения</w:t>
            </w:r>
          </w:p>
          <w:p>
            <w:pPr>
              <w:pStyle w:val="Normal"/>
              <w:rPr/>
            </w:pPr>
            <w:r>
              <w:rPr/>
              <w:t>-находить части в тексте</w:t>
            </w:r>
          </w:p>
          <w:p>
            <w:pPr>
              <w:pStyle w:val="Normal"/>
              <w:rPr/>
            </w:pPr>
            <w:r>
              <w:rPr/>
              <w:t>-пересказывать по плану кратко и подробно.</w:t>
            </w:r>
          </w:p>
        </w:tc>
      </w:tr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ия о родной природ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русских и зарубежных писателей -классико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ыражать при чтении свое отношение к природе</w:t>
            </w:r>
          </w:p>
          <w:p>
            <w:pPr>
              <w:pStyle w:val="Normal"/>
              <w:rPr/>
            </w:pPr>
            <w:r>
              <w:rPr/>
              <w:t>-выразительно читать стихотворения</w:t>
            </w:r>
          </w:p>
          <w:p>
            <w:pPr>
              <w:pStyle w:val="Normal"/>
              <w:rPr/>
            </w:pPr>
            <w:r>
              <w:rPr/>
              <w:t>-понимать главную мысль</w:t>
            </w:r>
          </w:p>
          <w:p>
            <w:pPr>
              <w:pStyle w:val="Normal"/>
              <w:rPr/>
            </w:pPr>
            <w:r>
              <w:rPr/>
              <w:t>-выполнять творческие работы</w:t>
            </w:r>
          </w:p>
        </w:tc>
      </w:tr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уй, праздник новогод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.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зиме, о Новогоднем празднике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ыразительно читать отрывки из изучаемых произведений</w:t>
            </w:r>
          </w:p>
        </w:tc>
      </w:tr>
      <w:tr>
        <w:trPr>
          <w:trHeight w:val="15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едения о животны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о животных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-различать народные песни, загадки, народные и авторские сказки.</w:t>
            </w:r>
          </w:p>
          <w:p>
            <w:pPr>
              <w:pStyle w:val="Normal"/>
              <w:rPr/>
            </w:pPr>
            <w:r>
              <w:rPr/>
              <w:t>-находить в тексте пословицы и уметь их объяснять</w:t>
            </w:r>
          </w:p>
          <w:p>
            <w:pPr>
              <w:pStyle w:val="Normal"/>
              <w:rPr/>
            </w:pPr>
            <w:r>
              <w:rPr/>
              <w:t>-отличать реальные события от волшебных.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изусть 1-2 стихотворения</w:t>
            </w:r>
          </w:p>
          <w:p>
            <w:pPr>
              <w:pStyle w:val="Normal"/>
              <w:rPr/>
            </w:pPr>
            <w:r>
              <w:rPr/>
              <w:t>-3-5 фамилий авторов, которые пишут о живот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1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убежные сказк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убежные народные сказки и Сказки зарубежных авторов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ыделять признаки сказки</w:t>
            </w:r>
          </w:p>
          <w:p>
            <w:pPr>
              <w:pStyle w:val="Normal"/>
              <w:rPr/>
            </w:pPr>
            <w:r>
              <w:rPr/>
              <w:t>-правильно называть произведение</w:t>
            </w:r>
          </w:p>
          <w:p>
            <w:pPr>
              <w:pStyle w:val="Normal"/>
              <w:rPr/>
            </w:pPr>
            <w:r>
              <w:rPr/>
              <w:t>-составлять схематический план</w:t>
            </w:r>
          </w:p>
          <w:p>
            <w:pPr>
              <w:pStyle w:val="Normal"/>
              <w:rPr/>
            </w:pPr>
            <w:r>
              <w:rPr/>
              <w:t>-пересказывать подробно и кратко по готовому плану</w:t>
            </w:r>
          </w:p>
        </w:tc>
      </w:tr>
      <w:tr>
        <w:trPr>
          <w:trHeight w:val="2574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ы, сказки, стихи о семь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выразительно читать колыбельные песни, диалоги</w:t>
            </w:r>
          </w:p>
          <w:p>
            <w:pPr>
              <w:pStyle w:val="Normal"/>
              <w:rPr/>
            </w:pPr>
            <w:r>
              <w:rPr/>
              <w:t>-разыгрывать сценки из произведений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наизусть 1-2 стихотворения о маме</w:t>
            </w:r>
          </w:p>
          <w:p>
            <w:pPr>
              <w:pStyle w:val="Normal"/>
              <w:rPr/>
            </w:pPr>
            <w:r>
              <w:rPr/>
              <w:t>-что такое рифма, строфа</w:t>
            </w:r>
          </w:p>
        </w:tc>
      </w:tr>
      <w:tr>
        <w:trPr>
          <w:trHeight w:val="344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шебные сказк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юченческая детская книга, народные и авторские сказк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-различать сказки: о животных, бытовые, волшебные</w:t>
            </w:r>
          </w:p>
          <w:p>
            <w:pPr>
              <w:pStyle w:val="Normal"/>
              <w:rPr/>
            </w:pPr>
            <w:r>
              <w:rPr/>
              <w:t>-сравнивать волшебные сказки: авторские и народные</w:t>
            </w:r>
          </w:p>
          <w:p>
            <w:pPr>
              <w:pStyle w:val="Normal"/>
              <w:rPr/>
            </w:pPr>
            <w:r>
              <w:rPr/>
              <w:t>-сочинять сказки с волшебными предметами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русских и зарубежных авторов сказок, их названия</w:t>
            </w:r>
          </w:p>
          <w:p>
            <w:pPr>
              <w:pStyle w:val="Normal"/>
              <w:rPr/>
            </w:pPr>
            <w:r>
              <w:rPr/>
              <w:t>-наизусть отрывок из сказки в стихах</w:t>
            </w:r>
          </w:p>
        </w:tc>
      </w:tr>
    </w:tbl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ind w:left="18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огнозируемые результаты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концу обучения во втором классе уч-ся должны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вильно читать текст целыми слов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ть молча небольшие тексты (темп -не менее 70 слов в минуту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сказывать прочитанный текст по готовому план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тему и жанр прочитанного или прослушанного произвед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тать наизусть 5-6 стихотворений и 1-2 отрывка из прозы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стоятельно знакомиться с произведение и книгой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Самостоятельно отбирать книги для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Перечень учебно-методического обеспечения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</w:t>
      </w:r>
      <w:r>
        <w:rPr>
          <w:b/>
          <w:i/>
          <w:sz w:val="32"/>
          <w:szCs w:val="32"/>
        </w:rPr>
        <w:t>Для ученик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Ефросинина Л.А. Литературное чтение: учебник.- М.: Вентана – Граф, 2010,  в 2 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Ефросинина Л.А. Литературное чтение: рабочие тетради.- М.: Вентана – Граф, 2010,  в 2 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Ефросинина Л.А. Литературное чтение. Учебная хрестоматия. – М.: Вентана – Граф, 2009, в 2 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>Для учителя:</w:t>
      </w:r>
    </w:p>
    <w:p>
      <w:pPr>
        <w:pStyle w:val="Normal"/>
        <w:numPr>
          <w:ilvl w:val="0"/>
          <w:numId w:val="6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Сборник программ к комплекту учебников « Начальная школа XXI века» - 3-е изд., дораб. и доп.- М.: Вентана-Граф, 2010.</w:t>
      </w:r>
    </w:p>
    <w:p>
      <w:pPr>
        <w:pStyle w:val="Normal"/>
        <w:numPr>
          <w:ilvl w:val="0"/>
          <w:numId w:val="6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Ефросинина Л.А. Литературное чтение: Комментарии к урокам: 2 класс. – М.: Вентана-Граф, 2010.</w:t>
      </w:r>
    </w:p>
    <w:p>
      <w:pPr>
        <w:pStyle w:val="Normal"/>
        <w:numPr>
          <w:ilvl w:val="0"/>
          <w:numId w:val="6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фросинина Л.А. Литературное чтение в начальной школе: Контрольные работы, тесты, диагностические задания: в 2 ч. Ч.1.- М.: Вентана – Граф, 2006.</w:t>
      </w:r>
    </w:p>
    <w:p>
      <w:pPr>
        <w:pStyle w:val="Normal"/>
        <w:numPr>
          <w:ilvl w:val="0"/>
          <w:numId w:val="6"/>
        </w:numPr>
        <w:ind w:left="720" w:hanging="720"/>
        <w:rPr>
          <w:sz w:val="28"/>
          <w:szCs w:val="28"/>
        </w:rPr>
      </w:pPr>
      <w:r>
        <w:rPr>
          <w:sz w:val="28"/>
          <w:szCs w:val="28"/>
        </w:rPr>
        <w:t>Ефросинина Л.А. Книгочей. Словарь-справочник по литературному чтению. – М.: Вентана – Граф, 2009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7" w:after="0"/>
        <w:ind w:left="-540"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огласовано</w:t>
      </w:r>
    </w:p>
    <w:p>
      <w:pPr>
        <w:pStyle w:val="Normal"/>
        <w:shd w:fill="FFFFFF" w:val="clear"/>
        <w:spacing w:before="7" w:after="0"/>
        <w:ind w:left="-720"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>Зам. директора по УВР</w:t>
      </w:r>
    </w:p>
    <w:p>
      <w:pPr>
        <w:pStyle w:val="Normal"/>
        <w:shd w:fill="FFFFFF" w:val="clear"/>
        <w:spacing w:before="7" w:after="0"/>
        <w:ind w:left="-720"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>________</w:t>
        <w:softHyphen/>
        <w:softHyphen/>
        <w:t>_  Н.Н.Зыкова</w:t>
      </w:r>
    </w:p>
    <w:p>
      <w:pPr>
        <w:pStyle w:val="Normal"/>
        <w:shd w:fill="FFFFFF" w:val="clear"/>
        <w:spacing w:before="7" w:after="0"/>
        <w:ind w:left="-720"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</w:t>
      </w:r>
      <w:r>
        <w:rPr>
          <w:color w:val="000000"/>
          <w:spacing w:val="-11"/>
          <w:sz w:val="28"/>
          <w:szCs w:val="28"/>
        </w:rPr>
        <w:t>«___» сентября 2010 г.</w:t>
      </w:r>
    </w:p>
    <w:p>
      <w:pPr>
        <w:pStyle w:val="Normal"/>
        <w:shd w:fill="FFFFFF" w:val="clear"/>
        <w:spacing w:before="7" w:after="0"/>
        <w:ind w:left="-720"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720"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720"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720"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одарский край, г. Новороссийск</w:t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лицей «Технико-экономический»</w:t>
      </w:r>
    </w:p>
    <w:p>
      <w:pPr>
        <w:pStyle w:val="Normal"/>
        <w:spacing w:lineRule="atLeast" w:line="240" w:before="0" w:after="0"/>
        <w:ind w:left="360" w:hanging="0"/>
        <w:contextualSpacing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7" w:after="0"/>
        <w:ind w:left="-720" w:right="367" w:hanging="0"/>
        <w:jc w:val="center"/>
        <w:rPr>
          <w:b/>
          <w:b/>
          <w:color w:val="000000"/>
          <w:spacing w:val="-11"/>
          <w:sz w:val="28"/>
          <w:szCs w:val="28"/>
          <w:u w:val="single"/>
        </w:rPr>
      </w:pPr>
      <w:r>
        <w:rPr>
          <w:b/>
          <w:color w:val="000000"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 - ТЕМАТИЧЕСКОЕ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center"/>
        <w:rPr/>
      </w:pPr>
      <w:r>
        <w:rPr>
          <w:b/>
          <w:color w:val="000000"/>
          <w:spacing w:val="-11"/>
          <w:sz w:val="32"/>
          <w:szCs w:val="32"/>
        </w:rPr>
        <w:t>по литературному чтению</w:t>
      </w:r>
    </w:p>
    <w:p>
      <w:pPr>
        <w:pStyle w:val="Normal"/>
        <w:shd w:fill="FFFFFF" w:val="clear"/>
        <w:spacing w:lineRule="auto" w:line="360" w:before="7" w:after="0"/>
        <w:ind w:right="367" w:hanging="0"/>
        <w:jc w:val="center"/>
        <w:rPr>
          <w:b/>
          <w:b/>
          <w:color w:val="000000"/>
          <w:spacing w:val="-11"/>
          <w:sz w:val="32"/>
          <w:szCs w:val="32"/>
        </w:rPr>
      </w:pPr>
      <w:r>
        <w:rPr>
          <w:b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center"/>
        <w:rPr>
          <w:b/>
          <w:b/>
          <w:color w:val="000000"/>
          <w:spacing w:val="-11"/>
          <w:sz w:val="32"/>
          <w:szCs w:val="32"/>
        </w:rPr>
      </w:pPr>
      <w:r>
        <w:rPr>
          <w:b/>
          <w:color w:val="000000"/>
          <w:spacing w:val="-11"/>
          <w:sz w:val="32"/>
          <w:szCs w:val="32"/>
        </w:rPr>
      </w:r>
    </w:p>
    <w:p>
      <w:pPr>
        <w:pStyle w:val="Normal"/>
        <w:shd w:fill="FFFFFF" w:val="clear"/>
        <w:spacing w:lineRule="auto" w:line="360" w:before="7" w:after="0"/>
        <w:ind w:left="-540" w:right="367" w:hanging="0"/>
        <w:rPr/>
      </w:pPr>
      <w:r>
        <w:rPr>
          <w:b/>
          <w:color w:val="000000"/>
          <w:spacing w:val="-11"/>
          <w:sz w:val="28"/>
          <w:szCs w:val="28"/>
        </w:rPr>
        <w:t xml:space="preserve">Класс:  </w:t>
      </w:r>
      <w:r>
        <w:rPr>
          <w:color w:val="000000"/>
          <w:spacing w:val="-11"/>
          <w:sz w:val="28"/>
          <w:szCs w:val="28"/>
        </w:rPr>
        <w:t>2 «А»</w:t>
      </w:r>
    </w:p>
    <w:p>
      <w:pPr>
        <w:pStyle w:val="Normal"/>
        <w:shd w:fill="FFFFFF" w:val="clear"/>
        <w:spacing w:lineRule="auto" w:line="360" w:before="7" w:after="0"/>
        <w:ind w:left="-540" w:right="367" w:hanging="0"/>
        <w:rPr/>
      </w:pPr>
      <w:r>
        <w:rPr>
          <w:b/>
          <w:color w:val="000000"/>
          <w:spacing w:val="-11"/>
          <w:sz w:val="28"/>
          <w:szCs w:val="28"/>
        </w:rPr>
        <w:t xml:space="preserve">Учитель: </w:t>
      </w:r>
      <w:r>
        <w:rPr>
          <w:color w:val="000000"/>
          <w:spacing w:val="-11"/>
          <w:sz w:val="28"/>
          <w:szCs w:val="28"/>
        </w:rPr>
        <w:t xml:space="preserve"> Головченко Л.В.</w:t>
      </w:r>
    </w:p>
    <w:p>
      <w:pPr>
        <w:pStyle w:val="Normal"/>
        <w:shd w:fill="FFFFFF" w:val="clear"/>
        <w:spacing w:lineRule="auto" w:line="360" w:before="7" w:after="0"/>
        <w:ind w:left="-540" w:right="367" w:hanging="0"/>
        <w:rPr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Кол-во часов: </w:t>
      </w:r>
      <w:r>
        <w:rPr>
          <w:color w:val="000000"/>
          <w:spacing w:val="-11"/>
          <w:sz w:val="28"/>
          <w:szCs w:val="28"/>
        </w:rPr>
        <w:t>всего – 136 ч;        в неделю – 4 ч</w:t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367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ланирование составлено на основе рабочей программы по литературному чтению учителя Л.В.Головченко, утверждённой решением педсовета, протокол №1 от 28 августа 2010 г.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080"/>
        <w:gridCol w:w="1596"/>
        <w:gridCol w:w="1275"/>
        <w:gridCol w:w="993"/>
        <w:gridCol w:w="992"/>
      </w:tblGrid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-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  <w:szCs w:val="28"/>
              </w:rPr>
              <w:t xml:space="preserve">«О нашей Родине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Савинов «Род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, 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икитин «Ру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мановский «Рус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омановский «Слово о Русской земл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рокофьев «Род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Народная мудрость (устное народное творче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ная песня «Я с горы на гору шла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 ди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ный сказ «Как Илья из Мурома богатырем ст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а «Три богатыр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лина « Три поездки Ильи Муром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льклор. Шутка, считалка, поте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». Куба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 « О детях и для детей». Произведения о де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арто «Кат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писателя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8"/>
                <w:szCs w:val="28"/>
              </w:rPr>
              <w:t xml:space="preserve">С. Баруздинн «Стихи о человеке и его словах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писателя</w:t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руздин «Как Алешке учиться надо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ермяк «Смороди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пгир «Рабочие руки»</w:t>
            </w:r>
          </w:p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 «Заплат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рылов «Лебедь, Щука и Ра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«Страшный звер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 «Бас-ни И.А.Крыло-ва». Портреты пис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щенко. «Самое глав</w:t>
              <w:softHyphen/>
              <w:t>ное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Зощенко. «Самое глав</w:t>
              <w:softHyphen/>
              <w:t>ное»  пересказ по картинному план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утеев. «Кто лучше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итта «Шар в окошке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Е.Пермяк – «Две пословицы» </w:t>
            </w:r>
            <w:r>
              <w:rPr/>
              <w:t xml:space="preserve">КУБ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  « О детях и для детей». Сказки для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8"/>
                <w:szCs w:val="28"/>
              </w:rPr>
              <w:t>А. Пантелеев. «Две лягуш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8"/>
                <w:szCs w:val="28"/>
              </w:rPr>
              <w:t>В. Беспальков. «Совуш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8"/>
                <w:szCs w:val="28"/>
              </w:rPr>
              <w:t>В. Сутеев. «Снежный зайчик»</w:t>
            </w:r>
          </w:p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. «Затей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ск «Рассказы Н.Нос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страха глаза велики»</w:t>
            </w:r>
          </w:p>
          <w:p>
            <w:pPr>
              <w:pStyle w:val="Normal"/>
              <w:ind w:firstLine="63"/>
              <w:rPr/>
            </w:pPr>
            <w:r>
              <w:rPr>
                <w:sz w:val="28"/>
                <w:szCs w:val="28"/>
              </w:rPr>
              <w:t>Русская народная ска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8"/>
                <w:szCs w:val="28"/>
              </w:rPr>
              <w:t>Бр. Гримм. «Маленькие человеч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ы пис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Х. Андерсен. «Пятеро из од</w:t>
              <w:softHyphen/>
              <w:t>ного стру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пис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8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/>
            </w:pPr>
            <w:r>
              <w:rPr>
                <w:sz w:val="28"/>
                <w:szCs w:val="28"/>
              </w:rPr>
              <w:t>Бр. Гримм. «Ceмepo храбрец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 Гримм. «Ceмepo храбрецов». Чтение по рол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 Андерсен. «Принцесса на горошине», « Дюймовоч</w:t>
              <w:softHyphen/>
              <w:t>кa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 «Сказки Г.Х.Ан-дерсе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V « Уж небо осенью дышало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о родной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ушкин. «Уж небо осе</w:t>
              <w:softHyphen/>
              <w:t>нью дыша</w:t>
              <w:softHyphen/>
              <w:t>ло...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кребиц</w:t>
              <w:softHyphen/>
              <w:t>кий. «Oce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писате-ля. Картины худож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 Трутнева. «Oce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Шим. «Белка и вор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Сладков. «Эхо» КУБ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.  Н. Рубцов. «У сгнившей лесной избуш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Пришвин. «Heдoсмотренные  гриб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.Шим. «Храбрый опенок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IV «Идёт волшебница - зима». Произведения о зимней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а. «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понятия «сравнен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 зимней прир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. «Каким быва</w:t>
              <w:softHyphen/>
              <w:t>ет сне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Соколов</w:t>
              <w:softHyphen/>
              <w:t>-Микитов. «Зима в ле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4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. Шим «Bceм вам крышка»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.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Ушинский. «Мороз не страше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ети Деда Мороза» Народная ска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Пришвин. «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с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творчество «Зима в лес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ди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Суриков «Детство» </w:t>
            </w:r>
            <w:r>
              <w:rPr/>
              <w:t xml:space="preserve">КУБ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«И вот уже трещат морозы…» Произведения о родной прир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аль. «Девочка Снегу-ро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аль. «Девочка Снегурочка» упражнение в выразительном чтении песенки стар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негурочка». Русская народная ска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 диск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негурочка». Русская народная ска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. Некрасов. «Саша»   </w:t>
            </w:r>
            <w:r>
              <w:rPr/>
              <w:t xml:space="preserve">КУБ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Скребицкий,  В. Чаплина. «Как белочка зиму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околов</w:t>
              <w:softHyphen/>
              <w:t>-Мики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Узоры на снeгy 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 Беляев. «О чем ты думаешь  снегирь?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ое творчество  «Царство Мороза Ивано-вич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 «Здравствуй, праздник новогодний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лков. «В снегу стоя</w:t>
              <w:softHyphen/>
              <w:t>ла елоч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писа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Гайд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писате-ля. Выставка кни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айдар. «Елка в тайг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Гайдар. «Елка в тайге». Анализ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. Маршак  «Декабр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рет писа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 «Декабрь»  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блиотечный урок. Книги Х.К. Андерс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-утрен</w:t>
              <w:softHyphen/>
              <w:t xml:space="preserve">ник «Идет волшебница </w:t>
              <w:softHyphen/>
              <w:t>зи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I Произведения о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уренушка. Народная песня; В. Жуковский. «Птичка»</w:t>
            </w:r>
            <w:r>
              <w:rPr/>
              <w:t xml:space="preserve"> КУБ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 ди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I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VI Произведения о живот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ские произведения о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Ушинский «Кот Вась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едения фольклора (считалки, загад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лагинина «Голоса ле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 «Голоса лес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ришвин «Старый гриб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Комаров «Олене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Ушинский  «Лиса Патрикеев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Бианки «Ёж – спасите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удин «Тары-ба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удин «Тары-ба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ные сказки. К.Ушинский «Плутишка ко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Произведения о животных. Народные сказ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Журавль и цапля» Русская народная сказ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 «Русские народ-ные сказк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уравль и цапля» Русская народная сказка. Характер геро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имовье зверей» Русская народная сказка </w:t>
            </w:r>
            <w:r>
              <w:rPr/>
              <w:t xml:space="preserve">КУБ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 «Русские народ-ные сказк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Мамин – Сибиряк «Сказка про Воробья Воробеича и Ерша Ершович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мин – Сибиряк «Сказка про Воробья Воробеича и Ерша Ершовича» Выявление реального и вымышленного в произве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мин – Сибиряк «Сказка про Воробья Воробеича и Ерша Ершовича» Срав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е перышки» Русская ска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VII Зарубежные ск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рубежные сказки. «Колосок» Украинская народная сказ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сказка «Как Джек ходил счастье иска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сказка «Как Джек ходил счастье иска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жская сказка «Лис Миккель и медведь Бам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жская сказка «Лис Миккель и медведь Бамс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американских индейцев «Как кролик взял койота на испу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.Гримм «Бременские музыкан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 «Бременские музыкан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Гримм «Бременские музыканты». Чтение по рол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нглийская народная сказка «Сказка про трех поросят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глийская народная сказка «Сказка про трех поросят». Сравнение с авторской сказ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 «Три поросён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ь себя». Куб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III Рассказы, стихи, сказки о семь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«Лучше все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ермяк «Случай с кошельком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Аксаков «Моя сест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Лермонтов «Спи, младенец мой прекрас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 «Сын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айков» Колыбельная песн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Толстой «Отец и сыновья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Плещеев «Дедуш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 Рассказы, стихи, сказки о семье. Рассказы и стихи о ма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Воронкова «Катин подарок». Ю.Коринец «Мар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 и стихи о мамах, о родном доме. А.Плещеев «Песня матери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Ахматова «Перед весной бывают дни таки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зки народов России. «Три сестры» Татарская сказ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Солоухин «Дерев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ихалков «Быль для детей»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Проверь себя.  </w:t>
            </w:r>
            <w:r>
              <w:rPr/>
              <w:t>КУБАН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еб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>
                <w:b/>
                <w:sz w:val="28"/>
                <w:szCs w:val="28"/>
              </w:rPr>
              <w:t>IV  «Весна, весна красная!..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о родной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родная песня «Весна, весна красна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Чехов «Весн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 худож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V четвер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 «Зима недаром злиться…» Произведения о родной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Пушкин «Гонимы вешними луч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Скребицкий «Весна-худож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 ди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Сладков «Снег и Вете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Маршак «Весенняя песен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Шим «Чем пахнет вес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оизведений о весне. Е.Баратынский «Весна! Весн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о Дне Победы. С.Михалков «Быль для де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День Побед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аруздин «Салю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Произведения о Дне Победы  </w:t>
            </w:r>
            <w:r>
              <w:rPr/>
              <w:t xml:space="preserve">КУБ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кни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Тютчев «Зима недаром злитс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 «Весна, весна красная…»  Произведения о родной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Куприн «Скворц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Сладков «Скворец - молоде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Сладков «Апрельские шут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Барто «Апрель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Скребицкий «Жаворо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льклор: Песенка - закличка, загад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. ди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.Жуковский «Жавороно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.Высоцкая «Одуванчик» М.Пришвин «Золотой л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 Книги – справочники. Произведения о родной прир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Дудочкин «Почему хорошо на свете»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КУБАН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Сладков «Весенний га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арто «Во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ришвин « Ребята и утя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азки в стихах» Б.Заходер «Птичья шко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в стихах» Б.Заходер «Птичья школа». Чтение по рол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Ушинский «Утренние луч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Барто «Весна, весна на улиц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8"/>
                <w:szCs w:val="28"/>
              </w:rPr>
              <w:t xml:space="preserve">Проверь себя </w:t>
            </w:r>
            <w:r>
              <w:rPr/>
              <w:t xml:space="preserve">КУБАН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шебные ска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сказка «Хаврошечк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ая народная сказка «Хаврошечк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 «Русские народ-ные сказк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Пушкин «Сказка о рыбаке и рыбк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VD</w:t>
            </w:r>
            <w:r>
              <w:rPr/>
              <w:t xml:space="preserve"> диск «Сказка о рыба-ке и рыбке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ушкин «Сказка о рыбаке и рыбке» Деление текста на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ушкин «Сказка о рыбаке и рыбке» Работа с книгами сказок А.Пушк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.Перро «Кот в сапог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Перро «Кот в сапогах». Характеры геро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ь себя </w:t>
            </w:r>
            <w:r>
              <w:rPr/>
              <w:t xml:space="preserve">КУБА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2:51:00Z</dcterms:created>
  <dc:creator>Komp</dc:creator>
  <dc:description/>
  <cp:keywords/>
  <dc:language>en-US</dc:language>
  <cp:lastModifiedBy>Komp</cp:lastModifiedBy>
  <cp:lastPrinted>2010-09-21T01:57:00Z</cp:lastPrinted>
  <dcterms:modified xsi:type="dcterms:W3CDTF">2010-09-20T21:59:00Z</dcterms:modified>
  <cp:revision>14</cp:revision>
  <dc:subject/>
  <dc:title>Краснодарский край, г</dc:title>
</cp:coreProperties>
</file>