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Травмы глаз: первая помощь</w:t>
      </w:r>
    </w:p>
    <w:p>
      <w:pPr>
        <w:pStyle w:val="Normal"/>
        <w:rPr/>
      </w:pPr>
      <w:r>
        <w:rPr/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 xml:space="preserve">Безопасность. Первая помощь </w:t>
        </w:r>
      </w:hyperlink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РЕЙТИНГ: </w:t>
      </w:r>
      <w:r>
        <w:rPr>
          <w:rStyle w:val="StrongEmphasis"/>
        </w:rPr>
        <w:t>7478</w:t>
      </w:r>
      <w:r>
        <w:rPr/>
        <w:t xml:space="preserve"> </w:t>
      </w:r>
    </w:p>
    <w:p>
      <w:pPr>
        <w:pStyle w:val="Style14"/>
        <w:rPr/>
      </w:pPr>
      <w:r>
        <w:rPr/>
        <w:drawing>
          <wp:inline distT="0" distB="0" distL="0" distR="0">
            <wp:extent cx="838835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икто не будет спорить, что удариться коленкой и повредить глаз – понятия не сопоставимые. Второе намного опаснее и порой влечет за собой куда более серьезные последствия, чем синяки или шишки.</w:t>
      </w:r>
    </w:p>
    <w:p>
      <w:pPr>
        <w:pStyle w:val="Style14"/>
        <w:rPr/>
      </w:pPr>
      <w:r>
        <w:rPr/>
        <w:t>Наш консультант</w:t>
        <w:br/>
        <w:t>Главный детский офтальмолог Главного управления здравоохранения г. Киева, заведующая детским отделением Центра микрохирургии глаза</w:t>
      </w:r>
      <w:r>
        <w:rPr>
          <w:b/>
          <w:bCs/>
        </w:rPr>
        <w:t xml:space="preserve"> Елена ЛЕПИХОВА</w:t>
      </w:r>
    </w:p>
    <w:p>
      <w:pPr>
        <w:pStyle w:val="Style14"/>
        <w:rPr/>
      </w:pPr>
      <w:r>
        <w:rPr/>
        <w:t>Травмировать глаз может каждый в любом возрасте, и методы оказания первой помощи что ребенку, что взрослому одни и те же. Чтобы в критический момент не растеряться и знать, как действовать, запомните главные пункты «скорой глазной помощи»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оринка в глазу</w:t>
      </w:r>
    </w:p>
    <w:p>
      <w:pPr>
        <w:pStyle w:val="Style14"/>
        <w:rPr/>
      </w:pPr>
      <w:r>
        <w:rPr/>
        <w:t>Инородное тело (соринка, песчинка, пушинка) попадая в глаз, обычно оседает под нижним или верхним веком. Ни в коем случае нельзя тереть глаз или пытаться извлечь соринку при помощи носового платка или кусочка бинта. Сами того не заметив, вы можете травмировать конъюнктиву (верхний слой внешней оболочки глаза).</w:t>
        <w:br/>
      </w:r>
      <w:r>
        <w:rPr>
          <w:b/>
          <w:bCs/>
        </w:rPr>
        <w:t>Что делать?</w:t>
      </w:r>
      <w:r>
        <w:rPr/>
        <w:t xml:space="preserve"> Несколько секунд поморгать, возможно, соринка выплывет вместе со слезой. Если этого не произошло, промойте пострадавший глаз. Возьмите противовоспалительное антибактериальное средство: 0,002 % раствор декаметоксина, левомицетин или 20 % раствор альбуцида и пипетку. Беспрерывно закапывайте по 3-5 капель 5-7 раз подряд. Если под рукой не оказалось ни одного из нужных препаратов, воспользуйтесь обычной кипяченой водой, в крайнем случае – водой из-под крана. После нескольких процедур поводите глазами из стороны в сторону, чтобы направить инородное тело «на выход». Правда, некоторое время вам может казаться, что соринка все еще там, но это не так: просто осталось ощущение присутствия инородного тела. Но если на следующий день вы все же будете чувствовать дискомфорт – глаз покраснел и слезится, то немедленно отправляйтесь к офтальмологу. </w:t>
        <w:br/>
      </w:r>
      <w:r>
        <w:rPr>
          <w:b/>
          <w:bCs/>
        </w:rPr>
        <w:t>Внимание!</w:t>
      </w:r>
      <w:r>
        <w:rPr/>
        <w:t xml:space="preserve"> При промывании оттягивайте веки большим и указательным пальцами: капли должны попадать непосредственно в глазную щель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Химический ожог</w:t>
      </w:r>
    </w:p>
    <w:p>
      <w:pPr>
        <w:pStyle w:val="Style14"/>
        <w:rPr/>
      </w:pPr>
      <w:r>
        <w:rPr/>
        <w:t>Специалисты считают химические вещества очень опасными для глаз. А к ним, естественно, относится и вся такая мирная и привычная бытовая химия. Увы, довольно часто причиной травм становится дезинфицирующие средство для ванн или мытья посуды.</w:t>
        <w:br/>
        <w:t>Если на конъюнктиву попадает клей, кислота или щелочь, происходит сильный ожог. Чем быстрее удалить остатки этих веществ с поверхности глаза, тем менее серьезными будут последствия.</w:t>
        <w:br/>
      </w:r>
      <w:r>
        <w:rPr>
          <w:b/>
          <w:bCs/>
        </w:rPr>
        <w:t>Что делать?</w:t>
      </w:r>
      <w:r>
        <w:rPr/>
        <w:t xml:space="preserve"> Немедленно вызвать скорую помощь, а до приезда врачей промыть глаз большим количеством воды. Если вы точно знаете, что именно попало в глаз (или есть возможность прочитать об этом на этикетке средства), то промывать надо: при кислотном ожоге – щелочным раствором, а при щелочном – кислым. </w:t>
        <w:br/>
        <w:t xml:space="preserve">Есть три способа промывания: пипеткой, шприцом без иглы или прямо из чашки (если под рукой нет ни первого, ни второго), после чего надо закапать глаз противовоспалительное средство, сверху положить кусочек сложенного в несколько слоев бинтика и зафиксировать пластырем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шачий коготь</w:t>
      </w:r>
    </w:p>
    <w:p>
      <w:pPr>
        <w:pStyle w:val="Style14"/>
        <w:rPr/>
      </w:pPr>
      <w:r>
        <w:rPr/>
        <w:t>Каждый врач подтвердит, что кошачьи царапины – вещь опасная. Если пострадала только наружная оболочка глаза, рана долго и плохо заживает. А если коготь задел глаз глубже, происходит мгновенное инфицирование и быстро развивается воспаление. Дело в том, что на кончике когтя скапливается неимоверное количество болезнетворных микроорганизмов.</w:t>
        <w:br/>
      </w:r>
      <w:r>
        <w:rPr>
          <w:b/>
          <w:bCs/>
        </w:rPr>
        <w:t xml:space="preserve">Что делать? </w:t>
      </w:r>
      <w:r>
        <w:rPr/>
        <w:t>Закапать антибактериальное средство, наложить повязку (бинт) и немедленно обратиться к офтальмологу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Удар пальцем</w:t>
      </w:r>
    </w:p>
    <w:p>
      <w:pPr>
        <w:pStyle w:val="Style14"/>
        <w:rPr/>
      </w:pPr>
      <w:r>
        <w:rPr/>
        <w:t>Если удар слабый, ничего страшного. А если сильный, то может пострадать внутренняя область глаза - средняя оболочка, снабженная большим количеством сосудов, причем без нарушения целостности наружной оболочки.</w:t>
        <w:br/>
        <w:t xml:space="preserve">Что делать? Если после сильного удара боль не проходит в течение нескольких часов, а «картинка» стала расплывчатой, срочно идите к специалисту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лезы на ветру</w:t>
      </w:r>
    </w:p>
    <w:p>
      <w:pPr>
        <w:pStyle w:val="Style14"/>
        <w:rPr/>
      </w:pPr>
      <w:r>
        <w:rPr/>
        <w:t xml:space="preserve">Если у вас на улице начинают слезиться глаза, не переживайте, это нормально. Слеза – естественная защитная среда, оберегающая глаза от холода, ветра, солнечных лучей. </w:t>
        <w:br/>
        <w:t>А вот если глаза слезятся в помещении, это уже не нормально. Возможная причина - закупорка слезного канала. У новорожденных и младенцев от рождения бывает тоненькая перепоночка, закрывающая слезный канал, и через некоторое время она исчезает сама собой или после промываний. У детей постарше и взрослых проблемы с непроходимостью могут наступить из-за перенесенного воспаления или травмы, и устраняются, в большинстве случаев, хирургическ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Аллергия на…</w:t>
      </w:r>
    </w:p>
    <w:p>
      <w:pPr>
        <w:pStyle w:val="Style14"/>
        <w:rPr/>
      </w:pPr>
      <w:r>
        <w:rPr/>
        <w:t xml:space="preserve">Кроме кожных высыпаний, кашля и сопливого носа, аллергия может проявиться и в виде конъюнктивита – воспаления тонкой наружной оболочки. Справиться с аллергическим конъюнктивитом вам поможет тандем врача-аллерголога и офтальмолога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мпьютерная усталость глаз</w:t>
      </w:r>
    </w:p>
    <w:p>
      <w:pPr>
        <w:pStyle w:val="Style14"/>
        <w:rPr/>
      </w:pPr>
      <w:r>
        <w:rPr/>
        <w:t>Этот термин в теории существует, но на практике его мало кто применяет. Синдром компьютерной усталости – образ собирательный и включает в себя несколько моментов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идя за монитором, человек смотрит снизу вверх, либо прямо перед собой - глазные мышцы быстрее устаю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цветовой поток раздражает сетчатку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влекшись процессом, человек «забывает» моргать и наружная оболочка пересыхает.</w:t>
      </w:r>
    </w:p>
    <w:p>
      <w:pPr>
        <w:pStyle w:val="Style14"/>
        <w:rPr/>
      </w:pPr>
      <w:r>
        <w:rPr/>
        <w:t xml:space="preserve">При длительной работе за компьютером эти «издержки производства» приводят к чрезмерной утомляемости, ухудшению сна, памяти, аппетита, головокружениям и повышенной раздражительности. Чтобы избежать проблем со здоровьем, офтальмологи советуют проводить за монитором взрослому человеку 45 минут, а ребенку – 15, после чего обязательно делать перерыв на 15-20 минут. «Тайм аут» нужен, прежде всего, глазам, поэтому телевизор и книга – не лучший способ отдыха. Желательно полежать или посидеть с закрытыми глазами 5-7 минут, помассировать глаза подушечками пальцев, сделать гимнастику: поводить глазами из стороны в сторону, вверх – вниз, по диагонали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Анатомия глаза</w:t>
      </w:r>
    </w:p>
    <w:p>
      <w:pPr>
        <w:pStyle w:val="Style14"/>
        <w:rPr/>
      </w:pPr>
      <w:r>
        <w:rPr/>
        <w:t>Наш глаз состоит из трех оболочек:</w:t>
      </w:r>
    </w:p>
    <w:p>
      <w:pPr>
        <w:pStyle w:val="Style14"/>
        <w:rPr/>
      </w:pPr>
      <w:r>
        <w:rPr/>
        <w:t xml:space="preserve">• </w:t>
      </w:r>
      <w:r>
        <w:rPr/>
        <w:t xml:space="preserve">Основная обязанность наружной (фиброзной) оболочки – защищать глаз от повреждений. Состоит она из белой непрозрачной плотной ткани – склеры, которая впереди переходит в прозрачную пластинку – роговицу, снабженную большим количеством нервных окончаний. Видимую часть склеры называют глазным белком. Склера и роговица покрыты еще одной тоненькой оболочкой – конъюнктивой, которая в случае травмы быстро восстанавливается. При повреждениях или воспалении роговицы развивается роговичный синдром (слезотечение, светобоязнь и невозможность открыть глаз). </w:t>
      </w:r>
    </w:p>
    <w:p>
      <w:pPr>
        <w:pStyle w:val="Style14"/>
        <w:rPr/>
      </w:pPr>
      <w:r>
        <w:rPr/>
        <w:t xml:space="preserve">• </w:t>
      </w:r>
      <w:r>
        <w:rPr/>
        <w:t>Средняя (сосудистая) оболочка выполняет питательную функцию – снабжает глаз всем необходимым. В отличие от наружной, она пронизана сосудами и мышцами. В ней различают три отдела: собственно сосудистую оболочку, ресничное тело и радужку (по ней судят о цвете глаз).</w:t>
      </w:r>
    </w:p>
    <w:p>
      <w:pPr>
        <w:pStyle w:val="Style14"/>
        <w:rPr/>
      </w:pPr>
      <w:r>
        <w:rPr/>
        <w:t xml:space="preserve">• </w:t>
      </w:r>
      <w:r>
        <w:rPr/>
        <w:t>Внутренняя (сетчатка) отвечает за изображение. Состоит из светочувствительных элементов (специальных клеток), которые посылают электронные импульсы в мозг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«Естественная линза» глаза</w:t>
      </w:r>
    </w:p>
    <w:p>
      <w:pPr>
        <w:pStyle w:val="Style14"/>
        <w:rPr/>
      </w:pPr>
      <w:r>
        <w:rPr/>
        <w:t xml:space="preserve">Это хрусталик. Он прозрачен, эластичен – может менять свою форму, почти мгновенно «наводя фокус» на любой предмет вблизи и вдали. Располагается в капсуле, позади роговицы и «мешочка» с жидкостью. Хрусталик, как и роговица, входит в оптическую систему глаза. </w:t>
      </w:r>
    </w:p>
    <w:p>
      <w:pPr>
        <w:pStyle w:val="Style14"/>
        <w:rPr/>
      </w:pPr>
      <w:r>
        <w:rPr/>
        <w:t>Татьяна БИЛЕНКО</w:t>
      </w:r>
    </w:p>
    <w:p>
      <w:pPr>
        <w:pStyle w:val="Style14"/>
        <w:rPr/>
      </w:pPr>
      <w:hyperlink r:id="rId4" w:tgtFrame="_blank">
        <w:r>
          <w:rPr>
            <w:rStyle w:val="InternetLink"/>
          </w:rPr>
          <w:t>Журнал "Мир семьи", №4, 2005 год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ua.info/content/sub/348.html" TargetMode="External"/><Relationship Id="rId4" Type="http://schemas.openxmlformats.org/officeDocument/2006/relationships/hyperlink" Target="http://www.likar.info/ua-ua/?action=main&amp;id=5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39:00Z</dcterms:created>
  <dc:creator>FuckYouBill</dc:creator>
  <dc:description/>
  <cp:keywords/>
  <dc:language>en-US</dc:language>
  <cp:lastModifiedBy>FuckYouBill</cp:lastModifiedBy>
  <dcterms:modified xsi:type="dcterms:W3CDTF">2009-12-03T22:40:00Z</dcterms:modified>
  <cp:revision>2</cp:revision>
  <dc:subject/>
  <dc:title/>
</cp:coreProperties>
</file>