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еверная средняя общеобразовательная шко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Северный, Талдомского района, Москов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                                                   УТВЕРЖДА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 заседании ШМО (протокол №____)                                                               Директор МОУ ССОШ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________________Жучкова Л.М.                                                      ____________Н.Н.Димидов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1 сентября 2010г.                                                                        1 сентября 2010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. директора по УВ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Л.Р.Митрофанов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 сентября 2010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я начальных классов Горячевой Елены Анатольев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тературному чтению в 4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0 – 2011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2011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авторской программы по литературному чтению для 1-4 классов, авторы: Л.Ф.Климанова, В.Г.Горецкий, М.В.Голованова и обеспечена учебно-методическим комплект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вязи с тем, что количество часов в год увеличилось на 34 часа, то их стало 136 часов. Дополнительные часы были распределены на следующие темы: «Летописи, былины, сказания, жития», «Чудесный мир классики», «Поэтическая тетрадь», «Литературные сказки», «Делу время-потехе час», «Страна далёкого детства», «Природа и мы», «Родина», «Страна фантазия», «Зарубежная литература», «Повторени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Учебный план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42"/>
        <w:gridCol w:w="171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писи, былины, сказания, жи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ный мир класс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ая тетрад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е сказ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у время – потехе ча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далёкого дет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ая тетрад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ая тетрад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фантаз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литерату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 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6"/>
        <w:gridCol w:w="6662"/>
        <w:gridCol w:w="12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Летописи, былины, сказания, жития» (9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знакомление с учебником. Летопис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И повесил Олег щит свой на вратах Царьград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И вспомнил Олег коня своег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Ильины три поездоч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Ильины три поездоч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Ильины три поездоч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Житие Сергия Радонежског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«Житие Сергия Радонежског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Чудесный мир классики» (25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.П.Ершов «Конёк-горбуно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.П.Ершов «Конёк-горбуно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.П.Ершов «Конёк-горбуно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.Слонимский «О Пушкине». А.С.Пушкин «Нян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.С.Пушкин «Туча», «Унылая пора! Очей очарование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А.С.Пушкин «Сказка о мёртвой царевне и семи богатыря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.С.Пушкин «Сказка о мёртвой царевне и семи богатыря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.С.Пушкин «Сказка о мёртвой царевне и семи богатыря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А.С.Пушкин «Сказка о мёртвой царевне и семи богатыря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ворчество А.С.Пушкина. Викторина по сказка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сероссийский урок чтения. КВН «Угадай…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А.Шан-Гирей «Воспоминания о Лермонтове», «Дары Тере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.Ю.Лермонтов «Ашик-Кериб» (турецкая сказк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М.Ю.Лермонтов «Ашик-Кериб» (турецкая сказк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М.Ю.Лермонтов «Ашик-Кериб» (турецкая сказк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ворчество М.Ю.Лермонт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.Толстой «Как я увидел Льва Николаевич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Л.Толстой «Детств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Л.Толстой. Басня «Как мужик убрал камен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Л.Толстой. Басня «Как мужик убрал камен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Л.Толстой. Басня «Как мужик убрал камен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А.П.Чехов «Мальчи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А.П.Чехов «Мальчи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А.П.Чехов «Мальчи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Поэтическая тетрадь» (9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.И.Тютчев «Ещё земли печален вид», «Как неожиданно и ярк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.А.Фет «Весенний дождь», «Баб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.А.Баратынский «Весна, весна! Как воздух чист», «Где сладкий шёпо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.Н.Плещеев «Дети и птичка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.С.Никитин «В синем небе плывут над полям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.А.Некрасов «Школьни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.А. Некрасов «В зимние сумерки нянины сказ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.А.Бунин «Листопа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Литературные сказки» (11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.Ф.Одоевский «Городок в табакерк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.Ф.Одоевский «Городок в табакерк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.Ф.Одоевский «Городок в табакерк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.М.Гаршин «Сказка о жабе и роз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.М.Гаршин «Сказка о жабе и роз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.М.Гаршин «Сказка о жабе и роз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.П.Бажов «Серебряное копытц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.П.Бажов «Серебряное копытц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А.С.Аксаков «Аленький цветоче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.С.Аксаков «Аленький цветоче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Литературные сказ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Делу время – потехе час» (11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.Л.Шварц «Сказка о потерянном времен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.Л.Шварц «Сказка о потерянном времен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.Л.Шварц «Сказка о потерянном времен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.Ю.Драгунский «Главные ре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.Ю.Драгунский «Главные ре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.Ю.Драгунский «Что любит Миш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.Ю.Драгунский «Что любит Миш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В.В.Голявкин «Никакой горчицы я не ел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.В.Голявкин «Никакой горчицы я не ел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.В.Голявкин «Никакой горчицы я не ел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Страна далёкого детства» (9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.С.Житков «Как я ловил человечков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.С.Житков «Как я ловил человечков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.Г.Паустовский «Корзина с еловыми шишкам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.Г.Паустовский «Корзина с еловыми шишкам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.Г.Паустовский «Корзина с еловыми шишкам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.М.Зощенко «Ёл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.М.Зощенко «Ёл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.М.Зощенко «Ёл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Поэтическая тетрадь» (7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.Я.Брюсов «Опять сон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.Я.Брюсов «Детска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.А. Есенин «Бабушкины сказ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.Цветаева «Бежит тропинка с бугорка…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.Цветаева «Наши царств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стный журнал по разделу «Поэтическая тетрад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Природа и мы» (13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.М.Мамин-Сибиряк «Приёмы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.М.Мамин-Сибиряк «Приёмы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.М.Мамин-Сибиряк «Приёмы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.М.Мамин-Сибиряк «Приёмы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.И.Куприн «Барбос и Жуль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А.И.Куприн «Барбос и Жуль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.И.Куприн «Барбос и Жуль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.М.Пришвин «Выск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Е.И.Чарушин «Кабан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.П.Астафьев «Стрижонок Скрип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.П.Астафьев «Стрижонок Скрип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В.П.Астафьев «Стрижонок Скрип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Поэтическая тетрадь» (8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.А.Клычков «Весна в лес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.Л.Пастернак «Золотая осен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.Б.Кедрин «Бабье лет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.М.Рубцов «Сентябр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.А.Есенин «Лебёдуш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.А.Есенин «Лебёдуш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.А.Есенин «Лебёдуш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Родина» (8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С.Никитин «Рус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.С.Никитин «Рус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.С.Никитин «Рус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.С.Дрожжин «Родин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.В.Жигулин «О, Родина!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.А.Слуцкий «Лошади в океан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.А.Слуцкий «Лошади в океан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Страна фантазия» (6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.С.Велтистов «Приключения Электрони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.С.Велтистов «Приключения Электрони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.С.Велтистов «Приключения Электрони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ир Булычёв «Путешествие Алис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ир Булычёв «Путешествие Алис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Зарубежная литература» (15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.Свифт «Путешествие Гуллив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.Свифт «Путешествие Гуллив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.Х.Андерсен «Русал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.Х.Андерсен «Русал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.Х.Андерсен «Русал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.Х.Андерсен «Русал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.Твен «Приключения Тома Сой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.Твен «Приключения Тома Сой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.Твен «Приключения Тома Сой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ельма Лагерлеф «Святая ноч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ельма Лагерлеф «Святая ноч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ельма Лагерлеф «Святая ноч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ельма Лагерлеф «В Назарет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ельма Лагерлеф «В Назарет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роверь себ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Повторение» (5 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тературная игра-викторина «Как хорошо уметь читать!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а «Литературные тайн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зервный ур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зервный ур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зервный ур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9:01:00Z</dcterms:created>
  <dc:creator>Lena</dc:creator>
  <dc:description/>
  <dc:language>en-US</dc:language>
  <cp:lastModifiedBy>Lena</cp:lastModifiedBy>
  <dcterms:modified xsi:type="dcterms:W3CDTF">2011-07-28T19:02:00Z</dcterms:modified>
  <cp:revision>3</cp:revision>
  <dc:subject/>
  <dc:title/>
</cp:coreProperties>
</file>