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u w:val="single"/>
        </w:rPr>
        <w:t>Родительское собрание во 2 класс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по теме «Роль книги в развитии интеллектуальных умений ребёнка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ё, чего я достиг в жизни, стал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возможным, благодаря книге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чард Бах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обра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родителей с результатами развития читательских умений учащихся клас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родителей интерес к формированию у детей желания читать и интеллектуальных умений с помощью кни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углый сто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чение книги в жизни младшего школь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 развивать читательский интерес ребё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ультура чтения школьника. В чём она развив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 к собранию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з читательских интересов учеников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школьных библиотекарей составляется таблиц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349"/>
        <w:gridCol w:w="1910"/>
        <w:gridCol w:w="2093"/>
        <w:gridCol w:w="1859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нны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 на момен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ельск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и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й учени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и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й 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тению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кетирование учащих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ты считаешь, может ли человек жить без книг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равится ли тебе читать книг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книги ты читаешь с удовольствие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равится ли тебе получать книги в подарок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ую книгу ты теперь читаеш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Тебе её подарили или ты взял её в библиотек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вас дома много книг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детские книги есть в вашей домашней библиотек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Анкетирование родителе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Нравится ли вашему ребёнку читат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времени он проводит за книгой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Убеждаете ли своего ребёнка читать или он делает это без принуждени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книги он предпочитает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поощряете его читательские стремлени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рите ли вы своему ребёнку книг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ть ли у вас на этот счёт какие-то убеждени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суждаете ли вы со своим ребёнком прочитанно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читаете ли вы себя активным читателе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Являетесь ли вы примером для своего ребёнка в чтении книг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курс на самого лучшего чтеца класса.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мятка для родителей по развитию читательских умений детей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№ 1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чтения для учащих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хочешь научиться хорошо читать, старайся читать не менее 10-15 минут в ден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арайся не читать лёжа, выбери удобную позу для чт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 время чтения убери отвлекающие предметы, выключи телевизор. Если ты этого не сделаешь, твой труд будет напрасе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тай вслух и не торопись. Если будешь обращать внимание на время, скоро забудешь смысл читаемого текс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тебя книга увлекла и тебе хочется почитать подольше, сделай перерыв, используй его для физкультурной пауз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щай внимание на поступки героев, анализируй их поступки, делай для себя выводы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Учись у героев прочитанных книг хорошим манерам и хорошим поступка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ты решил прервать чтение до следующего раза, положи в книгу закладку. Эта книга, возможно, будет интересна не только тебе, но и другим людям. Они должны взять её в руки чистой и опрятно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лись с друзьями информацией об интересной и захватывающей книг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тебе встретились интересные фразы в книге, не поленись их выписать в отдельную тетрадь. Возможно, когда-нибудь ты вернёшься к этим словам, выполняя задание учител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 №2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готовить домашнее задание по чтени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прочти название произведения, которое тебе необходимо прочита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, кто автор произвед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прочитай весь текс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меть карандашом те слова, смысл которых тебе не понятен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ди объяснение непонятных слов в словаре или спроси у взрослы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умай над тем, какова основная мысль данного текс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прочитай вопросы в конце текста и постарайся на них ответить с помощью тек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ставь план пересказа тек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дготовь пересказ текста всл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е глядя в текст, вспомни действующих лиц текста и главного геро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й им характеристику, учитывай и собственное м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скажи своё мнение по прочитанному тексту, поделись этим мнением       со своими родителями. Им это будет интерес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родителям по развитию читательского интереса у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ивайте интерес ребёнку к чтению с раннего дет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упайте книги, выбирайте книги яркие по оформлению и интересные по содерж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читайте ребёнку. Это сформирует у него привычку ежедневного общения с кни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суждайте прочитанную детскую книгу среди членов своей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сказывайте ребёнку об авторе прочитанной кни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Если вы читаете ребёнку книгу, старайтесь прервать чтение на самом увлекательном эпиз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поминая с ребёнком содержание ранее прочитанного, намеренно его искажайте, чтобы проверить, как он запомнил ранее прочитанный тек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комендуйте своему ребёнку книги своего детства, делитесь своими детским впечатлениями от чтения той или иной книги, сопоставляйте ваши и его впечат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раивайте дома дискуссии по прочитанным книг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купайте, по возможности, книги полюбившихся ребёнку авторов, оформляйте его личную библиоте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йте бережное отношение к книге, демонстрируя книжные реликвии своей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рите ребёнку книги с дарственными надписями, тёплыми пожеланиями. Спустя годы это станет счастливым напоминанием о родном доме, его традициях, дорогих и близких люд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 Вступительное слово классного руководи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Значение книги в жизни человека огромно. В век компьютеров и высоких технологий человек не может обойтись без чтения. Однако педагоги и психологи констатируют, что дети, едва научившись читать в начальной школе, к седьмому классу читают хуже. Замедленность процесса чтения, отсутствие интереса к чтению приводит к тому, что процессы интеллектуальной деятельности тоже замедляются. Ребята медленнее прочитывают условие задачи, упражнения, забывают его суть прежде, чем начнут выполнять. Многие термины и понятия, о которых они должны иметь представление в этом возрасте, им просто неизвестны и неинтерес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для кого ни секрет, что желание читать, стойкий интерес к чтению формируется в семье и основа его – привычка ребёнка читать. Анализ ответов анкет родителей нашего класса это подтвержда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Анализ анкет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же обстоят дела с чтением ребят на уроках и после них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.  Выступление школьного библиотекаря </w:t>
      </w:r>
      <w:r>
        <w:rPr>
          <w:sz w:val="28"/>
          <w:szCs w:val="28"/>
        </w:rPr>
        <w:t>(по результатам исследования читательских интересов по классу). Анализ техники чтения учащихся кла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 Знакомство родителей с выставкой рекомендуемой и обязательной литературы, </w:t>
      </w:r>
      <w:r>
        <w:rPr>
          <w:sz w:val="28"/>
          <w:szCs w:val="28"/>
        </w:rPr>
        <w:t>которую необходимо иметь в домашней библиоте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Вручение родителям списка обязательной и рекомендуемой литературы для чтения в начальной школе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Вручение поздравительных писем родителям за победу их детей в конкурсе на лучшего чтец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опилка родительского опыт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бмен мнениями родителей по развитию читательского интереса и умений в семье. Работка с памятками, подготовленными классным руководителем к родительскому собранию. Их обсуждение и анал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Литература для подготовки родительского собрания:</w:t>
      </w:r>
    </w:p>
    <w:p>
      <w:pPr>
        <w:pStyle w:val="Normal"/>
        <w:spacing w:lineRule="auto" w:line="360"/>
        <w:rPr/>
      </w:pPr>
      <w:r>
        <w:rPr/>
        <w:t>1.  Воскобойников В. М.  Как определить и развить способность ребёнка.</w:t>
      </w:r>
    </w:p>
    <w:p>
      <w:pPr>
        <w:pStyle w:val="Normal"/>
        <w:spacing w:lineRule="auto" w:line="360"/>
        <w:rPr/>
      </w:pPr>
      <w:r>
        <w:rPr/>
        <w:t>2.  Локалова Н. П.  Как помочь слабоуспевающему школьнику.</w:t>
      </w:r>
    </w:p>
    <w:p>
      <w:pPr>
        <w:pStyle w:val="Normal"/>
        <w:spacing w:lineRule="auto" w:line="360"/>
        <w:rPr/>
      </w:pPr>
      <w:r>
        <w:rPr/>
        <w:t>3.  Сонин В. А.  Психологический практикум: Задачи, этюды,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5:43:00Z</dcterms:created>
  <dc:creator>Maxim</dc:creator>
  <dc:description/>
  <dc:language>en-US</dc:language>
  <cp:lastModifiedBy>Lena</cp:lastModifiedBy>
  <cp:lastPrinted>2005-12-07T19:31:00Z</cp:lastPrinted>
  <dcterms:modified xsi:type="dcterms:W3CDTF">2011-07-28T15:43:00Z</dcterms:modified>
  <cp:revision>2</cp:revision>
  <dc:subject/>
  <dc:title>Классное собрание во 2 классе</dc:title>
</cp:coreProperties>
</file>