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одительское собрание в 4 класс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теме «Вот и стали мы на год взрослей…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чи, паденья порою весь год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встреча с друзьями – и всё заживёт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удалось нам до цели дойти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чему вспоминать о паденьях в пути!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ерт Бернс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собр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родительское собрание проводится совместно с учащимися. Оно подводит итог совместной деятельности детей, родителей и классного руководителя в учебном году. Анализ этих действий позволяет определить перспективы на будущее, создать хорошее оптимистическое настро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ный журнал – это листы ватмана, сложенные в виде большой книги, перевитой лентой. Каждый лист – страница жизни класса за 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лово классного руководител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учебный год, мы расстаёмся со школой на время каникул. Хочется, чтобы  расставание было приятным и запоминающимся. Каким он был, этот год, в нашей с вами совместной деятельност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листаем совместно с ребятами странички нашего учебного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страницам учебного года…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ичка первая, математическ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сообщения с уроков естественно-математического цикла, фрагменты уроков; участие в работе кружков, результаты олимпиад, в которых участвовали ученики класса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ичка вторая, филологическ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рагменты уроков языка и литературы, иностранного языка, которые можно обыграть кусочками из сочинений, минутками эрудитов по предмету, высказываниями на тему – «этот предмет в моей жизни»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ичка третья, историко-географическ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ини-КВН с родителями на тему «Знаем ли мы свою Родину?» Родители и дети заранее разделены на две команды, которые готовят друг другу вопросы для историко-географической разминки. Время выполнения задания не более 10 мину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ичка четвёртая, музыкаль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а начинается исполнением общей песни. Для этой странички по заранее проведённому жребию ребята должны были подготовить музыкальные сюрпризы в микрогрупп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ичка пятая, благодарственна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 страничка состоит из нескольких частей. Первая – это заполнение Гаммы чувств. Что это такое? Это большой лист бумаги, на котором написаны фломастером следующие слов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юбов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бр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до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довольст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заимопоним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пло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ята заранее подготовили маленькие записки-пожелания педагогам, которые вызвали у них эти чувства своим отношением к делу, уроку, классу, к конкретному человеку. Ребята выходят и приклеивают на соответствующую линеечку свои записки-пожелания написанной стороной внутрь. На лицевой стороне листка – только имя и отчество учителя. Эта Гамма чувств будет размещена в учительской, и каждый педагог может подойти и снять послание, адресованное только ему. Вторая часть – это награждение родителей, которые помогали жить классу в этом учебном году интересной и насыщенной жизнь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можно сделать в виде грамот, благодарственных писем, изделий, сделанных руками детей или медалей. Классный руководитель обращает внимание на то, что взрослый человек, родитель не имеет права выпустить из своей большой ладони детскую ладошку, а значит, не имеет права оставить без поддержки, внимания, любв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ичка шестая, дискуссионна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а доске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ким вы видите наш класс в будущем год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Что хотите пожелать классу, педагогам, классному руководителю, своему ребёнку в будущем год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Что вы хотите пожелать себе в новом учебном году? Чем вам может помочь ваш классный руководитель? (Это вопрос детя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ничка седьмая, таинственна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ждый ученик получает запечатанное письмо от классного руководителя, которое должен вскрыть дома, наедине с самим собой. В этом письме – пожелания ученику, связанные с его учёбой, характером, личностными качества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кое письмо должно быть написано в доброжелательной форме, желательно, чтобы оно имело чёткие рекомендации ученику по преодолению в характере каких-либо негативных чер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тог собрания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Заканчивается собрание общей песней («Как здорово, что все мы здесь сегодня собрались» Ю.Визбо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42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Литература для подготовки к собранию:</w:t>
      </w:r>
    </w:p>
    <w:p>
      <w:pPr>
        <w:pStyle w:val="TextBody"/>
        <w:spacing w:lineRule="auto" w:line="360"/>
        <w:ind w:right="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Дереклеева Н.И. «Справочник классного руководителя»</w:t>
      </w:r>
    </w:p>
    <w:p>
      <w:pPr>
        <w:pStyle w:val="TextBody"/>
        <w:spacing w:lineRule="auto" w:line="360"/>
        <w:ind w:right="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Кротов В.Г. «Массаж мысл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8:27:00Z</dcterms:created>
  <dc:creator>Maxim</dc:creator>
  <dc:description/>
  <dc:language>en-US</dc:language>
  <cp:lastModifiedBy>Lena</cp:lastModifiedBy>
  <dcterms:modified xsi:type="dcterms:W3CDTF">2011-07-28T18:27:00Z</dcterms:modified>
  <cp:revision>2</cp:revision>
  <dc:subject/>
  <dc:title>Родительское собрание в 4 классе</dc:title>
</cp:coreProperties>
</file>