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7885" cy="46012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9" t="8725" r="1417" b="9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88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88200" cy="46012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97" t="8947" r="1694" b="8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1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39:00Z</dcterms:created>
  <dc:creator>Набережнова Н.Г.</dc:creator>
  <dc:description/>
  <cp:keywords/>
  <dc:language>en-US</dc:language>
  <cp:lastModifiedBy>Набережнова Н.Г.</cp:lastModifiedBy>
  <dcterms:modified xsi:type="dcterms:W3CDTF">2011-07-28T02:45:00Z</dcterms:modified>
  <cp:revision>1</cp:revision>
  <dc:subject/>
  <dc:title/>
</cp:coreProperties>
</file>