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Тема: Особенности курса УМК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Математика» Э. И. Александровой.</w:t>
      </w:r>
    </w:p>
    <w:p>
      <w:pPr>
        <w:pStyle w:val="Normal"/>
        <w:rPr/>
      </w:pPr>
      <w:r>
        <w:rPr/>
        <w:t>Цель: показать актуальность использования нового учебного курса математики   в образовательном процесс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не бы хотелось поговорить об особенностях курса УМК</w:t>
      </w:r>
      <w:r>
        <w:rPr>
          <w:b/>
        </w:rPr>
        <w:t xml:space="preserve"> « </w:t>
      </w:r>
      <w:r>
        <w:rPr/>
        <w:t>Математика» Э. И. Александровой</w:t>
      </w:r>
      <w:r>
        <w:rPr>
          <w:b/>
        </w:rPr>
        <w:t xml:space="preserve"> </w:t>
      </w:r>
      <w:r>
        <w:rPr/>
        <w:t>и показать актуальность использования нового учебного курса математики   в образовательном процессе.</w:t>
      </w:r>
    </w:p>
    <w:p>
      <w:pPr>
        <w:pStyle w:val="Normal"/>
        <w:ind w:left="2340" w:hanging="900"/>
        <w:rPr>
          <w:bCs/>
        </w:rPr>
      </w:pPr>
      <w:r>
        <w:rPr>
          <w:bCs/>
        </w:rPr>
        <w:t>Чем легче учителю учить, тем труднее ученикам учиться.</w:t>
      </w:r>
    </w:p>
    <w:p>
      <w:pPr>
        <w:pStyle w:val="Normal"/>
        <w:ind w:left="1440" w:hanging="1080"/>
        <w:rPr/>
      </w:pPr>
      <w:r>
        <w:rPr>
          <w:bCs/>
        </w:rPr>
        <w:t xml:space="preserve">               </w:t>
      </w:r>
      <w:r>
        <w:rPr>
          <w:bCs/>
        </w:rPr>
        <w:t>Чем труднее учителю, тем легче ученику.</w:t>
      </w:r>
    </w:p>
    <w:p>
      <w:pPr>
        <w:pStyle w:val="Normal"/>
        <w:ind w:left="1440" w:hanging="0"/>
        <w:rPr>
          <w:bCs/>
        </w:rPr>
      </w:pPr>
      <w:r>
        <w:rPr>
          <w:bCs/>
        </w:rPr>
        <w:t xml:space="preserve">Чем больше будет учитель сам учиться, </w:t>
      </w:r>
    </w:p>
    <w:p>
      <w:pPr>
        <w:pStyle w:val="Normal"/>
        <w:ind w:left="1440" w:hanging="0"/>
        <w:rPr>
          <w:bCs/>
        </w:rPr>
      </w:pPr>
      <w:r>
        <w:rPr>
          <w:bCs/>
        </w:rPr>
        <w:t>обдумывать свой урок и соразмерять с силами ученика, чем больше будет следить за ходом мысли ученика,</w:t>
      </w:r>
    </w:p>
    <w:p>
      <w:pPr>
        <w:pStyle w:val="Normal"/>
        <w:ind w:left="4680" w:hanging="3240"/>
        <w:rPr>
          <w:bCs/>
        </w:rPr>
      </w:pPr>
      <w:r>
        <w:rPr>
          <w:bCs/>
        </w:rPr>
        <w:t>чем больше вызывать на ответы и вопросы,</w:t>
      </w:r>
    </w:p>
    <w:p>
      <w:pPr>
        <w:pStyle w:val="Normal"/>
        <w:ind w:left="6372" w:hanging="4932"/>
        <w:rPr>
          <w:bCs/>
        </w:rPr>
      </w:pPr>
      <w:r>
        <w:rPr>
          <w:bCs/>
        </w:rPr>
        <w:t xml:space="preserve">тем легче будет учиться ученику.                                                                               Л. Н. Толстой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овременное общество хочет видеть в выпускниках школы, человека способного к самосовершенствованию и самообучению. Поэтому задачей современной школы становится формирование образованной, социально-адаптированной личности, совершенствующей себя, способной самостоятельно принимать решения, отвечать за эти решения, находить пути их реализации, то есть личности творческой. </w:t>
      </w:r>
    </w:p>
    <w:p>
      <w:pPr>
        <w:pStyle w:val="Normal"/>
        <w:rPr/>
      </w:pPr>
      <w:r>
        <w:rPr/>
        <w:t xml:space="preserve">              </w:t>
      </w:r>
      <w:r>
        <w:rPr/>
        <w:t>Поэтому  я решила работать по новому учебнику« Математика» под редакцией Э.И. Александровой,  который содержит все основные требования образовательного процесса.</w:t>
      </w:r>
    </w:p>
    <w:p>
      <w:pPr>
        <w:pStyle w:val="Normal"/>
        <w:rPr/>
      </w:pPr>
      <w:r>
        <w:rPr/>
        <w:t xml:space="preserve">              </w:t>
      </w:r>
      <w:r>
        <w:rPr/>
        <w:t>Почему же я выбрала именно эту методику обучения?</w:t>
      </w:r>
    </w:p>
    <w:p>
      <w:pPr>
        <w:pStyle w:val="Normal"/>
        <w:rPr/>
      </w:pPr>
      <w:r>
        <w:rPr/>
        <w:t>Во- первых учебник  входит в комплект « Классическая начальная школа».</w:t>
      </w:r>
    </w:p>
    <w:p>
      <w:pPr>
        <w:pStyle w:val="Normal"/>
        <w:rPr/>
      </w:pPr>
      <w:r>
        <w:rPr/>
        <w:t xml:space="preserve">Во- вторых методика обучения построена так, что  у учащихся развиваются  такие способности, как анализ, рефлексия, планирование.             </w:t>
      </w:r>
    </w:p>
    <w:p>
      <w:pPr>
        <w:pStyle w:val="Normal"/>
        <w:rPr/>
      </w:pPr>
      <w:r>
        <w:rPr/>
        <w:t xml:space="preserve">              </w:t>
      </w:r>
      <w:r>
        <w:rPr/>
        <w:t>В учебно-методический комплект для каждого класса кроме учебника, входят две рабочие тетради и методическое пособие, предназначенное учителю. Но в пособиях нет готовых конспектов уроков, каждый урок – это своего рода сочинение учителя на заданную тему. Учитель становится творцом, исследователем. Он должен ориентироваться по ходу урока, возможно отступая от первоначального замысла, это зависит от многих факторов: от догадок детей, выдвижения и проверки гипотез ими.</w:t>
      </w:r>
    </w:p>
    <w:p>
      <w:pPr>
        <w:pStyle w:val="Normal"/>
        <w:rPr/>
      </w:pPr>
      <w:r>
        <w:rPr/>
        <w:t xml:space="preserve">              </w:t>
      </w:r>
      <w:r>
        <w:rPr/>
        <w:t>Факторами, определяющими эффективность предлагаемого подхода к обучению математике, являются:</w:t>
      </w:r>
    </w:p>
    <w:p>
      <w:pPr>
        <w:pStyle w:val="Normal"/>
        <w:rPr/>
      </w:pPr>
      <w:r>
        <w:rPr/>
        <w:t xml:space="preserve">  </w:t>
      </w:r>
      <w:r>
        <w:rPr/>
        <w:t>1. Особенности математического содержания и логики построения курса, позволяющие  формировать учебную деятельность.</w:t>
      </w:r>
    </w:p>
    <w:p>
      <w:pPr>
        <w:pStyle w:val="Normal"/>
        <w:rPr/>
      </w:pPr>
      <w:r>
        <w:rPr/>
        <w:t>2. Использование квазиисследовательского метода в обучении</w:t>
      </w:r>
    </w:p>
    <w:p>
      <w:pPr>
        <w:pStyle w:val="Normal"/>
        <w:rPr/>
      </w:pPr>
      <w:r>
        <w:rPr/>
        <w:t xml:space="preserve"> </w:t>
      </w:r>
      <w:r>
        <w:rPr/>
        <w:t>( квазииследовательская деятельность предполагает критическое сопоставление разных позиций, методов, результатов. Это дает возможность учителю на уроках организовать групповую деятельность учащихся).</w:t>
      </w:r>
    </w:p>
    <w:p>
      <w:pPr>
        <w:pStyle w:val="Normal"/>
        <w:rPr/>
      </w:pPr>
      <w:r>
        <w:rPr/>
        <w:t>3. Организация коллективно-распределенных форм деятельности.</w:t>
      </w:r>
    </w:p>
    <w:p>
      <w:pPr>
        <w:pStyle w:val="Normal"/>
        <w:rPr/>
      </w:pPr>
      <w:r>
        <w:rPr/>
        <w:t xml:space="preserve">4. Система отношений детей между собой и взрослыми- учителями и родителями.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Материал учебника Э. И. Александровой  не дает готовые задания (как в традиционной системе), а направляет на интеллектуальный поиск. Все задания, содержащие, в учебнике нацелены на то, чтобы развить руку ребенка, его речь и внимание, научить думать, рассуждать, исследовать, общаться как со сверстниками, так и с взрослыми. </w:t>
      </w:r>
    </w:p>
    <w:p>
      <w:pPr>
        <w:pStyle w:val="Normal"/>
        <w:rPr/>
      </w:pPr>
      <w:r>
        <w:rPr/>
        <w:t xml:space="preserve">               </w:t>
      </w:r>
      <w:r>
        <w:rPr/>
        <w:t>В отличие от учебника М. И. Моро, это « живой учебник». Ребенок, обучающийся по нему, становится маленьким ученым, делающим математические «открытия». Сначала ребенок сам пробует сконструировать, то или иное понятие, изобретает знак и придумывает ему название. Только после этого автор сообщает общепринятый математический термин или символ.</w:t>
      </w:r>
    </w:p>
    <w:p>
      <w:pPr>
        <w:pStyle w:val="Normal"/>
        <w:rPr/>
      </w:pPr>
      <w:r>
        <w:rPr/>
        <w:t xml:space="preserve">               </w:t>
      </w:r>
      <w:r>
        <w:rPr/>
        <w:t>Главное отличие УМК Э. И. Александровой от УМК Моро – это то, что число вводится как результат измерения длины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торая отличительная черта УМК состоит в следующем. </w:t>
      </w:r>
    </w:p>
    <w:p>
      <w:pPr>
        <w:pStyle w:val="Normal"/>
        <w:rPr/>
      </w:pPr>
      <w:r>
        <w:rPr/>
        <w:t xml:space="preserve"> </w:t>
      </w:r>
      <w:r>
        <w:rPr/>
        <w:t xml:space="preserve">в том, что материал дается не от частного к общему, а,  наоборот, от общего к частному.  </w:t>
      </w:r>
    </w:p>
    <w:p>
      <w:pPr>
        <w:pStyle w:val="Normal"/>
        <w:rPr/>
      </w:pPr>
      <w:r>
        <w:rPr/>
        <w:t xml:space="preserve">               </w:t>
      </w:r>
      <w:r>
        <w:rPr/>
        <w:t>Следующее отличие этой системы обучения от общепринятых приемов формирования навыков состоит в том, что навык не является прямым следствием многократного выполнения однотипных упражнений</w:t>
      </w:r>
    </w:p>
    <w:p>
      <w:pPr>
        <w:pStyle w:val="Normal"/>
        <w:rPr/>
      </w:pPr>
      <w:r>
        <w:rPr/>
        <w:t xml:space="preserve">               </w:t>
      </w:r>
      <w:r>
        <w:rPr/>
        <w:t>Схема формирования навыка такова: У –  З – Н, а не З – У – Н ( У – умение, З – знание и Н – навык),. как видно из схемы, навык опосредован знанием. Это значит, что, владея знанием как основанием собственного умения, дети в совместной деятельности выделяют операционный состав действий, приводящих к правильному и быстро получаемому результату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так, основным математическим понятием, определяющим главное содержание данной программы и всего курса школьной математики в целом, является понятие числа, которое рассматривается как результат измерения величин. Величина – размер, объем, протяженность предмета. Это то, что можно измерить, исчислить. Поэтому в основу методики обучения положены практические действия ребенка, организуемые учителем. Дети работают руками,  вся учебно-поисковая деятельность на первом году обучения связана с овладением способами сравнения различных предметов, окружающих ребенка, по разным признакам и с измерением величин. Это требует прикладывание одного предмета к другому, переливания, пересыпания, ощупывания, т.е. опоры на все органы чувств. Для этого ребенок использует бумагу, ножницы, пластилин,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еличина, с которой, прежде всего, знакомится ребенок – длина.         </w:t>
      </w:r>
    </w:p>
    <w:p>
      <w:pPr>
        <w:pStyle w:val="Normal"/>
        <w:rPr/>
      </w:pPr>
      <w:r>
        <w:rPr/>
        <w:t xml:space="preserve"> </w:t>
      </w:r>
      <w:r>
        <w:rPr/>
        <w:t xml:space="preserve">Это дает возможность ученикам овладеть способы сравнения предметов по выделенным признакам (цвету, форме, материалу, длине, площади, объему).  Полученное в результате сравнения отношение дети изображают и описывают сначала  графически- с помощью отрезков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атем вводится обозначение буквами латинского алфавита, это дает возможность описать отношения между величинами. </w:t>
      </w:r>
    </w:p>
    <w:p>
      <w:pPr>
        <w:pStyle w:val="Normal"/>
        <w:rPr/>
      </w:pPr>
      <w:r>
        <w:rPr/>
        <w:t xml:space="preserve">           </w:t>
      </w:r>
      <w:r>
        <w:rPr/>
        <w:t>Каждая из сравниваемых величин может быть измерена и охарактеризована числом. Таким образом, буквенные формулы превратятся в числовое равенство и неравенство. 3&lt; 2,    5 &gt;6, 5 = 5. Появление числовых значений величин позволит поставить задачу сравнения чисел, а затем и действий с ними.</w:t>
      </w:r>
    </w:p>
    <w:p>
      <w:pPr>
        <w:pStyle w:val="Normal"/>
        <w:rPr/>
      </w:pPr>
      <w:r>
        <w:rPr/>
        <w:t xml:space="preserve"> </w:t>
      </w:r>
      <w:r>
        <w:rPr/>
        <w:t>Сам процесс измерения и его результат моделируются с помощью числового луча, предметной моделью которого служит измерительная линейка. Дети на протяжении первого года обучения овладевают способами сложения и вычитания чисел с помощью двух линеек с опорой на числовую прямую или способом присчитывания и отсчитывания по единице. Что значительно упрощает для них нахождение результата. При этом устные вычисления выполняются в пределах 10. Этого вполне достаточно для того, чтобы в последствии овладеть приемами устных вычислений в пределах 20, имея в виду табличные случаи сложения и вычитания, с которыми дети познакомятся в полном объеме тогда, когда в них возникает потребность. А именно при сложении (вычитании) многозначных чисел (сначала в пределах 3 – 4 разрядов).</w:t>
      </w:r>
    </w:p>
    <w:p>
      <w:pPr>
        <w:pStyle w:val="Normal"/>
        <w:rPr/>
      </w:pPr>
      <w:r>
        <w:rPr/>
        <w:t xml:space="preserve">              </w:t>
      </w:r>
      <w:r>
        <w:rPr/>
        <w:t>Особое внимание уделяется приемам  составления и запоминания таблиц сложения всех однозначных чисел. Автор программы включает в таблицу все случаи сложения, где ответ будет двузначным числом. Покажем точкой место для каждой циф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9 + 2 = . .                    8 + 3 = . .                    7 + 4 = .  .                   6 + 5 = .  . </w:t>
      </w:r>
    </w:p>
    <w:p>
      <w:pPr>
        <w:pStyle w:val="Normal"/>
        <w:rPr/>
      </w:pPr>
      <w:r>
        <w:rPr/>
        <w:t xml:space="preserve">  </w:t>
      </w:r>
      <w:r>
        <w:rPr/>
        <w:t>9 + 3 = .  .                   8 + 4 = . .                    7 + 5 = .  .                   6 + 6 = .  .</w:t>
      </w:r>
    </w:p>
    <w:p>
      <w:pPr>
        <w:pStyle w:val="Normal"/>
        <w:rPr/>
      </w:pPr>
      <w:r>
        <w:rPr/>
        <w:t xml:space="preserve">  </w:t>
      </w:r>
      <w:r>
        <w:rPr/>
        <w:t xml:space="preserve">9 + 4 = .  .                   8 + 5 = .  .                   7 + 6 = .  .                    </w:t>
      </w:r>
    </w:p>
    <w:p>
      <w:pPr>
        <w:pStyle w:val="Normal"/>
        <w:rPr/>
      </w:pPr>
      <w:r>
        <w:rPr/>
        <w:t xml:space="preserve">  </w:t>
      </w:r>
      <w:r>
        <w:rPr/>
        <w:t>9 + 5 = .  .                   8 + 6 = . .                    7 + 7 = . .</w:t>
      </w:r>
    </w:p>
    <w:p>
      <w:pPr>
        <w:pStyle w:val="Normal"/>
        <w:rPr/>
      </w:pPr>
      <w:r>
        <w:rPr/>
        <w:t xml:space="preserve">  </w:t>
      </w:r>
      <w:r>
        <w:rPr/>
        <w:t>9 + 6 = .  .                   8 + 7 = . .</w:t>
      </w:r>
    </w:p>
    <w:p>
      <w:pPr>
        <w:pStyle w:val="Normal"/>
        <w:rPr/>
      </w:pPr>
      <w:r>
        <w:rPr/>
        <w:t xml:space="preserve">  </w:t>
      </w:r>
      <w:r>
        <w:rPr/>
        <w:t>9 + 7 = .  .                   8 + 8 = .  .</w:t>
      </w:r>
    </w:p>
    <w:p>
      <w:pPr>
        <w:pStyle w:val="Normal"/>
        <w:rPr/>
      </w:pPr>
      <w:r>
        <w:rPr/>
        <w:t xml:space="preserve">  </w:t>
      </w:r>
      <w:r>
        <w:rPr/>
        <w:t>9 + 8 = .  .</w:t>
      </w:r>
    </w:p>
    <w:p>
      <w:pPr>
        <w:pStyle w:val="Normal"/>
        <w:rPr/>
      </w:pPr>
      <w:r>
        <w:rPr/>
        <w:t xml:space="preserve">  </w:t>
      </w:r>
      <w:r>
        <w:rPr/>
        <w:t xml:space="preserve">9 + 9 = .  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Задаем вопрос детям: как вы думаете, нельзя ли ничего не вычисляя  определить и записать хотя бы одну цифру в каждом из</w:t>
      </w:r>
      <w:r>
        <w:rPr/>
        <w:t xml:space="preserve"> этих примеров?</w:t>
      </w:r>
    </w:p>
    <w:p>
      <w:pPr>
        <w:pStyle w:val="Normal"/>
        <w:rPr/>
      </w:pPr>
      <w:r>
        <w:rPr/>
        <w:t xml:space="preserve"> </w:t>
      </w:r>
      <w:r>
        <w:rPr/>
        <w:t>(Ребенок без труда проставит в разряде десятков цифру 1 т.к. до этого они составляли таблицу для нахождения сумм однозначных чисел и использовали её в решении примеров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осредоточимся  на первом столбике – на таблице сложения с числом 9 и узнаем, какие цифры стоят в разряде единиц. </w:t>
      </w:r>
    </w:p>
    <w:p>
      <w:pPr>
        <w:pStyle w:val="Normal"/>
        <w:rPr/>
      </w:pPr>
      <w:r>
        <w:rPr/>
        <w:t>Итак, вы прибавляете к 9 число 2, а в разряде единиц над точкой появляется цифра 1, вы прибавляете  к 9 число 3, над точкой записываем 2. Вы прибавляете 4, над точкой пишем 3 и т.д. Выделим эти пары чисел (3 и 2, 4 и3, 5 и 4 и т.д. цветом.)</w:t>
      </w:r>
    </w:p>
    <w:p>
      <w:pPr>
        <w:pStyle w:val="Normal"/>
        <w:rPr/>
      </w:pPr>
      <w:r>
        <w:rPr/>
        <w:t xml:space="preserve">Спросите: что они заметили? (ответ : дополнили 9 до 1 десятка, в разряде единиц мы всегда будем получать число на 1 единицу меньше, чем то число, которое прибавляем к 9 </w:t>
      </w:r>
    </w:p>
    <w:p>
      <w:pPr>
        <w:pStyle w:val="Normal"/>
        <w:rPr/>
      </w:pPr>
      <w:r>
        <w:rPr/>
        <w:t xml:space="preserve">Потом ребенок вписывает все числа над точками. </w:t>
      </w:r>
    </w:p>
    <w:p>
      <w:pPr>
        <w:pStyle w:val="Normal"/>
        <w:rPr/>
      </w:pPr>
      <w:r>
        <w:rPr/>
        <w:t xml:space="preserve">Итак, дети совершили открытие! </w:t>
      </w:r>
    </w:p>
    <w:p>
      <w:pPr>
        <w:pStyle w:val="Normal"/>
        <w:rPr/>
      </w:pPr>
      <w:r>
        <w:rPr/>
        <w:t xml:space="preserve">Опираясь на этот способ, </w:t>
      </w:r>
      <w:r>
        <w:rPr>
          <w:b/>
        </w:rPr>
        <w:t>обнаруженный для таблицы 9,</w:t>
      </w:r>
      <w:r>
        <w:rPr/>
        <w:t xml:space="preserve"> дать детям записать ответы в таблице 8. </w:t>
      </w:r>
    </w:p>
    <w:p>
      <w:pPr>
        <w:pStyle w:val="Normal"/>
        <w:rPr/>
      </w:pPr>
      <w:r>
        <w:rPr/>
        <w:t xml:space="preserve"> </w:t>
      </w:r>
      <w:r>
        <w:rPr/>
        <w:t>Вот что могут написать дети:</w:t>
      </w:r>
    </w:p>
    <w:p>
      <w:pPr>
        <w:pStyle w:val="Normal"/>
        <w:rPr/>
      </w:pPr>
      <w:r>
        <w:rPr/>
        <w:t xml:space="preserve"> </w:t>
      </w:r>
      <w:r>
        <w:rPr/>
        <w:t>8 + 3 = 12</w:t>
      </w:r>
    </w:p>
    <w:p>
      <w:pPr>
        <w:pStyle w:val="Normal"/>
        <w:rPr/>
      </w:pPr>
      <w:r>
        <w:rPr/>
        <w:t xml:space="preserve"> </w:t>
      </w:r>
      <w:r>
        <w:rPr/>
        <w:t>8 + 4 = 13</w:t>
      </w:r>
    </w:p>
    <w:p>
      <w:pPr>
        <w:pStyle w:val="Normal"/>
        <w:rPr/>
      </w:pPr>
      <w:r>
        <w:rPr/>
        <w:t xml:space="preserve">Выясняется, что все ответы неверные. </w:t>
      </w:r>
    </w:p>
    <w:p>
      <w:pPr>
        <w:pStyle w:val="Normal"/>
        <w:rPr/>
      </w:pPr>
      <w:r>
        <w:rPr/>
        <w:t>« Как, почему, ведь я так хорошо все понял» - возмущаются дети.</w:t>
      </w:r>
    </w:p>
    <w:p>
      <w:pPr>
        <w:pStyle w:val="Normal"/>
        <w:rPr/>
      </w:pPr>
      <w:r>
        <w:rPr/>
        <w:t xml:space="preserve"> </w:t>
      </w:r>
      <w:r>
        <w:rPr/>
        <w:t>Ребенок начинает искать причину. Он обнаружит, что цифра в разряде единиц уже на 2 меньше, чем-то число, которое мы прибавляем к 8.</w:t>
      </w:r>
    </w:p>
    <w:p>
      <w:pPr>
        <w:pStyle w:val="Normal"/>
        <w:rPr/>
      </w:pPr>
      <w:r>
        <w:rPr/>
        <w:t xml:space="preserve"> </w:t>
      </w:r>
      <w:r>
        <w:rPr/>
        <w:t>Почему в таблице 9 цифра в разряде единиц меньше на 1, а в таблице 8 – уже на 2?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Способ определения цифр в разряде единиц удобно зафиксировать так: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9  + а = 1 (а – 1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8  + а = 1 (а – 2)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7  + а = 1 (а –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блице 6 отдавать уже надо 4, но тут легче не отдавать 4, а опираясь на то, что 5 + 5 = 10, значит 6+ 5 = 10 +1 = 11 </w:t>
      </w:r>
    </w:p>
    <w:p>
      <w:pPr>
        <w:pStyle w:val="Normal"/>
        <w:rPr/>
      </w:pPr>
      <w:r>
        <w:rPr/>
        <w:t xml:space="preserve">              </w:t>
      </w:r>
      <w:r>
        <w:rPr/>
        <w:t>Таким образом, чтобы ребенок овладел знаниями таблицы сложения в случаи перехода через десяток. Ему достаточно уметь:</w:t>
      </w:r>
    </w:p>
    <w:p>
      <w:pPr>
        <w:pStyle w:val="Normal"/>
        <w:rPr/>
      </w:pPr>
      <w:r>
        <w:rPr/>
        <w:t>1)  называть число, предыдущее данному;</w:t>
      </w:r>
    </w:p>
    <w:p>
      <w:pPr>
        <w:pStyle w:val="Normal"/>
        <w:rPr/>
      </w:pPr>
      <w:r>
        <w:rPr/>
        <w:t>2)  от любого однозначного числа, большего 2 и  3, вычитать соответственно 2 или 3 единицы</w:t>
      </w:r>
    </w:p>
    <w:p>
      <w:pPr>
        <w:pStyle w:val="Normal"/>
        <w:rPr/>
      </w:pPr>
      <w:r>
        <w:rPr/>
        <w:t xml:space="preserve">                </w:t>
      </w:r>
      <w:r>
        <w:rPr/>
        <w:t>Такой способ работы над таблицей сложения позволяет более эффективно запомнить результат, опираясь на механизм непроизвольного запоминания, а с другой стороны построить работу над сложением многозначных чисел нетрадиционным способом.</w:t>
      </w:r>
    </w:p>
    <w:p>
      <w:pPr>
        <w:pStyle w:val="Normal"/>
        <w:rPr/>
      </w:pPr>
      <w:r>
        <w:rPr/>
        <w:t>Не выполняя вычислений, определить количество цифр в сумме (сначала поставив стрелки, а потом – точки):</w:t>
      </w:r>
    </w:p>
    <w:p>
      <w:pPr>
        <w:pStyle w:val="Normal"/>
        <w:rPr/>
      </w:pPr>
      <w:r>
        <w:rPr/>
        <w:t xml:space="preserve">Изучая сложение и вычитание многозначных чисел, учащиеся выявляют и основной принцип выполнения любого арифметического действия – поразряд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029                                  9381</w:t>
      </w:r>
    </w:p>
    <w:p>
      <w:pPr>
        <w:pStyle w:val="Normal"/>
        <w:rPr/>
      </w:pPr>
      <w:r>
        <w:rPr>
          <w:u w:val="single"/>
        </w:rPr>
        <w:t xml:space="preserve">57176 </w:t>
      </w:r>
      <w:r>
        <w:rPr/>
        <w:t xml:space="preserve">                                </w:t>
      </w:r>
      <w:r>
        <w:rPr>
          <w:u w:val="single"/>
        </w:rPr>
        <w:t>493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Ребенок определяет, какие разряды «переполняются» (при сложении и умножении) или « разбиваются» при вычитании и делении и ставят соответствующие стрелки. Ребенок приходит к выводу о том, что сумма будет шестизначной, а разность четырехзначной. </w:t>
      </w:r>
    </w:p>
    <w:p>
      <w:pPr>
        <w:pStyle w:val="Normal"/>
        <w:rPr/>
      </w:pPr>
      <w:r>
        <w:rPr/>
        <w:t xml:space="preserve">            </w:t>
      </w:r>
      <w:r>
        <w:rPr/>
        <w:t>Анализируя этот принцип, нетрудно прийти к выводу: при поразрядном сложении сумма однозначных чисел (табличные случаи) может быть меньше 10, равна 10 или больше 10. если сумма оказалась больше или равной 10, то происходит образование единицы следующего разряда ( образуется новая мерка), т.е. данный разряд, в котором эти числа складывали  «переполнился». Определив, какие разряды при сложении двух (и более) многозначных чисел « переполняются», а какие нет, можно ничего не вычисляя. Узнать сколько цифр (знаков) получится в сумме как результате действия, а затем уже вычислять число в каждом разряде. Таким образом, дети будут определять количество цифр в результате выполнения любого арифметического действия, а не только при нахождении частного, как это традиционно  принято.</w:t>
      </w:r>
    </w:p>
    <w:p>
      <w:pPr>
        <w:pStyle w:val="Normal"/>
        <w:rPr/>
      </w:pPr>
      <w:r>
        <w:rPr/>
        <w:t xml:space="preserve">              </w:t>
      </w:r>
      <w:r>
        <w:rPr/>
        <w:t>Особое внимание уделяется и приемам  запоминания таблиц умножения. В основу этой работы положена задача исследования связи между множителем и разрядной структурой  результата. В связи с этим изменяется естественный порядок изучения таблиц. Таблица умножения изучается в таком порядке 9, 2, 5, и 6 – в них связь обнаруживается в наиболее явном виде. Таблицы умножения 4, 8, 3 и 7 следуют конструировать, опираясь на свойства умножения.</w:t>
      </w:r>
    </w:p>
    <w:p>
      <w:pPr>
        <w:pStyle w:val="Normal"/>
        <w:rPr/>
      </w:pPr>
      <w:r>
        <w:rPr/>
        <w:t>Сосредоточимся на таблице умножения 9. Обратите внимание на  полученные результаты, которые выделены цветом. Итак, мы умножаем на 2. 3 и т.д., а в разряде десятков всегда получается число на 1 десяток меньше и сумма разрядов равна 9.</w:t>
      </w:r>
    </w:p>
    <w:p>
      <w:pPr>
        <w:pStyle w:val="Normal"/>
        <w:rPr/>
      </w:pPr>
      <w:r>
        <w:rPr/>
        <w:t>Потом дети открывают для себя смысл нового арифметического действия – умножения и обратного, ему действия - деления</w:t>
      </w:r>
    </w:p>
    <w:p>
      <w:pPr>
        <w:pStyle w:val="Normal"/>
        <w:rPr/>
      </w:pPr>
      <w:r>
        <w:rPr>
          <w:bCs/>
          <w:iCs/>
        </w:rPr>
        <w:t xml:space="preserve">                </w:t>
      </w:r>
      <w:r>
        <w:rPr>
          <w:bCs/>
          <w:iCs/>
        </w:rPr>
        <w:t xml:space="preserve">Решение уравнений, как и решение текстовых задач, основано на построении графической модели (схемы), что позволяет описать с помощью формулы </w:t>
      </w:r>
      <w:r>
        <w:rPr/>
        <w:t xml:space="preserve">А= х + В  </w:t>
      </w:r>
      <w:r>
        <w:rPr>
          <w:bCs/>
          <w:iCs/>
        </w:rPr>
        <w:t xml:space="preserve">(уравнения или выражения) способ неизвестной величины </w:t>
      </w:r>
      <w:r>
        <w:rPr/>
        <w:t xml:space="preserve"> «целого» и «части»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 рабочей тетради разработана специальная методика работы над ошибками после выполнения учащимися проверочных  или контрольных работ. Хочу сказать, что именно эта методика работы хорошо показана в этом учебном комплекте. В каждой учебной тетради  есть специальные страницы «справочник ошибок».  Суть этой методики состоит в том, чтобы после анализа так называемых ошибкоопасных мест ученики составляют   «справочник ошибок». Фиксируя их в справочнике любым удобным  для учеников способом. Необходимо каждый раз возвращаться к вопросам о происхождении этих ошибок, а также к способам их обнаружения и исправления, что является необходимым условием их предупреждения. Составив его, учащиеся при выполнении заданий должны научиться, им пользоваться. Намечать индивидуальный план ликвидации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етодику обучения детей работе над ошибками дополняют специальные разработанные задания « проверь себя», формирующая способность к самоконтролю. А также разработана система нетрадиционных заданий. Это так называемые задания с « ловушками». Это задание с недостающими данными или лишними данными. Они « ловушки» имеют свою классификацию и в соответствии с ней свое назначение. Именно они позволяют систематически организовывать рефлексию собственных действий, ставить новые исследовательские задачи.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так, уважаемые коллеги я думаю, данная информация для вас была достаточно интересной и полезной, безусловно, такой подход к обучению дает хорошие результаты.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Литература</w:t>
      </w:r>
    </w:p>
    <w:p>
      <w:pPr>
        <w:pStyle w:val="Normal"/>
        <w:ind w:left="720" w:hanging="720"/>
        <w:rPr/>
      </w:pPr>
      <w:r>
        <w:rPr/>
        <w:t xml:space="preserve">1. Методическое пособие. Э.И. Александрова, Дрофа, 2010г. </w:t>
      </w:r>
    </w:p>
    <w:p>
      <w:pPr>
        <w:pStyle w:val="Normal"/>
        <w:ind w:left="720" w:hanging="720"/>
        <w:rPr/>
      </w:pPr>
      <w:r>
        <w:rPr/>
        <w:t>2. Практика развивающего обучения. А.Б. Воронцов, Москва,2008г.</w:t>
      </w:r>
    </w:p>
    <w:p>
      <w:pPr>
        <w:pStyle w:val="Normal"/>
        <w:ind w:left="720" w:hanging="720"/>
        <w:rPr/>
      </w:pPr>
      <w:r>
        <w:rPr/>
        <w:t>3. Что такое развивающее обучение. В. В. Репкин, Томск,. 1997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6:05:00Z</dcterms:created>
  <dc:creator>Customer</dc:creator>
  <dc:description/>
  <cp:keywords/>
  <dc:language>en-US</dc:language>
  <cp:lastModifiedBy>Customer</cp:lastModifiedBy>
  <dcterms:modified xsi:type="dcterms:W3CDTF">2011-07-27T17:28:00Z</dcterms:modified>
  <cp:revision>6</cp:revision>
  <dc:subject/>
  <dc:title/>
</cp:coreProperties>
</file>