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ема: «Формирование патриотизма на основе этнокультуры в условиях начального образования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большой и малой родине, любовь к людям – вот два быстрых потока, которые, сливаясь, образуют могучую реку патриотизм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реализуется патриотизм сегодня? Как воспитать это великое чувство в наших детях, живущих в 21 веке – веке компьютеров, телевидения, когда разрушены прежние идеалы и не успели сформироваться новые?  Воспитание патриотизма – это, прежде всего, воспитание нравственности. Перед учителем возникает вопрос, какими мы хотим видеть своих детей? Конечно же, высоко нравственными, готовыми защищать свою страну, стремиться сделать ее краше, богаче, крепче, счастливе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ть гражданином мира нужно, прежде всего, почувствовать гражданство своей страны, малой родины. Таким образом, актуальным сегодня остаётся формирование патриотизма на основе этнокультуры в условиях начального образования через повышение интереса к истории своей родины и родного края, развитие сознательного и уважительного отношения к прошлому, культуре и традициям предк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педагогов нашей школы сегодня является воспитание у ребят чувство любви к нашему народу, к нашей маленькой республике, позаботиться о том, чтобы ребенок не утратил чувство бескорыстной любви к матери, близким людям, любви к своему дому, заложенной в его душе с самого рожд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как мы, учителя  начальных классов школы №8 решаем эту задачу,  я хотела бы сегодня вам рассказат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ак не на уроке учитель раскрывает ребенку истинную красоту родной земли, ее богатство, ее неповторимость. Поэтому мы стремимся материал о Мордовии включать в содержание уро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русского языка используем различные тексты для контрольного списывания, изложения.  Например: 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родине Сычкова.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ачелаево. Белоствольные березы по колено в цветах. Высокие синие облака. Бревенчатые дома смотрят в чистое озеро. Дом Сычковых на вершине холма. Скромная изба. Это дом – музей замечательного художника Федота Васильевича Сычк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математики составляем различные задания, в содержание которых используем местный краеведческий материа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неклассного чтения знакомим учащихся с поэтами и писателями нашей малой родины, людьми которыми мы гордим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ем в детях любовь к родному краю и на уроках природоведения. Путешествуем по городам, села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зобразительного искусства учащихся знакомим с художниками и скульпторами. Свою любовь к родному краю дети выражают  в своих рисун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урс мордовского языка является логическим завершением знакомства с культурным наследием мордвы. Человек начинает ценить и любить свою родину, когда узнает ее язык, культуру, людей. Когда понимает ее место и значимость в ми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Родина. Отчизна, Отечество, Отчий край, так называют люди ту землю, на которой родились, и нет ничего дороже у человека, чем Родина, красота которой открылось ему однажды как чудо. Учитель открывает ребенку это чудо, приобщая его к природе, быту, истории, культуре родного края через внеклассные мероприятия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дети больше узнали о своем родном крае, лучше поняли культуру мордовского народа, в нашей школе ежегодно проходит  неделя мордовского языка. Неделя открывается торжественной линейкой. Каждый день недели, праздник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игр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По лесным тропинкам Мордовии »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Знатоки мордовского края»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игр было обобщить краеведческие знания учащихся из области истории, культуры и быта Мордовии.                                               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 завершением недели, посвященной мордовскому языку, стал концерт « Люблю тебя, Мордовия моя». Выразительное чтение стихов о мордовском крае, исполнение песен, мордовские танц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я роль в воспитании патриотических чувств отводится государственным символам республики Мордовии. Внеклассные мероприятия учат ребят понимать и почитать свои государственные символы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ическое воспитание растущего человека – главная задача воспитательной работы любого образовательного заведения, а  значит и библиотеки. Именно здесь, в окружении книг, хранящих сведения о великих и малых событиях, о знаменитых личностях и малоизвестных судьбах, здесь, где в тишине слышны шаги истории, школьник лучше всего понимает, что такое память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я роль в формировании патриотического чувства отводится музею.   В школе создан краеведческий музей и музей Боевой славы.  Каждый год перед ребятами выступают ветераны ВОВ,  участники боевых действий в  Афганистане, Чечне. Это помогает воспитывать в детях глубокое уважение к тем, кто победил в этой страшной войне, к нашим ветеранам. Василий Белов справедливо заметил: « Вне памяти, вне традиции и культуры нет личности. Память формирует духовную крепость человека»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ионы лет существует мир. Многое изменилось в нем. Стало совершенно другим. Но все же есть то истинное, вечное, что было и будет всегда. Это лучшие черты народного характера: духовная вера, высокое нравственное чувство, безграничная любовь к нашей родине. Именно эти ценности позволили нашей республике, нашему народу сохранить свою национальную независимость и  целостность, стать республикой, которой  по праву можно гордиться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ый край! Мордовия родная!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вы рек, бескрайние поля,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 не знаю лучше в мире края,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ша славная мордовская земл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.В. Зуботыкин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- гражданин России! О. Е. Жиренко, Москва. 2006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воспитательной работы. Е.Н. Степанова, Москва, 2003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ы «Начальная школ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одная земля. В.В. Зуботыкина, Рузаевка , 2009г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320"/>
        </w:tabs>
        <w:ind w:left="1320" w:hanging="7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7:00Z</dcterms:created>
  <dc:creator>Customer</dc:creator>
  <dc:description/>
  <cp:keywords/>
  <dc:language>en-US</dc:language>
  <cp:lastModifiedBy>Customer</cp:lastModifiedBy>
  <dcterms:modified xsi:type="dcterms:W3CDTF">2011-07-27T17:23:00Z</dcterms:modified>
  <cp:revision>5</cp:revision>
  <dc:subject/>
  <dc:title/>
</cp:coreProperties>
</file>