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0"/>
          <w:szCs w:val="20"/>
        </w:rPr>
      </w:pPr>
      <w:r>
        <w:object w:dxaOrig="4335" w:dyaOrig="4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6.4pt;margin-top:-18.75pt;width:99pt;height:98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95403189" r:id="rId2"/>
        </w:object>
      </w:r>
      <w:r>
        <w:rPr>
          <w:rFonts w:cs="Garamond" w:ascii="Garamond" w:hAnsi="Garamond"/>
          <w:sz w:val="20"/>
          <w:szCs w:val="20"/>
        </w:rPr>
        <w:t>ДЕПАРТАМЕНТ ОБРАЗОВАНИЯ ГОРОДА МОСКВЫ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Государственное образовательное учреждение 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22"/>
          <w:szCs w:val="22"/>
        </w:rPr>
        <w:t>среднего профессионального образования</w:t>
      </w:r>
    </w:p>
    <w:p>
      <w:pPr>
        <w:pStyle w:val="Normal"/>
        <w:jc w:val="center"/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  <w:t>ПОЛИТЕХНИЧЕСКИЙ КОЛЛЕДЖ № 8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имени дважды Героя Советского Союза И.Ф. Павлова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(ГОУ ПК № 8 им. И.Ф. Павлова)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 е т о д и ч е с к а я  р а з р а б о т к 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: </w:t>
      </w:r>
      <w:r>
        <w:rPr>
          <w:b/>
          <w:sz w:val="28"/>
          <w:szCs w:val="28"/>
          <w:u w:val="single"/>
        </w:rPr>
        <w:t>Методика проведения тестового контроля на уроках ист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втор:  </w:t>
      </w:r>
      <w:r>
        <w:rPr>
          <w:b/>
          <w:sz w:val="28"/>
          <w:szCs w:val="28"/>
        </w:rPr>
        <w:t>Муравьева   Анна  Валерьев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ПЦ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окол №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__»__________2011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 2011 год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ним из важнейших и ответственных элементов учебно-воспитательного процесса является контроль знаний. Инструментом, позволяющим объективно оценить качество усвоения знаний, являются педагогические тесты. Они состоят из двух частей: первая часть является тестовым заданием, а вторая – эталоном полного и правильного метода выполнения заданной деятельности, представленной в тестовом зад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 заданиям в тестовой форме предъявляются следующие требова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гическая форма высказыва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форм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ткост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определённого места для отве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расположения элементов зада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инаковость правил оценки отве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инаковость инструкции для всех испытуемых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екватность инструкции форме и содержанию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огическое преимущество задания в тестовой форме заключается в возможности его естественного превращения в форму истинного или ложного высказывания, после ответа студ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хнологическое преимущество заданий тестовой формы проявляется в их соответствии требованиям автоматизации рутинных компонентов обучения и контроля знаний. Если в каждом задании автоматически ставить, в зависимости от ответа, 1 или 0, то легко видеть преимущества, вытекающие из применения такой оценки. Это позволяет быстро регистрировать ответы и объективно их оценивать по заранее разработанным правилам, применяемым ко всем без исключений одинак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мантическое преимущество тестовых заданий заключается в лучшем понимании их смысла и значения. В тестовых утверждениях нет ни одного лишнего слова и даже знака, в то время как вопрос требует ряда дополнительных слов и знаков для выражения требуемого смысла, значения и интон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авильная форма задания позволяет точно выразить содержание, понятна для всех испытуемых, исключает возможность появления ошибочных ответов по формальным признакам. Выделяют 4 формы тестовых зад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вая форма – задания, к которым даются правильные ответы на выбор. Различают 3 вида таких зад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задания с выбором одного правильного от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задания с выбором нескольких правильных отв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задания с выбором одного, наиболее правильного ответа из некоторого числа ответов, правильных в разной степени (этот вид используется для проверки сопоставительных зна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торая форма – задания, сформированные так, что готового ответа к ним нет. Такие задания называются заданиями в открыт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ретья форма – задания на установление соответствия, т.е. задания, где элементам одного множества требуется поставить в соответствие элементы другого множ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етвёртая форма – задания на установление правильной последова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бор форм зависит от цели тестирования и содержания теста, от технических возможностей и уровня подготовленности преподавателей в области теории и методики тестового контроля зн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Являясь частью педагогических новаций, тесты позволяют получить объективные оценки уровня знаний, умений, навыков и представлений, выявить пробелы в подготовке и т. п. Тесты, отвечающие высоким критериям качества, обладают несомненными преимуществами перед традиционными формами контроля уровня обученности студентов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характер контрол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регулярного проведения тестового контроля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озможность сочетания его с другими традиционными формами педагогического контрол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ст может охватывать все разделы учебной программы, обеспечивая полную проверку теоретических знаний, умений и навыков учащихс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ктивность тестового контрол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динство требований ко всем испытуемым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стовый контроль стимулирует постоянную работу всех учащихся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о структурой курса истории тесты могут быть нескольких типов, например, поурочные, тематические, итоговая проверочная работа.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урочные тесты предназначены для использования при изучении отдельных вопросов курса. Их целесообразно использовать непосредственно в классе или для организации домашнего задания как средство текущего контроля, могут применяться в качестве обучающих познавательных заданий, заданий для фронтальной работы, средств индивидуализации процесса обучения, задания для самопроверки и самостоятельной работы учеников. Тематические тесты позволяют проверить качество знаний учащихся по основным темам курса. Итоговая проверочная работа может быть полезна при организации контроля знаний и умений, полученных учащимися при изучении всего курса. Она позволяет проверить, как учащиеся усвоили ключевые даты, факты, понятия, причинно-следственные связ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овремя определить степень усвоения знаний и на этой основе скорректировать учебный процесс, найти новые методики и формы обучения, чтобы снова объяснить пройденный материал для педагога является одним из важнейших факторов, влияющих на учебный процес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имерные тесты по истории Средних веков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1. Выберите правильный ответ. Разделение христианской церкви на западную и восточную произошло (впишите точную дату):</w:t>
      </w:r>
    </w:p>
    <w:p>
      <w:pPr>
        <w:pStyle w:val="Normal"/>
        <w:rPr/>
      </w:pPr>
      <w:r>
        <w:rPr/>
        <w:t xml:space="preserve">а) в </w:t>
      </w:r>
      <w:r>
        <w:rPr>
          <w:lang w:val="en-US"/>
        </w:rPr>
        <w:t>X</w:t>
      </w:r>
      <w:r>
        <w:rPr/>
        <w:t xml:space="preserve"> веке        б) в </w:t>
      </w:r>
      <w:r>
        <w:rPr>
          <w:lang w:val="en-US"/>
        </w:rPr>
        <w:t>XI</w:t>
      </w:r>
      <w:r>
        <w:rPr/>
        <w:t xml:space="preserve"> веке    в) в </w:t>
      </w:r>
      <w:r>
        <w:rPr>
          <w:lang w:val="en-US"/>
        </w:rPr>
        <w:t>XII</w:t>
      </w:r>
      <w:r>
        <w:rPr/>
        <w:t xml:space="preserve"> ве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Заполните пропуски                      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христианском Востоке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Западе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риарх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м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ческий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. Найдите лишнее слово. К истории Средних веков относятся:</w:t>
      </w:r>
    </w:p>
    <w:p>
      <w:pPr>
        <w:pStyle w:val="Normal"/>
        <w:jc w:val="both"/>
        <w:rPr/>
      </w:pPr>
      <w:r>
        <w:rPr/>
        <w:t>а) вассал     б) рыцарский турнир    в) законы Солона    г) крестовый поход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4. Выберите правильный ответ. Франкское государство стало империей в:</w:t>
      </w:r>
    </w:p>
    <w:p>
      <w:pPr>
        <w:pStyle w:val="Normal"/>
        <w:jc w:val="both"/>
        <w:rPr/>
      </w:pPr>
      <w:r>
        <w:rPr/>
        <w:t>а) 732 г.  б) 800 г.   в) 843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Назовите понятие, которое соответствует данному определению. Изображение из натуральных камней или подкрашенных кусочков стекла:</w:t>
      </w:r>
    </w:p>
    <w:p>
      <w:pPr>
        <w:pStyle w:val="Normal"/>
        <w:jc w:val="both"/>
        <w:rPr/>
      </w:pPr>
      <w:r>
        <w:rPr/>
        <w:t>а) мозаика     б) фреска   в) ик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Восстановите правильный порядок (от высшего к низшему)</w:t>
      </w:r>
    </w:p>
    <w:p>
      <w:pPr>
        <w:pStyle w:val="Normal"/>
        <w:jc w:val="both"/>
        <w:rPr/>
      </w:pPr>
      <w:r>
        <w:rPr/>
        <w:t>а) рыцарь   б) барон    в) коро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Приведите в соответствие: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сеньор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знаток гербов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герольд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земля, дававшаяся за военную службу вассалу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феод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 поэт, записывавший древние и сочинявший новые сказания о героях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трувер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) человек, имевший вассал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Выберите правильный ответ. Куртуазность:</w:t>
      </w:r>
    </w:p>
    <w:p>
      <w:pPr>
        <w:pStyle w:val="Normal"/>
        <w:jc w:val="both"/>
        <w:rPr/>
      </w:pPr>
      <w:r>
        <w:rPr/>
        <w:t>а) доброе отношение к людям</w:t>
      </w:r>
    </w:p>
    <w:p>
      <w:pPr>
        <w:pStyle w:val="Normal"/>
        <w:jc w:val="both"/>
        <w:rPr/>
      </w:pPr>
      <w:r>
        <w:rPr/>
        <w:t>б) жизнь при королевском дворе</w:t>
      </w:r>
    </w:p>
    <w:p>
      <w:pPr>
        <w:pStyle w:val="Normal"/>
        <w:jc w:val="both"/>
        <w:rPr/>
      </w:pPr>
      <w:r>
        <w:rPr/>
        <w:t>в) умение держать себя в обществе да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Какой товар на европейских базарах в Средние века ценился выше золота:</w:t>
      </w:r>
    </w:p>
    <w:p>
      <w:pPr>
        <w:pStyle w:val="Normal"/>
        <w:jc w:val="both"/>
        <w:rPr/>
      </w:pPr>
      <w:r>
        <w:rPr/>
        <w:t>а) пряности  б) мех   в) дерев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Иоганн Гуттенберг был:</w:t>
      </w:r>
    </w:p>
    <w:p>
      <w:pPr>
        <w:pStyle w:val="Normal"/>
        <w:jc w:val="both"/>
        <w:rPr/>
      </w:pPr>
      <w:r>
        <w:rPr/>
        <w:t>а) изобретателем книгопечатания</w:t>
      </w:r>
    </w:p>
    <w:p>
      <w:pPr>
        <w:pStyle w:val="Normal"/>
        <w:jc w:val="both"/>
        <w:rPr/>
      </w:pPr>
      <w:r>
        <w:rPr/>
        <w:t>б) гуманистом</w:t>
      </w:r>
    </w:p>
    <w:p>
      <w:pPr>
        <w:pStyle w:val="Normal"/>
        <w:jc w:val="both"/>
        <w:rPr/>
      </w:pPr>
      <w:r>
        <w:rPr/>
        <w:t>в) богатым купцом</w:t>
      </w:r>
    </w:p>
    <w:p>
      <w:pPr>
        <w:pStyle w:val="Normal"/>
        <w:jc w:val="both"/>
        <w:rPr/>
      </w:pPr>
      <w:r>
        <w:rPr/>
        <w:t>г) еретиком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тветы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2091"/>
        <w:gridCol w:w="865"/>
        <w:gridCol w:w="865"/>
        <w:gridCol w:w="865"/>
        <w:gridCol w:w="885"/>
        <w:gridCol w:w="956"/>
        <w:gridCol w:w="865"/>
        <w:gridCol w:w="865"/>
        <w:gridCol w:w="890"/>
      </w:tblGrid>
      <w:tr>
        <w:trPr>
          <w:trHeight w:val="7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а Римский, Константинополь, латынь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, б, 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г,2а,</w:t>
            </w:r>
          </w:p>
          <w:p>
            <w:pPr>
              <w:pStyle w:val="Normal"/>
              <w:jc w:val="center"/>
              <w:rPr/>
            </w:pPr>
            <w:r>
              <w:rPr/>
              <w:t>3б,4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имерные тесты по истории России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Год начала Великой Отечественной войны:</w:t>
      </w:r>
    </w:p>
    <w:p>
      <w:pPr>
        <w:pStyle w:val="Normal"/>
        <w:jc w:val="both"/>
        <w:rPr/>
      </w:pPr>
      <w:r>
        <w:rPr/>
        <w:t>а) 1941 год  б) 1918 год  в) 1945год  г) 193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2. Сколько дней длилась Ленинградская блокада:</w:t>
      </w:r>
    </w:p>
    <w:p>
      <w:pPr>
        <w:pStyle w:val="Normal"/>
        <w:jc w:val="both"/>
        <w:rPr/>
      </w:pPr>
      <w:r>
        <w:rPr/>
        <w:t>а) 500  б) 900  в) 1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иведите в соответствие: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«Север»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 Москва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) «Центр»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Киев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) «Юг»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 Ленингра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4. Назовите дату капитуляции Японии:</w:t>
      </w:r>
    </w:p>
    <w:p>
      <w:pPr>
        <w:pStyle w:val="Normal"/>
        <w:jc w:val="both"/>
        <w:rPr/>
      </w:pPr>
      <w:r>
        <w:rPr/>
        <w:t>а) 9 мая 1945 года  б) 2 сентября 1945 года  в) 9 мая 1940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Соглашение о вступлении СССР в войну с Японией было заключено на:    </w:t>
      </w:r>
    </w:p>
    <w:p>
      <w:pPr>
        <w:pStyle w:val="Normal"/>
        <w:jc w:val="both"/>
        <w:rPr/>
      </w:pPr>
      <w:r>
        <w:rPr/>
        <w:t>а) Крымской (Ялтинской) конференции в 1945 году</w:t>
      </w:r>
    </w:p>
    <w:p>
      <w:pPr>
        <w:pStyle w:val="Normal"/>
        <w:jc w:val="both"/>
        <w:rPr/>
      </w:pPr>
      <w:r>
        <w:rPr/>
        <w:t>б) Тегеранской конференции 1943 года</w:t>
      </w:r>
    </w:p>
    <w:p>
      <w:pPr>
        <w:pStyle w:val="Normal"/>
        <w:jc w:val="both"/>
        <w:rPr/>
      </w:pPr>
      <w:r>
        <w:rPr/>
        <w:t>в) конференции в Сан-Франциско в 1945 год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твет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2002"/>
        <w:gridCol w:w="2002"/>
        <w:gridCol w:w="2003"/>
        <w:gridCol w:w="2003"/>
      </w:tblGrid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в, 2а, 3б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8:04:00Z</dcterms:created>
  <dc:creator>123</dc:creator>
  <dc:description/>
  <cp:keywords/>
  <dc:language>en-US</dc:language>
  <cp:lastModifiedBy>USER</cp:lastModifiedBy>
  <dcterms:modified xsi:type="dcterms:W3CDTF">2011-07-24T15:11:00Z</dcterms:modified>
  <cp:revision>26</cp:revision>
  <dc:subject/>
  <dc:title/>
</cp:coreProperties>
</file>