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ое занятие № 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я для следующих понятий: социальная общность, социальная группа, социальное движение. Чем различаются обозначаемые ими явления?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ределите, каким понятиям, перечисленным в левой колонке, соответствуют суждения из второй колон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455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групп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собой разновидность малой группы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групп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й нет тесных взаимодействий между членами или взаимодействия носят ограниченный характер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групп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ся на основе общих признаков, присущих отдельным людям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 групп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которое обладает наименьшим авторитетом в группе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сайде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от 2 до 20 человек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д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члены в одинаковой степени участвуют в принятии решений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групп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ней определяется соответствующими правовыми актами (уставами, инструкциями, положениями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формальных и неформальных, больших, средних, малых, реальных и социальных, первичных и вторичных групп, а также интерактивных и номинальных групп. Объясните, почему вы считаете свои примеры правильны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примеры для всех видов взаимодействий внутри группы (организованных и неорганизованных, односторонних и двусторонних взаимодействий, а также взаимодействий по семейному, договорному и принудительному типам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риведенных ниже суждений применимы к социальным движениям и являются правильными, а какие не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циальные движения требуют формального член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енность людей, участвующих в социальных движениях, не может превышать тысячи челове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людей, участвующих в социальных движениях должны быть общие це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ная цель социальных движений состоит в изменении культурных ценност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амой главной целью социальных движений является изменение государственного стро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вижение зеленых – это пример социального дви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циальное движение может быть сосредоточено вокруг личности или какой-либо организ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тическая партия – это пример социального дви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, к какому типу относятся социальные образования, перечисленные в левой</w:t>
      </w:r>
      <w:r>
        <w:rPr/>
        <w:t xml:space="preserve"> колонке. Типы организаций перечислены в правой колонке. К каждой  из категорий может относиться любое количество социальных образований</w:t>
      </w:r>
    </w:p>
    <w:tbl>
      <w:tblPr>
        <w:tblW w:w="8775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515"/>
      </w:tblGrid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ьная организация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организация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рократия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 организацией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ьм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казарм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престарелых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Гринпис»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й тип норм не представлен ниж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нормы: эстетические нормы, моральные нормы, обычаи и традиции, правовые нормы, …, 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ите следующие явления по трем группам: 1) позитивные санкции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гативные санкции, 3) явления, которые не представляют собой санк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более высокого звания, тюремное заключение, диплом о получении образования, бойкот, повышение заработной платы, штраф за нарушение ПДД, исключение из учебного заведения, летние каникул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очка зрения на формирование личности вам ближе – биологическая или социальная? Почему?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ределите, какие суждения из правой колонки соответствуют понятиям из левой колон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405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ол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статус человек получает в награду за заслуг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анные статус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называют место, которое человек занимает в общественной системе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ол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у роль человек исполняет постоянно, независимо от ситуаци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й конфлик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ведение, которое соответствует принятым в обществе норма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престиж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одно из измерений статуса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ожида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статус человек получает от рождения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й статус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лучается, например, в том случае, когда человек должен выполнять две противоречащие друг другу рол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-для-всех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роль представляет собой представление человека о самом себе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о, чего ждут от носителя роли окружающие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-для-себ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один из аспектов социальной роли, который подвергается изменению</w:t>
            </w:r>
          </w:p>
        </w:tc>
      </w:tr>
    </w:tbl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39:00Z</dcterms:created>
  <dc:creator>1</dc:creator>
  <dc:description/>
  <cp:keywords/>
  <dc:language>en-US</dc:language>
  <cp:lastModifiedBy>1</cp:lastModifiedBy>
  <dcterms:modified xsi:type="dcterms:W3CDTF">2009-10-19T15:40:00Z</dcterms:modified>
  <cp:revision>3</cp:revision>
  <dc:subject/>
  <dc:title/>
</cp:coreProperties>
</file>