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актическое занятие №3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из форм власти, выделенных Платоном, пропущены: тирания, аристократия, олигархия, тимократия, демократия, …, …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, кому из указанных в левой колонке ученых могли бы принадлежать высказывания из правой колонки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  <w:gridCol w:w="4487"/>
      </w:tblGrid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Парсонс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ть нужна, чтобы координировать (согласовывать) действия отдельных людей при помощи специальных коммуникаций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Мерриам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ть – это способ поддержания целостности общества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Луман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ть – это способность навязывать другим людям своё мнение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Блау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ть – это механизм удовлетворения потребностей общества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Вебер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ть тесно связана с потребностями в ресурсах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Крозье и Д. Истон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ть – это обладание соответствующими ресурсами (средствами), помогающими навязывать свою волю другим людям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ите приведенные ниже явления по трем группам: 1) субъекты власти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объекты власти, 3) властные ресурсы. Обратите внимание на тот факт, что некоторые явления могут принадлежать к нескольким группам (это связано с тем, что власть – это всегда отношение субъекта власти к её объекту)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актуальной ситуацией; знание о том, что происходит; политическая партия; рядовой военный; средства массовой коммуникации; движение «зеленых»; милиционер; директор завода; оружие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, какие суждения являются неправильными. Исправьте их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онархия – это форма правлени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нституционная республика – это государственный режим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оталитарное государство – это форма правлени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едерация – это государственное устройство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Монархия – это политический режим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Демократия – это политический режим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Конфедерация – это форма правлени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Унитарное государство – это форма государственного устройств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, какая из форм участия человека в политике пропущена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выборах и референдумах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ство в партии и активная политическая работа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в качестве политика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, какие суждения неправильные и исправьте их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ый человек совершенно не может быть субъектом политики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о - самый главный субъект политики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ие партии не всегда стремятся к получению власти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 политики – это политический деятель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ь общественных объединений как субъектов политики состоит в том, что они не стремятся к получению власти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е социальные движения стремятся воздействовать в первую очередь не на социальный порядок, а на ценности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ббированием занимаются политические партии и государства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объединения называют также группами давления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ите правильные и неправильные утверждения, исправьте неправильные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ерватизм – это тип политической культуры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ая культура – это более узкое явление, чем политическая идеология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существует пять типов политической идеологии: фашизм, либерализм, консерватизм, коммунизм, социал-демократия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концепции М.Вебера, идеология – это «ложное сознание»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ловиях подданнической политической культуры политическая активность отдельных людей или отсутствует или очень низка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ая субкультура – это совокупность ценностей, норм, представлений и символов, противостоящих доминирующей политической культуре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ым признаком индивидуального политического сознания является поверхностность</w:t>
      </w:r>
    </w:p>
    <w:p>
      <w:pPr>
        <w:pStyle w:val="Style15"/>
        <w:numPr>
          <w:ilvl w:val="0"/>
          <w:numId w:val="4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циал-демократия – это форма государственного правл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0:40:00Z</dcterms:created>
  <dc:creator>1</dc:creator>
  <dc:description/>
  <cp:keywords/>
  <dc:language>en-US</dc:language>
  <cp:lastModifiedBy>1</cp:lastModifiedBy>
  <dcterms:modified xsi:type="dcterms:W3CDTF">2009-11-29T11:13:00Z</dcterms:modified>
  <cp:revision>5</cp:revision>
  <dc:subject/>
  <dc:title/>
</cp:coreProperties>
</file>