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актическое занятие №4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из причин ролевого конфликта пропущена: человеку приходится выполнять две разные роли, представления человека о его роли не совпадают с представлениями других людей, …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пределите, каким понятиям из левой колонки соответствуют суждения из правой колонки и какая стратификационная система пропущена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34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генетическая стратификац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е этой стратификационной системы лежит деление общества на группы в зависимости от профессиональной компетенции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ая стратификац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е этого типа стратификации лежит деление общества на замкнутые группы, контакты между которыми сведены к минимуму, данное деление поддерживается религиозными нормами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владельческая стратификац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е этого типа стратификации лежит деление общества на группы, каждая из которых имеет особые права и обязанности, закреплённые юридически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символическая стратификац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е этого типа стратификации лежат такие качества, как пол, возраст и другие свойства человека (сила, ловкость, красота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кратическая стратификац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е этой стратификации лежит деление общества на группы, которые различаются наличием или отсутствием гражданских прав (в том числе, права распоряжаться самим собой) и права собственности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товая стратификац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е этой стратификационной системы лежит деление общества на группы, различающиеся обладанием или не обладанием специальным знанием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ловная стратификац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е этого типа стратификации лежит положение человека в политической, военной или хозяйственной иерархии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рофессиональная стратификац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е этой стратификационной системы лежит деление общества на группы, которые отличаются наличием или отсутствием прав собственности на средства производства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по одному примеру на каждый тип конфликтов, желательно, чтобы эти примеры были из обычной жизни, касались самых простых тем и ситуаций. Выделите и сформулируйте движущие силы и укажите сферы общественной жизни в каждом пример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какие суждения являются неправильными, исправьте и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е действия сторон – это первая стадия конфлик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уждение – это самый эффективный способ разрешения конфлик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лько у некоторых конфликтов есть движущая сил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ункциональным называют конфликт, который имеет положительные последствия для группы, организации или общест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лагополучное разрешение конфликта – залог хороших отношений между сторонами в будущем. В этом случае конфликтные ситуации, скорее всего, также будут благополучно разрешен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нфликты могут протекать в экономической, культурной, политической сферах</w:t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конфликтной ситуации лучше любой ценой стремиться к победе, не обращая внимания на решение пробле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30:00Z</dcterms:created>
  <dc:creator>1</dc:creator>
  <dc:description/>
  <cp:keywords/>
  <dc:language>en-US</dc:language>
  <cp:lastModifiedBy>USER</cp:lastModifiedBy>
  <dcterms:modified xsi:type="dcterms:W3CDTF">2011-07-29T14:27:00Z</dcterms:modified>
  <cp:revision>6</cp:revision>
  <dc:subject/>
  <dc:title/>
</cp:coreProperties>
</file>