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ценарий новогоднего праздника «Приключения у новогодней ёлк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(Выходит группа ребят и читают стихи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летят листки календаря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танется листок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последний вечер декабр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идёт волшебный срок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бьют часы 12 раз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Дед Мороз придё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оведёт с собою нас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счастливый Новый год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нежинки спускаются с неб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сё ниже, всё ниже…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угробы пушистого снег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сё выше, всё выше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аги уходящего го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сё тише, всё тише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 песенка Нового го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сё ближе, всё ближ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с встретит сказка в этот час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д ёлочкой лесной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 не покинет больше нас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и летом, ни весной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ждёт нас чудо вперед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в шутку, и всерьёз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корее в гости приход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нам, Дедушка Мороз!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</w:rPr>
        <w:t>(Ребята уходят, выходит Снегурочка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Лесом частым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лем вьюжным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д Мороз уже идёт.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давайте скажем дружно: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Здравствуй, здравствуй, Новый год!»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jc w:val="both"/>
        <w:rPr>
          <w:b/>
          <w:b/>
          <w:i/>
          <w:i/>
        </w:rPr>
      </w:pPr>
      <w:r>
        <w:rPr>
          <w:b/>
          <w:i/>
        </w:rPr>
        <w:t>( Все повторяют последнюю строчку)</w:t>
      </w:r>
    </w:p>
    <w:p>
      <w:pPr>
        <w:pStyle w:val="Normal"/>
        <w:spacing w:lineRule="auto" w:line="276"/>
        <w:ind w:left="70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дедушка уже спешит к вам на праздник, но сани, на которых он едет, сломались, а меня он послал вперёд, чтобы праздник у вас начался вовремя.</w:t>
      </w:r>
    </w:p>
    <w:p>
      <w:pPr>
        <w:pStyle w:val="Normal"/>
        <w:spacing w:lineRule="auto" w:line="276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я приглашаю</w:t>
      </w:r>
    </w:p>
    <w:p>
      <w:pPr>
        <w:pStyle w:val="Normal"/>
        <w:spacing w:lineRule="auto" w:line="276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  <w:t>В дружный хоровод,</w:t>
      </w:r>
    </w:p>
    <w:p>
      <w:pPr>
        <w:pStyle w:val="Normal"/>
        <w:spacing w:lineRule="auto" w:line="276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ло встречаем</w:t>
      </w:r>
    </w:p>
    <w:p>
      <w:pPr>
        <w:pStyle w:val="Normal"/>
        <w:spacing w:lineRule="auto" w:line="276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  <w:t>С вами Новый год!</w:t>
      </w:r>
    </w:p>
    <w:p>
      <w:pPr>
        <w:pStyle w:val="Normal"/>
        <w:spacing w:lineRule="auto" w:line="276"/>
        <w:ind w:left="14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13" w:hanging="0"/>
        <w:jc w:val="both"/>
        <w:rPr>
          <w:b/>
          <w:b/>
          <w:i/>
          <w:i/>
        </w:rPr>
      </w:pPr>
      <w:r>
        <w:rPr>
          <w:b/>
          <w:i/>
        </w:rPr>
        <w:t>( Все ведут вокруг ёлки хоровод)</w:t>
      </w:r>
    </w:p>
    <w:p>
      <w:pPr>
        <w:pStyle w:val="Normal"/>
        <w:spacing w:lineRule="auto" w:line="276"/>
        <w:ind w:left="1413" w:hanging="0"/>
        <w:jc w:val="both"/>
        <w:rPr>
          <w:b/>
          <w:b/>
          <w:i/>
          <w:i/>
        </w:rPr>
      </w:pPr>
      <w:r>
        <w:rPr>
          <w:b/>
          <w:i/>
        </w:rPr>
        <w:t>Появляются зайцы</w:t>
      </w:r>
    </w:p>
    <w:p>
      <w:pPr>
        <w:pStyle w:val="Normal"/>
        <w:spacing w:lineRule="auto" w:line="276"/>
        <w:ind w:left="141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1:</w:t>
      </w:r>
      <w:r>
        <w:rPr>
          <w:sz w:val="28"/>
          <w:szCs w:val="28"/>
        </w:rPr>
        <w:t xml:space="preserve"> Ой, мы так спешили, так спешили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2:</w:t>
      </w:r>
      <w:r>
        <w:rPr>
          <w:sz w:val="28"/>
          <w:szCs w:val="28"/>
        </w:rPr>
        <w:t xml:space="preserve"> Ой, мы так бежали, так бежали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3:</w:t>
      </w:r>
      <w:r>
        <w:rPr>
          <w:sz w:val="28"/>
          <w:szCs w:val="28"/>
        </w:rPr>
        <w:t xml:space="preserve"> А чего мы так спешили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4:</w:t>
      </w:r>
      <w:r>
        <w:rPr>
          <w:sz w:val="28"/>
          <w:szCs w:val="28"/>
        </w:rPr>
        <w:t xml:space="preserve"> А зачем мы так бежа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Забыл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ы спешили повеселиться на нашем праздник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1:</w:t>
      </w:r>
      <w:r>
        <w:rPr>
          <w:sz w:val="28"/>
          <w:szCs w:val="28"/>
        </w:rPr>
        <w:t xml:space="preserve"> Конечно, мы хотели попасть на праздник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2:</w:t>
      </w:r>
      <w:r>
        <w:rPr>
          <w:sz w:val="28"/>
          <w:szCs w:val="28"/>
        </w:rPr>
        <w:t xml:space="preserve"> Конечно, мы хотели попрыгать вокруг ёлочк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яц 3:</w:t>
      </w:r>
      <w:r>
        <w:rPr>
          <w:sz w:val="28"/>
          <w:szCs w:val="28"/>
        </w:rPr>
        <w:t xml:space="preserve"> Только что – то мы ещё должны были сделать…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4:</w:t>
      </w:r>
      <w:r>
        <w:rPr>
          <w:sz w:val="28"/>
          <w:szCs w:val="28"/>
        </w:rPr>
        <w:t xml:space="preserve"> Да, что-то мы должны были сказать…А что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Забыли!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ас, наверное, Дедушка Мороз прислал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1:</w:t>
      </w:r>
      <w:r>
        <w:rPr>
          <w:sz w:val="28"/>
          <w:szCs w:val="28"/>
        </w:rPr>
        <w:t xml:space="preserve"> Да, я вспомнил! Он просил передать, что скоро будет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2:</w:t>
      </w:r>
      <w:r>
        <w:rPr>
          <w:sz w:val="28"/>
          <w:szCs w:val="28"/>
        </w:rPr>
        <w:t xml:space="preserve"> Он уже совсем близко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3:</w:t>
      </w:r>
      <w:r>
        <w:rPr>
          <w:sz w:val="28"/>
          <w:szCs w:val="28"/>
        </w:rPr>
        <w:t xml:space="preserve"> Он просил передать, чтобы вы зажгли ёлочку разноцветными огням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4:</w:t>
      </w:r>
      <w:r>
        <w:rPr>
          <w:sz w:val="28"/>
          <w:szCs w:val="28"/>
        </w:rPr>
        <w:t xml:space="preserve"> Да, он сказал, что надо зажечь ёлочку, чтобы он нашёл к вам дорогу по этим огоньк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Спасибо, милые Зайчики. Мы с ребятами обязательно выполним дедушкину просьб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 1:</w:t>
      </w:r>
      <w:r>
        <w:rPr>
          <w:sz w:val="28"/>
          <w:szCs w:val="28"/>
        </w:rPr>
        <w:t xml:space="preserve"> Без нас вам не справится. Дедушка Мороз научил нас волшебным словам,  которые обязательно надо сказать, чтобы ёлочка зажглас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ак хороша новогодняя ёлка!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ак нарядилась она, погляди!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ье на ёлке - зелёного шёлка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Яркие бусы блестят на груд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 2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Ёлка у нас высока и стройна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ечером вся засверкает о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блеске огней, и снежинок, и звёзд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овно павлина раскрывшийся хвос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 3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Ёлка в кармашки свои золоты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рятала множество разных сластей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ротянула к нам ветки густые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но хозяйка встречает гост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 4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Ёлочка зелёная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егом запушённая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молистая, иглистая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ючая, пахучая –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Здравству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</w:rPr>
        <w:t>(</w:t>
      </w:r>
      <w:r>
        <w:rPr>
          <w:b/>
          <w:i/>
        </w:rPr>
        <w:t>Ёлка не зажигается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Почему не действуют волшебные слова? Что же случилось? Давайте попробуем спеть для ёлочки песн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 Дети водят вокруг ёлочки хоровод и поют песню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На ёлке зажигаются огни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Мы не зря старались с вами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ab/>
        <w:t xml:space="preserve">    Ёлка вспыхнула огням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Заяц 1:</w:t>
      </w:r>
      <w:r>
        <w:rPr>
          <w:sz w:val="28"/>
          <w:szCs w:val="28"/>
        </w:rPr>
        <w:t xml:space="preserve"> Ой, мы узнали эту ёлочку! Она росла в нашем лесу. Когда-то под Новый год она  спасла маленьких зайчат от злого вол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Расскажите нам, пожалуйста, эту истори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 1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ло было в январ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ояла ёлка на гор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зле этой ёлк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родили злые волк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Заяц 2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-то раз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чной поро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в лесу так тихо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тречают волка под горо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йчата и зайчих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 3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му охота в Новый го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пасться в лапы к волку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йчата бросились вперё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прыгнули на ёл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и прижали ушк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исли, как игруш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ц 4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сять маленьких зайча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сят на ёлке и молчат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манули вол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ло было в январ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умал он, что на горе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крашенная ёлк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Очень интересная история. Но я слышу чьи-то шаги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Появляются медведь и лиса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адоело ждать, ей-богу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так больше не мог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от дедушки Мороз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кусного гостинца ж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вай-ка, лучше поиграем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руг друга мы подогоняем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Медвежонок не отвечает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Медвежонок, ну давай поиграем! </w:t>
      </w:r>
      <w:r>
        <w:rPr>
          <w:b/>
          <w:i/>
          <w:sz w:val="28"/>
          <w:szCs w:val="28"/>
        </w:rPr>
        <w:t>(Медвежонок молчит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ышишь, Мишка, отвечай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Думать, Лиса, не мешай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у, давай поиграем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едвежонок (</w:t>
      </w:r>
      <w:r>
        <w:rPr>
          <w:b/>
          <w:i/>
          <w:sz w:val="28"/>
          <w:szCs w:val="28"/>
        </w:rPr>
        <w:t>сердится):</w:t>
      </w:r>
      <w:r>
        <w:rPr>
          <w:sz w:val="28"/>
          <w:szCs w:val="28"/>
        </w:rPr>
        <w:t xml:space="preserve"> Сама себя подогоняй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ab/>
        <w:tab/>
        <w:tab/>
        <w:t xml:space="preserve">      А ко мне не приставай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 о чём ты думаешь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жонок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душка Мороз придёт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м подарки принесё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ему-то кто подарит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дость кто ему доставит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чно, Миша, будем дум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жно что-нибудь придумать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(Думают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ба:</w:t>
      </w:r>
      <w:r>
        <w:rPr>
          <w:sz w:val="28"/>
          <w:szCs w:val="28"/>
        </w:rPr>
        <w:t xml:space="preserve"> Что бы ему подарит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Давай подарим ему что-нибудь сладкое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Да-да, что-нибудь очень сладкое. Но что? </w:t>
      </w:r>
      <w:r>
        <w:rPr>
          <w:b/>
          <w:i/>
          <w:sz w:val="28"/>
          <w:szCs w:val="28"/>
        </w:rPr>
        <w:t>(Задумываются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ба:</w:t>
      </w:r>
      <w:r>
        <w:rPr>
          <w:sz w:val="28"/>
          <w:szCs w:val="28"/>
        </w:rPr>
        <w:t xml:space="preserve"> Придумал, придумал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Я подарю сыр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Ну а я – душистый мёд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ab/>
        <w:t xml:space="preserve">     Весь бочонок этот в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о сыр вкусн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И слаще, и сытней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Мёда лучше нет на свете,</w:t>
      </w:r>
    </w:p>
    <w:p>
      <w:pPr>
        <w:pStyle w:val="Normal"/>
        <w:spacing w:lineRule="auto" w:line="276"/>
        <w:ind w:left="708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 знают даже де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ет, сыр, лучш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Нет, мёд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ет, сыр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Спорят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Ну хорошо, хорошо: и сыр, и мёд подарим, радость дедушке доставим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Пойду, взгляну. Может, он уже идёт сюда? </w:t>
      </w:r>
      <w:r>
        <w:rPr>
          <w:b/>
          <w:i/>
          <w:sz w:val="28"/>
          <w:szCs w:val="28"/>
        </w:rPr>
        <w:t>(Уходит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Почему сыр вкусней? Мёд такой сладкий, ням-ням. Обязательно понравится    Деду Морозу. </w:t>
      </w:r>
      <w:r>
        <w:rPr>
          <w:b/>
          <w:i/>
          <w:sz w:val="28"/>
          <w:szCs w:val="28"/>
        </w:rPr>
        <w:t>(Понемногу ест и уходи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Нет, не видно Деда Мороза. Всё ж сыр мой полезнее и вкуснее!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(Ест сыр. Заходит Медвежонок, доедая мёд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Миш, дай попробовать медку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А мне – сырку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rFonts w:eastAsia="Wingdings" w:cs="Wingdings" w:ascii="Wingdings" w:hAnsi="Wingdings"/>
          <w:b/>
          <w:i/>
          <w:sz w:val="28"/>
          <w:szCs w:val="28"/>
        </w:rPr>
        <w:t></w:t>
      </w:r>
      <w:r>
        <w:rPr>
          <w:b/>
          <w:i/>
          <w:sz w:val="28"/>
          <w:szCs w:val="28"/>
        </w:rPr>
        <w:t xml:space="preserve">заглядывает в бочонок) </w:t>
      </w:r>
      <w:r>
        <w:rPr>
          <w:sz w:val="28"/>
          <w:szCs w:val="28"/>
        </w:rPr>
        <w:t>А где же, Мишка, мёд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Медвежонок</w:t>
      </w:r>
      <w:r>
        <w:rPr>
          <w:b/>
          <w:i/>
          <w:sz w:val="28"/>
          <w:szCs w:val="28"/>
        </w:rPr>
        <w:t xml:space="preserve"> (тоже заглядывает в свой бочонок и говорит растерянно):</w:t>
      </w:r>
      <w:r>
        <w:rPr>
          <w:sz w:val="28"/>
          <w:szCs w:val="28"/>
        </w:rPr>
        <w:t xml:space="preserve"> А его съел  мой рот. А где твой сыр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А его зубки сгрызл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Оба:</w:t>
      </w:r>
      <w:r>
        <w:rPr>
          <w:sz w:val="28"/>
          <w:szCs w:val="28"/>
        </w:rPr>
        <w:t xml:space="preserve"> Ой, ребята, помогите, что нам делать, подскажит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Поможем Лисе и Медвежонку. Горшочек для мёда пуст. Давайте наполним      его чем-нибудь вкусным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Дети дают конфеты, печенье и наполняют горшок. В этот момент входит Дед Мороз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Здравствуйте, ребята! Здравствуйте, гости дорогие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едвежонок и Лиса:</w:t>
      </w:r>
      <w:r>
        <w:rPr>
          <w:sz w:val="28"/>
          <w:szCs w:val="28"/>
        </w:rPr>
        <w:t xml:space="preserve"> Все тебя здесь очень ждал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ab/>
        <w:tab/>
        <w:t xml:space="preserve">         О твоём приходе знали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Прими подарок поскорей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от нас, и от детей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Спасибо, Лиса, медвежонок. Спасибо, дети. Всех поздравляю с Новым годом! Хорошие вы ребятки. Можно вам и подарки подарить. Только где же он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Шёл тропою я лесной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ам гостинцы нёс с собой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ыла вьюга, снег кружил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Я подарки уронил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Лес велик, пойду искать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ам придётся подождать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Слышен стук в дверь. Почтальон приносит телеграмму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«Ну что, Старик, не удалось тебе детей порадовать? И не получится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вой мешочек недалеч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 его ты не найдёшь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пойдешь искать подарки –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ременно пропадёшь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ы уж старый, ты не ловкий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ил в тебе почти что нет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Бабусеньки Ягус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 тебе, и всем привет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Ах, так это Баба Яга мешок спрятала! Ах, она негодница! Вы ведь знаете, ребята, что с ней шутки плохи! Кто гусей-лебедей посылал детей маленьких краст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аба-Яга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Ну вот, теперь она ещё и мешок с подарками отняла! Как же нам быт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а ведь тут сказано, в телеграмме, что мешок где-то близко! Надо только поискать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Да поискать – то можно! Да только как я его найду? Ведь в телеграмме от Бабы Яги ясно сказано, что я уже старый и неуклюжий, что мне не под силу вызволить мой мешок с подарками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Мы поможем тебе с ребятами. Они и ловкие, сильные, смелые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Ну, раз так-давайте все вместе искать! Только, чур, уговор: друг дружке помогать, не ссориться, а если кто первый найдёт – не обижаться! Поглядим – ка ещё раз телеграмму – нет ли там ещё чег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Читают ещё раз телеграмму и обнаруживают приписку «Если хотите найти мешок с подарками, угадайте мои музыкальные загадки»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Игра «Угадай мелодию»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Вот и отгадали мы музыкальные загадки, а мешка не видн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Появляется Баба Яга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И не увидите. Так я вам сразу подарки и отдала! Держите карман шире! Песни вы тут пели: ёлочка-красавица, мы её нарядили… А красавица – то настоящая я!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Достаёт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еркальце.)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т мой, зеркальце, скаж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а всю правду доложи: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ль на свете всех умнее,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х красивей и добрее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Я на лесном конкурсе красоты первое место заняла! А подруга моя, Кикимора, - второ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А кто же тогда третье место занял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А мы только вдвоём соревновались! Зато теперь в красоте и доброте моей никто не сомневается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Какая же ты добрая, если детям мешок с подарками не отдаёш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Так я же ещё и умная. Вот я и придумала, что все подарки могу сама забрать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Отдавай Дедушке мешок! Не порть ребятам праздник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Вот если бы они танцевать умели, я бы, может быть, и отдала мешок. Так ведь они не умеют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Умеют! Правда, ребята?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Девочки танцуют танец – снежинок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идишь, Баба Яга, как хорошо умеют танцевать наши ребята. Теперь – то ты отдашь мешок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Не отдам! Подумаешь, танцевать они умеют…А вот загадки отгадывать они точно не могут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И это они умеют. Загадывай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Я.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, угадай-к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дая хозяйк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яхнёт перинки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д миром пушинки?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има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ойка, тройка прилете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акуны в той тройке бел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в санях сидит царица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елокоса, белолиц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 махнула рукавом-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ё покрылось серебром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имние месяцы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всё время занят делом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не может зря ид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н идёт и красит белы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ё, что видит на пут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нег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Видишь, и загадки твои ребята отгадали. Отдавай теперь подар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И не подумаю. Давайте соревнование устроим. «Бег в мешках» называется. Я по этому виду спорта чемпионка леса. Если ребята быстрее меня до ёлки допрыгают, то, так и быть, отдам мешок с подарками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Проводится соревнование «Бег в мешках». Ребята побеждают.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Ладно – ладно, сама вижу, что вы меня обогнали. Ну уж шары воздушные я точно быстрее вас надуваю. 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Надувают шары. Ребята выигрывают.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И в этом соревновании ребята победили. Всё, хватит, отдавай мешок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Ну ладно, отдам я вам мешок. Но с условием! Спрятала я его здесь. Найдёте – ваши подарки, а не найдёте – мои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Как же мы его найдём? Давайте попросим помочь нам Зайчиков! Они от волка часто прячутся, может быть, и мешок найдут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Зайцы ищут мешок под музыку и находят его под ёлкой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.М.:</w:t>
      </w:r>
      <w:r>
        <w:rPr>
          <w:sz w:val="28"/>
          <w:szCs w:val="28"/>
        </w:rPr>
        <w:t xml:space="preserve"> Вот и подарк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негурочка: Спасибо вам, Зайчики, помогли нам! Но, Дедушка, ребята нас на праздник пригласили не для того, чтобы подарки получить. Я знаю, что они умеют стихи рассказывать и очень хотят тебя этим порадова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Дети рассказывают стихи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.М.: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ам не терпится, я знаю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м подарки получ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 часы напоминают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у ёлки дружной стае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вый год пора встречать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танем дружным хороводом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х поздравим с Новым годом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 часов весёлый бо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яжу мешок я свой!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Дети водят хоровод)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Дед мороз раздаёт подарки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М.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роде всем я угодил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икого не позабы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у вас гостил сегодня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теперь мне в путь пор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дёт на праздник новогодн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да всюду детвора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д вам счастья пожелать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год приду опять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в новом году вам желаю успех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больше весёлого, звонкого смеха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больше хороших друзей и подруг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меток отличных и знаний сундук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  <w:t>(Дед Мороз и Снегурочка прощаются и уходят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20:06:00Z</dcterms:created>
  <dc:creator>Максим</dc:creator>
  <dc:description/>
  <dc:language>en-US</dc:language>
  <cp:lastModifiedBy>Lena</cp:lastModifiedBy>
  <cp:lastPrinted>2004-12-11T18:27:00Z</cp:lastPrinted>
  <dcterms:modified xsi:type="dcterms:W3CDTF">2011-07-29T20:06:00Z</dcterms:modified>
  <cp:revision>2</cp:revision>
  <dc:subject/>
  <dc:title>Приключения у новогодней ёлки</dc:title>
</cp:coreProperties>
</file>