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 русским воином через века…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Мы приветствуем всех собравшихся здесь на историческую игру «С русским воином через века…» Мне очень хочется, ребята, чтобы сегодняшняя игра пробудила ваш интерес и любовь к нашему Отечеств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Сегодня в игре участвуют…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Представляем жюри, которое сегодня мы будем величать «Боярской Думой». Несколько слов об условиях игры: награда за полный и правильный ответ «Орден Ивана-царевича», персональное и командное первенство определяется по количеству полученный орденов. Мы предлагаем Боярской Думе оценивать не только игру команд, но и поведение, участие болельщиков. В конце игры мы предлагаем Боярской Думе определить самого лучшего игрока в каждой команде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Итак, мы начинаем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Посвящение в воины.</w:t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firstLine="540"/>
        <w:jc w:val="both"/>
        <w:rPr/>
      </w:pPr>
      <w:r>
        <w:rPr>
          <w:i/>
        </w:rPr>
        <w:t>Место, где человек родился, он называет своей Родиной. Землю, на которой издревле жили отцы и деды, именуют Отечеством, Отчизной, отчим краем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Но живя на русской земле, считая её своей по праву, часто ли мы вспоминаем тех, кто обитал на ней раньше нас и для кого она тоже была родной?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Наши предки прорубали путь сквозь дремучие леса, перебирались через топкие болота, по течению малого лесного ручейка шли к руслам больших рек и там, выдолбив из стволов узкие длинные челны, плыли дальше с северо-запада на юго-восток. Движение это продолжалось целое тысячелетие. Так заселялась Среднерусская равнина, на которой и теперь живём мы с вами.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ё может родная земля! Может накормить тебя тёплым и вкусным хлебом, напоить родниковой водой, восхитить своей красотой. И только защитить сама себя она не может… Поэтому защита Отечества и родной земли – долг тех, кто ест её хлеб, пьёт её воду, любуется её красотой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Уже древние летописцы отмечали, что наши предки – русы, хлебопашцы и земледельцы, очень любили свою землю. Как только на их территорию вступал враг, на борьбу с ним поднимались и стар, и млад. В такие суровые годы и дети взрослели раньше. С раннего детства их приучали к работе. Но не только пахать или знать ремесло должен был мальчик, но и уметь защитить себя и своих сородичей от иноземных захватчиков. А потому на Руси был обычай сажать на коня 3-4-летнего мальчика и посвящать его в воины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В 946 году дружина киевского князя Святослава Игоревича выступила против племени древлян. Святославу было всего 4 года, но уже в столь раннем возрасте он был князем и должен был первым начать битву. И Святослав бросил копьё. Юный князь рос мужественным воином. Его учили владеть оружием, скакать на коне, управлять ладьёй, охотиться, ловить рыбу, бегать и плавать, не снимая кольчуги, легко переносить голод и стужу, как выбирать путь в походах, вести разведку, готовить воинов к битве, штурмовать и защищать крепости. А ещё молодой князь учился прятать следы, не шуметь и не галдеть со своими друзьями – сорванцами, прислушивался к советам своих наставников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А вот как складывалась судьба мальчика Званки, который жил в то же время, что и князь Святослав. Ему ещё не было 10. С малых лет любил родную землю, и знал, что совсем недалеко кочуют племена кочевников, которые набегают на славянские земли и принуждают платить дань. И, возможно, стал бы Званка пахарем как его отец, но погибли родители. Верный конь спас жизнь мальчику, вынес его в Киев, где мальчик попал в дружину князя Олега. Со временем Званка стал храбрым ратником и верным помощником князя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Мальчик Андрейка жил в </w:t>
      </w:r>
      <w:r>
        <w:rPr>
          <w:i/>
          <w:lang w:val="en-US"/>
        </w:rPr>
        <w:t>XIV</w:t>
      </w:r>
      <w:r>
        <w:rPr>
          <w:i/>
        </w:rPr>
        <w:t xml:space="preserve"> веке. Военному делу его обучал дядя. Неспокойное это было время, всё ещё продолжалось иго монголо-татарских ханов. Брат Андрейки, Игорь, был одним из дружинников князя. Он часто советовал мальчику: «Учись, браток, военному ремеслу, будем с тобой плечом к плечу в дружине землю русскую защищать». Брат и дядя рассказывали Андрейке о дружине, о том, что состоит она из опытных, закалённых воинов. Узнал мальчик , как делаются кольчуга, копьё, рогатины, что меч – чисто русское оружие; как использовать в бою топор, чтобы оглушить и столкнуть с коня противника. Много нужно знать, чтобы стать дружинником. «Сможешь, сможешь, - смеялись дядя и брат, – только учись!»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авайте будем учиться и мы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.              </w:t>
      </w:r>
      <w:r>
        <w:rPr>
          <w:i/>
          <w:u w:val="single"/>
        </w:rPr>
        <w:t>Чтобы молодцы призадумались.</w:t>
      </w:r>
      <w:r>
        <w:rPr>
          <w:i/>
        </w:rPr>
        <w:t xml:space="preserve"> Викторина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1. Кто основатель Москвы? (Юрий Долгорукий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2. Когда впервые упомянуто слово о Москве? (1147 год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3. Почему в старину Москва называлась белокаменной? (При Дмитрии Донском построен Кремль из белого камня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4. Сильные и могучие богатыри были на славной Руси! Каких былинных богатырей вы знаете? (Илья Муромец, Добрыня Никитич, Микула Селянинович, Алёша Попович, Святогор-богатырь, Садко, Василий Буслаев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5. Как Илья Муромец Богатырём стал?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6. «…Подъезжает Илья к трём дороженькам, на перекрёстке камень лежит». Что написано на нём? («Кто вправо поедет – тому убитым быть, кто влево поедет – тому богатырём быть, а кто прямо поедет – тому женатым быть»)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rPr>
          <w:i/>
          <w:i/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.              </w:t>
      </w:r>
      <w:r>
        <w:rPr>
          <w:i/>
          <w:u w:val="single"/>
        </w:rPr>
        <w:t xml:space="preserve"> «Он не силой возьмёт, так мудростью».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(историческое лото)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Картинки и ответы к ним вырезаются отдельно и наклеиваются на картон. Одной команде вручаются картинки, другой – описания к ним. Команды по очереди задают друг другу вопросы: одна показывает картинку и просит найти соответствующее описание, другая, в свою очередь, зачитывает описание и просит найти соответствующую картинк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/>
      </w:pPr>
      <w:r>
        <w:rPr>
          <w:i/>
          <w:lang w:val="en-US"/>
        </w:rPr>
        <w:t>III</w:t>
      </w:r>
      <w:r>
        <w:rPr>
          <w:i/>
        </w:rPr>
        <w:t xml:space="preserve">.            </w:t>
      </w:r>
      <w:r>
        <w:rPr>
          <w:i/>
          <w:u w:val="single"/>
        </w:rPr>
        <w:t>Театр – экспромт.</w:t>
      </w:r>
    </w:p>
    <w:p>
      <w:pPr>
        <w:pStyle w:val="Normal"/>
        <w:ind w:left="-540"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«Голос за кадром» - ведущий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Тексты ролей написаны на карточках, которые распределяются среди детей. По ходу звучания текста, актёры появляются на сцене и исполняют всё, о чём сообщает «Голос за кадром». Действующими лицами интермедии являются и люди, и звери, и растения, и вещи, и природные явления.</w:t>
      </w:r>
    </w:p>
    <w:p>
      <w:pPr>
        <w:pStyle w:val="Normal"/>
        <w:ind w:left="-540" w:firstLine="540"/>
        <w:jc w:val="center"/>
        <w:rPr>
          <w:i/>
          <w:i/>
          <w:u w:val="single"/>
        </w:rPr>
      </w:pPr>
      <w:r>
        <w:rPr>
          <w:i/>
          <w:u w:val="single"/>
        </w:rPr>
        <w:t>Тревожная ночь. Интермедия.</w:t>
      </w:r>
    </w:p>
    <w:p>
      <w:pPr>
        <w:pStyle w:val="Normal"/>
        <w:ind w:left="-540"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оли:</w:t>
      </w:r>
      <w:r>
        <w:rPr>
          <w:i/>
        </w:rPr>
        <w:t xml:space="preserve"> 1. Ветер  2. Деревья (2)  3. Дозорные (2)  4. Пёс  5. Ворон  6. Окно (2)  7. Девица-красавица  8. Лазутчик  9. Лу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нимается занавес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/>
      </w:pPr>
      <w:r>
        <w:rPr>
          <w:i/>
        </w:rPr>
        <w:t>Ночь. Завывает Ветер. Раскачиваются Деревья. Спит русский город. Только по крепостной стене ходят туда-сюда Дозорные. Не спят, всматриваются в темноту, чутко прислушиваются к вою Ветра. На привязи спит Пёс, ему что-то снится, он слегка перебирает лапами и тихонько скулит. Недалеко от него пристроился на жёрдочке старый Ворон, он дремлет, иногда открывает то один, то другой глаз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А в высоком тереме у окна сидит Девица-красавица. Скрипят и хлопают ставни окна. Не спится Девице, ушёл её милый в ополчение сражаться за свободу родной земли. Она все глаза просмотрела и проплакала, милого дожидаясь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Ветер всё воет, Деревья раскачиваются, Дозорные не спят. Из-за шума не слышно , как пробирается между Деревьями вражеский Лазутчик; прячется, перебегает от Дерева к Дереву. Он хочет незаметно пробраться в город и похитить Девицу-красавиц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Но тут из-за туч вышла Луна, большая и яркая. Она осветила всё вокруг, проснулся и отчаянно залаял Пёс, старый Ворон встрепенулся и тревожно закаркал. Девица-красавица испугалась, перестала плакать и захлопнула своё окно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Лазутчик убегает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еревья шумят, Ветер продолжает завывать, Дозорные стреляют из луков в след Лазутчику. Ворон каркает, лает Пёс… Но постепенно всё успокаивается. Засыпает Пёс, вздрагивая во сне, дремлет Ворон, открывая то один, то другой глаз…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Только Дозорные не спят и продолжают нести службу…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center"/>
        <w:rPr>
          <w:i/>
          <w:i/>
        </w:rPr>
      </w:pPr>
      <w:r>
        <w:rPr>
          <w:i/>
        </w:rPr>
        <w:t>(занавес опускается)</w:t>
      </w:r>
    </w:p>
    <w:p>
      <w:pPr>
        <w:pStyle w:val="Normal"/>
        <w:ind w:left="-540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Спасибо артистам за великолепное исполнение.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Вот и закончилась наша игра. Боярская Дума, вам слово об общих итогах игры, ваши замечания и пожелания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Приступаем к самому приятному моменту…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Награждается команда «…», занявшая </w:t>
      </w:r>
      <w:r>
        <w:rPr>
          <w:i/>
          <w:lang w:val="en-US"/>
        </w:rPr>
        <w:t>I</w:t>
      </w:r>
      <w:r>
        <w:rPr>
          <w:i/>
        </w:rPr>
        <w:t xml:space="preserve"> первое место в сегодняшней игре.(Называть поимённо) Всем вам присуждаются звания Ивана-царевича и Василисы Премудрой. (Награждение лучших игроков.)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i/>
          <w:i/>
        </w:rPr>
      </w:pPr>
      <w:r>
        <w:rPr>
          <w:i/>
        </w:rPr>
        <w:t>К О Н Е Ц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59:00Z</dcterms:created>
  <dc:creator>123</dc:creator>
  <dc:description/>
  <cp:keywords/>
  <dc:language>en-US</dc:language>
  <cp:lastModifiedBy>USER</cp:lastModifiedBy>
  <dcterms:modified xsi:type="dcterms:W3CDTF">2011-07-30T11:19:00Z</dcterms:modified>
  <cp:revision>7</cp:revision>
  <dc:subject/>
  <dc:title/>
</cp:coreProperties>
</file>