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билет № 1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Что такое предложение? Виды предложений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клоняй местоимения: </w:t>
      </w:r>
      <w:r>
        <w:rPr>
          <w:i/>
          <w:sz w:val="28"/>
          <w:szCs w:val="28"/>
        </w:rPr>
        <w:t>я, мы, вы, он, она, они (устно)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Практическое задание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Определи, сколько предложений в тексте. Напиши, правильно обозначая начало и конец предложени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упила осень сиротливо качается на голом стволе скворечник скворец сел на веточку и тихонько запел песня кончилась птицы прощались с домиком весной они опять прилетят сюд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8194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2.2pt" to="494.95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Экзаменационный билет № 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1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ты знаешь члены предложения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1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оги с местоимениям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Практическое задание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185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каждой строчки составь предложения, разбирая их по членам предложения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1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тва, не шуршит, мокрая, под ногами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1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д елью, высокой, синички, пискнули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1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тички, ищут, в, ветвях, пищу, дубов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185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ервом предложении укажите части речи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left="360" w:hanging="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15900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pt" to="485.9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Экзаменационный билет № 3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0" w:leader="none"/>
          <w:tab w:val="left" w:pos="540" w:leader="none"/>
          <w:tab w:val="left" w:pos="6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такое подлежаще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0" w:leader="none"/>
          <w:tab w:val="left" w:pos="540" w:leader="none"/>
          <w:tab w:val="left" w:pos="6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ак изменяются местоимения?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Практическое задание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Разбери по членам предложения. Укажи падеж имен существительны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бята нашего класса смастерили кормушку для птиц.</w:t>
      </w:r>
    </w:p>
    <w:p>
      <w:pPr>
        <w:pStyle w:val="Normal"/>
        <w:tabs>
          <w:tab w:val="clear" w:pos="708"/>
          <w:tab w:val="left" w:pos="0" w:leader="none"/>
          <w:tab w:val="left" w:pos="66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Экзаменационный билет № 4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сказуемое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изменяются глаголы прошедшего времени?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>Практическое задание: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кажите грамматические признаки глагола: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Грач прилетел – проталины принес.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оловей поет – черемуха цветет.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еночки прилетят – цветы запестреют.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76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Экзаменационный билет № 5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члены предложения называются однородными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называется местоимением?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8"/>
          <w:szCs w:val="28"/>
        </w:rPr>
        <w:t>Практическое задание: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бери слова по составу: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овозка, честный, рассказ, побежали.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77800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pt" to="485.9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Экзаменационный билет № 6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ови части сло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голы – исключения. Назови и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Практическое задание: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иши из предложения имя существительное, укажи его грамматические признаки.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 кустом в траве ежиха устроила гнездо.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Экзаменационный билет № 7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называется суффиксом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определить спряжение глагола?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8"/>
          <w:szCs w:val="28"/>
        </w:rPr>
        <w:t>Практическое задание: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значь падеж имен прилагательных, выдели окончание: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 ненастную погоду, в дальнем краю, у ближнего села, от утреннего тумана, вечернюю газету.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45745</wp:posOffset>
                </wp:positionV>
                <wp:extent cx="6057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.35pt" to="494.9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Экзаменационный билет № 8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чем сходство и различие между приставкой и суффиксом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такое спряжение глагола?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8"/>
          <w:szCs w:val="28"/>
        </w:rPr>
        <w:t>Практическое задание: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и спряжение глаголов, допиши окончания: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Гон..т, пиш..т, леч..т, начина..т, рису..шь, не дыш..т.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77800</wp:posOffset>
                </wp:positionV>
                <wp:extent cx="6057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pt" to="494.9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Экзаменационный билет № 9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ови главную часть слов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изменяются глаголы?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8"/>
          <w:szCs w:val="28"/>
        </w:rPr>
        <w:t>Практическое задание:</w:t>
      </w:r>
    </w:p>
    <w:p>
      <w:pPr>
        <w:pStyle w:val="Normal"/>
        <w:tabs>
          <w:tab w:val="clear" w:pos="708"/>
          <w:tab w:val="left" w:pos="3645" w:leader="none"/>
        </w:tabs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бери по членам предложения, вставь пропущенные буквы:</w:t>
      </w:r>
    </w:p>
    <w:p>
      <w:pPr>
        <w:pStyle w:val="Normal"/>
        <w:tabs>
          <w:tab w:val="clear" w:pos="708"/>
          <w:tab w:val="left" w:pos="364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Уд..вительная д..рога шла к дальнему оз..ру через лес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Экзаменационный билет № 10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слова называются родственными?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4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определенная форма глагола (правило)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sz w:val="28"/>
          <w:szCs w:val="28"/>
        </w:rPr>
        <w:t>Практическое задание:</w:t>
      </w:r>
    </w:p>
    <w:p>
      <w:pPr>
        <w:pStyle w:val="Normal"/>
        <w:tabs>
          <w:tab w:val="clear" w:pos="708"/>
          <w:tab w:val="left" w:pos="3645" w:leader="none"/>
        </w:tabs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иши окончания имен существительных, обозначь падежи:</w:t>
      </w:r>
    </w:p>
    <w:p>
      <w:pPr>
        <w:pStyle w:val="Normal"/>
        <w:tabs>
          <w:tab w:val="clear" w:pos="708"/>
          <w:tab w:val="left" w:pos="364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т березк.., к осинк.., на поверхност.., в книжк.., от кочк.., к кочк.., по дорожк.., к сторожк.., на ветк.. черемух.. и сирен…</w:t>
      </w:r>
    </w:p>
    <w:p>
      <w:pPr>
        <w:pStyle w:val="Normal"/>
        <w:tabs>
          <w:tab w:val="clear" w:pos="708"/>
          <w:tab w:val="left" w:pos="364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23825</wp:posOffset>
                </wp:positionV>
                <wp:extent cx="6057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75pt" to="485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Экзаменационный билет № 11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1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проверить в корне безударную гласную? Приведи примеры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1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называется глаголом?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sz w:val="28"/>
          <w:szCs w:val="28"/>
        </w:rPr>
        <w:t>Практическое задание: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значь склонение и падеж существительных, объясни окончание: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алле.., на лошадк.., на верхушк.. ел.., поездка по Волг.., на листочк.. черемух.., подлетел к сирен.., на крыш.. избушк…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Экзаменационный билет № 12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проверить правописание парных звонких и глухих согласных в корне слова? Приведи приме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написать безударное окончание прилагательного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рактическое задание: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иши из предложения глаголы, укажи их грамматические признаки: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Наступила ранняя весна. С юга прилетают перелетные птицы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Экзаменационный билет № 13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о правописания разделительного Ъ знака. Приведи примеры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определить род, число, падеж имени существительного?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>Практическое задание: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бери предложение по членам предложения, укажи части  речи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ные тучи закрыли неб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9525</wp:posOffset>
                </wp:positionV>
                <wp:extent cx="6057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75pt" to="494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Экзаменационный билет № 14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писание разделительного Ь знака. Приведи приме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изменяется имя прилагательное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рактическое задание:</w:t>
      </w:r>
    </w:p>
    <w:p>
      <w:pPr>
        <w:pStyle w:val="Normal"/>
        <w:tabs>
          <w:tab w:val="clear" w:pos="708"/>
          <w:tab w:val="left" w:pos="4380" w:leader="none"/>
        </w:tabs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бери слова к этим схемам:</w:t>
      </w:r>
    </w:p>
    <w:p>
      <w:pPr>
        <w:pStyle w:val="Normal"/>
        <w:tabs>
          <w:tab w:val="clear" w:pos="708"/>
          <w:tab w:val="left" w:pos="4380" w:leader="none"/>
        </w:tabs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spacing w:lineRule="auto" w:line="360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40665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95pt" to="476.95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Экзаменационный билет № 15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отличить приставку от предлога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называется именем прилагательным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Практическое задание:</w:t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ind w:left="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крой скобки и объясни:</w:t>
      </w:r>
    </w:p>
    <w:p>
      <w:pPr>
        <w:pStyle w:val="Normal"/>
        <w:tabs>
          <w:tab w:val="clear" w:pos="708"/>
          <w:tab w:val="left" w:pos="225" w:leader="none"/>
        </w:tabs>
        <w:spacing w:lineRule="auto" w:line="360"/>
        <w:ind w:left="435" w:hanging="0"/>
        <w:rPr>
          <w:sz w:val="28"/>
          <w:szCs w:val="28"/>
        </w:rPr>
      </w:pPr>
      <w:r>
        <w:rPr>
          <w:sz w:val="28"/>
          <w:szCs w:val="28"/>
        </w:rPr>
        <w:t>Собака (по)бежала (по)тропинке. Вдруг она (с)вернула (с)дорожки и бросилась в лес. (На)небо (на)бежала туча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Экзаменационный билет № 16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пишутся гласные и согласные в приставках?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 отличить именительный и винительный падежи имен существительных? (на примере).  </w:t>
      </w:r>
      <w:r>
        <w:rPr>
          <w:b/>
          <w:i/>
          <w:sz w:val="28"/>
          <w:szCs w:val="28"/>
        </w:rPr>
        <w:t>Ласково светит весеннее солнце.  Дима смотрел долго на солнце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Практическое задание: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тавь пропущенные буквы и объясни правописание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 деревн.., на площадк.., на верхушк.. ел..,  на крыш.. избушк…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6pt" to="485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Экзаменационный билет № 17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4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чем сходство и различие правописания разделительных Ъ и Ь знаков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4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определить склонение имен существительных?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  <w:szCs w:val="28"/>
        </w:rPr>
        <w:t>Практическое задание:</w:t>
      </w:r>
    </w:p>
    <w:p>
      <w:pPr>
        <w:pStyle w:val="Normal"/>
        <w:tabs>
          <w:tab w:val="clear" w:pos="708"/>
          <w:tab w:val="left" w:pos="4485" w:leader="none"/>
        </w:tabs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бери предложение по членам, выпиши пары слов:</w:t>
      </w:r>
    </w:p>
    <w:p>
      <w:pPr>
        <w:pStyle w:val="Normal"/>
        <w:tabs>
          <w:tab w:val="clear" w:pos="708"/>
          <w:tab w:val="left" w:pos="448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 воздухе раздается пересвист весенних птиц.</w:t>
      </w:r>
    </w:p>
    <w:p>
      <w:pPr>
        <w:pStyle w:val="Normal"/>
        <w:tabs>
          <w:tab w:val="clear" w:pos="708"/>
          <w:tab w:val="left" w:pos="448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85" w:leader="none"/>
        </w:tabs>
        <w:spacing w:lineRule="auto" w:line="360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4066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95pt" to="476.95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заменационный билет № 18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изменяются глаголы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называется склонением существительных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spacing w:lineRule="auto" w:line="360"/>
        <w:rPr/>
      </w:pPr>
      <w:r>
        <w:rPr>
          <w:sz w:val="28"/>
          <w:szCs w:val="28"/>
        </w:rPr>
        <w:t>Практическое задание: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бери по составу: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ехала, забежали, медовый, часовщик, гладкий (камень), поездка.</w:t>
      </w:r>
    </w:p>
    <w:p>
      <w:pPr>
        <w:pStyle w:val="Normal"/>
        <w:tabs>
          <w:tab w:val="clear" w:pos="708"/>
          <w:tab w:val="left" w:pos="4485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Экзаменационный билет № 19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4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вать падежи и вопросы к ни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4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отличить приставку от предлога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ческое задание:</w:t>
      </w:r>
    </w:p>
    <w:p>
      <w:pPr>
        <w:pStyle w:val="Normal"/>
        <w:tabs>
          <w:tab w:val="clear" w:pos="708"/>
          <w:tab w:val="left" w:pos="4485" w:leader="none"/>
        </w:tabs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иши окончания прилагательных, определи падеж:</w:t>
      </w:r>
    </w:p>
    <w:p>
      <w:pPr>
        <w:pStyle w:val="Normal"/>
        <w:tabs>
          <w:tab w:val="clear" w:pos="708"/>
          <w:tab w:val="left" w:pos="448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Тепл.. весенн.. утро, потоки ярко.. света, свеж.. воздух, ласков.. ветерок.</w:t>
      </w:r>
    </w:p>
    <w:p>
      <w:pPr>
        <w:pStyle w:val="Normal"/>
        <w:tabs>
          <w:tab w:val="clear" w:pos="708"/>
          <w:tab w:val="left" w:pos="448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8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9525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75pt" to="485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Экзаменационный билет № 20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узнать род существительного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называется спряжением глагол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ческое задание: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авь цифрой склонение существительных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енек, сирень, дорожка, пень, полотенце, пшеница, скатерть, болото, море, день.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433070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4.1pt" to="494.95pt,3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09:25:00Z</dcterms:created>
  <dc:creator>Яна</dc:creator>
  <dc:description/>
  <cp:keywords/>
  <dc:language>en-US</dc:language>
  <cp:lastModifiedBy>1</cp:lastModifiedBy>
  <cp:lastPrinted>2009-05-11T15:50:00Z</cp:lastPrinted>
  <dcterms:modified xsi:type="dcterms:W3CDTF">2011-07-31T09:25:00Z</dcterms:modified>
  <cp:revision>2</cp:revision>
  <dc:subject/>
  <dc:title>Билет № 1</dc:title>
</cp:coreProperties>
</file>