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//.Зал оборудован настенными плакатами, изображающими замок Гласных, улицы Согласных, переулок Звонкий, озеро Тихое. У детей шапочки с названиями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вучит запись песни В.Шаинского «Научись говорить слова». Дети строем заходят в зал, рассаживаются по местам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 xml:space="preserve">«Велико значение языка в жизни человека. Русский язык, 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тором мы говорим, красив и богат. Язык служит нам для общения, обучения. Без знания законов языка и правильного его использования невозможно жить и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школе ребята учатся правильно пользоваться устной и письменной речью. Уже первоклассники многому научились за этот год. Они хотят продемонстрировать свои достижения, поделиться радостью от достигну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чтобы всем было интересно, мы отправимся в путешествие по городу красив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еред нами в центре замок Гласных. Давайте посмотрим, кто здесь живёт. Это глас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ква А, буква 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лись два стол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лись, наклон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оедин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 дубочка, у ду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 смотрят два суч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столба на пу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шла букв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от левого стол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дорожку про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- похожа на бар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уч тоже буква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вал похожа бук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ьцо, на коле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 открыла ротик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чок глядит на 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Ы совсем стар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палочка-подру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Ы, буква 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т с палочкой – у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 </w:t>
      </w:r>
      <w:r>
        <w:rPr>
          <w:sz w:val="28"/>
          <w:szCs w:val="28"/>
        </w:rPr>
        <w:t>– Молодцы, гласные. В вашем замке есть секретная комната с заданиями. Поднимите камешки, вы увидите там задания. Откройте, прочитайте,что там написа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на камешка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ти к каждой гласной букве сестричку, немного похожую по произношению. Буквы Я,Е,Ё,Ю,И. Произнести их парам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«Расшифруй слова». Найти слово на схеме, где даны одни гласные, подобрать к ним картинку. ( Автобус, утка, облако, индюк, эскимо, дым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-о-у, у-а, о-а-о, и-ю, э-и-о, 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бавить первый гласный в слово и прочитать его целиком. «Прочитай слова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.тюг, .ист, .пельсин, .сень, .слик,.голка, .хо, .таж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– Ну, что же, похоже мы хорошо подружились с гласными. Теперь мы можем погулять по улицам согласных звуков. Прочитайте названия улиц: Звонкая, Тихая. Как вы думаете, какие согласные живут на улице Звонкой? А на Тихой? А вот и жители этой улицы, давайте послушаем, что они нам расс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ие звуки звучат глух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а в них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ие звуки тревожат ух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их скрыт особый сек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ем вместе: «пугаться», «пуск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голоса нет в звуке 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лове «бороться» и в слове «беж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ся звонкое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все звонкие прокри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ем: Б, В, 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хие же можно лишь прошеп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: П, Ф,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ребё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- это капают капли дож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- барабанов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- это фырканье только 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 это волка 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 то водичка струйкой б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- зазвенел ком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- лишь мышонок тихонько шур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- уже жук зажуж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- 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- это дятел по ветке ст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- здесь голос уже звучит, всё загудело в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12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- то кукушка в чаще лесной тянет своё «Ку-ку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- загогочут вдруг гуси порой, гуляя гуськом на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ы не спутать кору с го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вуками зорко сле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, что Б- барабанов 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- лишь капли дождя.</w:t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 -</w:t>
      </w:r>
      <w:r>
        <w:rPr>
          <w:sz w:val="28"/>
          <w:szCs w:val="28"/>
        </w:rPr>
        <w:t xml:space="preserve"> Эти звонкие и глухие согласные парные, повторите их п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ть и другие согласные, непарные звонкие. Вот они перед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- стоит на кораб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разу видн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ус к мачте прикреплё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 гордо смотрит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- похожа на носил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доска посеред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 ручки взялись др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им мусор куда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- на двух ногах 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будто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жку левую отстав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я всех заставлю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- Звуки любят, чтобы их произносили чётко и правильно. И многие ребята научились это хорошо делать. А вот у мальчика Саши ещё не всё в порядке с произношением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на свете С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рту у Саши-к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исовая каша, не гречневая ка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анка, не овсянка на сладком мол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тра во рту у С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простые н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простые наш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сском я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-й 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о, что можно вня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ть для всех поня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о, чисто,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юди гов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Саша так корё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ам понять не 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н вслух чи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ёшь едва-е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квы он гло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ел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может, но не хо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ечью посл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ен перевод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ере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 </w:t>
      </w:r>
      <w:r>
        <w:rPr>
          <w:sz w:val="28"/>
          <w:szCs w:val="28"/>
        </w:rPr>
        <w:t>– А наши ребята хорошо потрудились над своей речью в этом учебном году и сейчас покажут, как они умеют правильно произносить некотор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«Дождик», «Буква Ж», Степан «Иринка», «Воробышек», чистоговорки, Саша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и звуки нужно не только правильно произносить и читать, но и записывать, чтобы не получилось, как в стихотворении у Васи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ишу быстрее всех, а потом бывает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хидные улыбки: в каждом слове три ошибки.</w:t>
      </w:r>
    </w:p>
    <w:p>
      <w:pPr>
        <w:pStyle w:val="Normal"/>
        <w:rPr/>
      </w:pPr>
      <w:r>
        <w:rPr>
          <w:sz w:val="28"/>
          <w:szCs w:val="28"/>
        </w:rPr>
        <w:t>Просто я уже такой, просто делаю всё на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ь я уже большой, поднимают меня на смех.</w:t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– А почему у мальчика были ошибки при письме? Да он не соблюдал правила письма. Прочитай, Вася правила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я – Надо быть внимательным, старательным, не отвлекаться и не торопиться и подружиться с граммати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 </w:t>
      </w:r>
      <w:r>
        <w:rPr>
          <w:sz w:val="28"/>
          <w:szCs w:val="28"/>
        </w:rPr>
        <w:t>– Саша, открой следующее задание. Отгадать загад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х я знаю, всех учу, но сама всегда молчу. Чтоб со мною подружиться надо грамоте учиться.  (Книга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Чёрные, кривые, от рождения немые, а как только встанут в ряд, сразу вдруг заговорят.  (Бук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 </w:t>
      </w:r>
      <w:r>
        <w:rPr>
          <w:sz w:val="28"/>
          <w:szCs w:val="28"/>
        </w:rPr>
        <w:t>– А что можно составить из букв? Слоги , слова. Вот в Городе красивой речи завёлся жучок, буквоедик и съел часть слов. Помогите буквам, восстановите их и прочитайте слова. А потом составьте из этих слов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а из половинок букв). Лодка. Рыбак. Река. Удочка. У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- А теперь мы продолжим наше путешествие в Парк сказок. А на чём мы туда поедем? Какие виды транспорта вы знаете? Мы поедем на лошадке, машине, самолёте и пароходе из нашей физминутки. (Дети проговаривают и показывают соответствующие имитационные дви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ошадке ехали, ехали, е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остику подъехали. Тр-р, с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орот! На реке- паро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ходом ехали, ехали, е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горы доех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ход не везёт, надо сесть в сам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ёт летит,в нём мотор гуд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-у-у-у, я лечу, я ле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Логопед </w:t>
      </w:r>
      <w:r>
        <w:rPr>
          <w:sz w:val="28"/>
          <w:szCs w:val="28"/>
        </w:rPr>
        <w:t>– Вот мы и в парке. Давайте посмотрим сказку, которую приготовили учащиеся 1-го класса. Сценка называется «Маша обеда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атериал по сценке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– Вот видите, как хорошо уметь красиво разговаривать, можно стать настоящими артистами. И ещё очень многому научиться в школе. (Исполняется песня «Учат в школ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- Молодцы, ребята, учитесь и дальше познавать наш русский язык, учитесь правильно читать и писать. Это очень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сь читать, учись 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е нет на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умеет сам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 знает ск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жизнь учись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, серьёз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сь читать, умей 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ещё не поз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– Читать нам помогают хорошие книги, их надо любить и ува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ая книжка привыкла к почт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т получает пятёрку по чт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 детства любитель большой по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нижки, как старших, привык по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огопед</w:t>
      </w:r>
      <w:r>
        <w:rPr>
          <w:sz w:val="28"/>
          <w:szCs w:val="28"/>
        </w:rPr>
        <w:t xml:space="preserve"> – Наше путешествие подошло к концу. На прощание Город красивой речи дарит всем вам правила красивой речи. Дети по очереди читают правила по карточкам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вори громко, чётко, выразительно. Все слова проговаривай ясно, правильн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ждом слове выделяй ударный гласный звук. Произноси его громче, чем остальные зву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го выдерживай паузы между предложен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жде, чем начать говорить, подумай о том, что хочешь сказать. Не спеши с ответ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гда и везде нужно говорить плавно, неторопливо, спокой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участникам путешествия памятные сувениры. Раскраски с картин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4:47:00Z</dcterms:created>
  <dc:creator>Main</dc:creator>
  <dc:description/>
  <cp:keywords/>
  <dc:language>en-US</dc:language>
  <cp:lastModifiedBy>Stargazer</cp:lastModifiedBy>
  <dcterms:modified xsi:type="dcterms:W3CDTF">2009-03-09T16:23:00Z</dcterms:modified>
  <cp:revision>4</cp:revision>
  <dc:subject/>
  <dc:title>Зал оборудован настенными плакатами, изображающими замок Гласных, улицы Согласных, переулок Звонкий, озеро Тихое</dc:title>
</cp:coreProperties>
</file>