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Чтоб могли леса цвести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И сады, и реки;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Все живое береги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Ты на этом свете!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 xml:space="preserve">Мы со своей семьей часто приезжаем к бабушке в гости. Я люблю рассматривать фотографии в старом семейном альбоме вместе с бабушкой. Двор около бабушкиного дома очень красивый. Он весь утопает в зелени. И вот однажды, рассматривая фотографии, я заметила, что участок двора на  снимке один и тот же, а растения растут разные.  Этот факт заставил меня задуматься: 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Какими способами можно изменить флору и фауну двора и отчего она зависит?- это и является целью моего проекта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В своем исследовании я поставила следующие задачи: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- изучить состояние флоры и фауны бабушкиного двора;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- узнать какие факторы могут изменить флору и фауну двора;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- измениться ли флора и фауна двора, если один из объектов убрать из цепи.</w:t>
      </w:r>
    </w:p>
    <w:p>
      <w:pPr>
        <w:pStyle w:val="NoSpacing"/>
        <w:jc w:val="both"/>
        <w:rPr/>
      </w:pPr>
      <w:r>
        <w:rPr>
          <w:b/>
          <w:sz w:val="24"/>
        </w:rPr>
        <w:t xml:space="preserve">Гипотеза исследования: </w:t>
      </w:r>
      <w:r>
        <w:rPr>
          <w:sz w:val="24"/>
        </w:rPr>
        <w:t>если со временем растительность и животный мир бабушкиного двора изменился, то существуют факторы, влияющие на его состояние.</w:t>
      </w:r>
    </w:p>
    <w:p>
      <w:pPr>
        <w:pStyle w:val="NoSpacing"/>
        <w:jc w:val="both"/>
        <w:rPr/>
      </w:pPr>
      <w:r>
        <w:rPr>
          <w:b/>
          <w:sz w:val="24"/>
        </w:rPr>
        <w:t>Объект исследования:</w:t>
      </w:r>
      <w:r>
        <w:rPr>
          <w:sz w:val="24"/>
        </w:rPr>
        <w:t xml:space="preserve">  двор, около бабушкиного дома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NoSpac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зучение флоры и фауны бабушкиного двора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 xml:space="preserve">Я взяла для сравнения две фотографии. На одной фотографии я увидела возле бабушкиного дома большую развесистую березу, рядом росли сирень и клен американский. 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На другой фотографии я увидела двор, который утопал весь в цветах, и прежней осталось только береза, да и та не выглядела уже такой красавицей- в ее кроне  проблескивали желтоватые листья.</w:t>
      </w:r>
    </w:p>
    <w:p>
      <w:pPr>
        <w:pStyle w:val="NoSpac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акторы, влияющие на состояние флоры и фауны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Береза.</w:t>
      </w:r>
    </w:p>
    <w:p>
      <w:pPr>
        <w:pStyle w:val="NoSpacing"/>
        <w:jc w:val="both"/>
        <w:rPr/>
      </w:pPr>
      <w:r>
        <w:rPr>
          <w:sz w:val="24"/>
        </w:rPr>
        <w:t>В бабушкином дворе растет береза -</w:t>
      </w:r>
      <w:r>
        <w:rPr>
          <w:i/>
          <w:sz w:val="24"/>
        </w:rPr>
        <w:t xml:space="preserve">повислая. </w:t>
      </w:r>
    </w:p>
    <w:p>
      <w:pPr>
        <w:pStyle w:val="NoSpacing"/>
        <w:jc w:val="both"/>
        <w:rPr/>
      </w:pPr>
      <w:r>
        <w:rPr>
          <w:sz w:val="24"/>
        </w:rPr>
        <w:t>Все виды берез обладают целебными свойствами, но самая полезная из них береза- повислая. В березе полезно все: почки, сок, пыльца, листья, древесина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Березовые листья применяют при отечности ног, при заболеваниях почек и неврозах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У нашей бабушки больные ноги и она собирает листья березы ранней весной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Березовые почки бабушка чаще всего собирает для нас, ведь они необходимы для лечения кашля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 xml:space="preserve">Совсем недавно наша бабушка купила книгу, в которой говорится  о правилах сбора лекарственных трав. 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Оказывается почки можно собирать с января по март, чтобы не наносить вред растению. Неправильный сбор листьев и почек ведет к нарушению сокодвижения- это и привело в желтизне, которая появилась в кроне березы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Клен американский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Неприхотлив к почвенным условиям, но лучше растёт на плодородных свежих почвах, на хорошо освещённых местах. Очень активен и подвижен, обладает высокой скоростью роста и устойчив к загрязнению воздуха. Распространяется самосевом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 xml:space="preserve">Дерево часто используется различными птицами для гнездования. Защищает домашний скот от жары и холода. 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 xml:space="preserve">Спили клен возле дома бабушки, считая его только сорняком. 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Но теперь около дома бабушки нельзя услышать соловья, наверное, он считал березу, клен и сирень своим маленьким лесом, а теперь улетел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 xml:space="preserve">Сирень. 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Это красивое растение с цветами различной окраски выращивают как декоративное, но оно находит также применение и в народной медицине. Лекарственным сырьем являются цветки, кора и почки сирени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Почему же спилили сирень, ведь  бабушка могла не только любоваться красотой, но и использовать сирень, как лекарственное растение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Ответ оказался прост. На сирени сорока построила свое гнездо и таскала яйца  у кур. Пришлось уничтожить кустарник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Итак, можно сделать вывод, что человек своими действиями может изменять цепь природного сообщества и не всегда принести этим пользу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Рассматривая  сегодня, бабушкин двор мы видим большое количество цветов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Цветам нужен свет- его стало достаточно, только тогда, когда спилили  кустарники. Значит, действия человека не всегда наносят вред. Бабушкин двор утопает в цветах, лишь потому, что умелое регулирование  природными факторами позволило изменить сообщество «наш двор»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b/>
          <w:b/>
          <w:sz w:val="24"/>
        </w:rPr>
      </w:pPr>
      <w:r>
        <w:rPr>
          <w:b/>
          <w:sz w:val="24"/>
        </w:rPr>
        <w:t>Вывод.</w:t>
      </w:r>
    </w:p>
    <w:p>
      <w:pPr>
        <w:pStyle w:val="NoSpacing"/>
        <w:jc w:val="both"/>
        <w:rPr/>
      </w:pPr>
      <w:r>
        <w:rPr>
          <w:sz w:val="24"/>
        </w:rPr>
        <w:t>Изучая литературу по данной теме и ведя наблюдения,  я пришла к выводу, что человек оказывает огромное влияние на любое природное сообщество, даже такое маленькое, как «наш двор».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Spac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яренко А.Г., Факторы жизни растений/А.Г. Дояренко.- М.: Колос, 1966.</w:t>
      </w:r>
    </w:p>
    <w:p>
      <w:pPr>
        <w:pStyle w:val="NoSpac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очкин Е.И., Лекарственные растения.- Самарский дом печати, 1994.</w:t>
      </w:r>
    </w:p>
    <w:p>
      <w:pPr>
        <w:pStyle w:val="NoSpac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етров В.В., Растительный мир нашей Родины. – М.: Просвещение, 1991. </w:t>
      </w:r>
    </w:p>
    <w:p>
      <w:pPr>
        <w:pStyle w:val="NoSpac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нциклопедия. Жизнь растений:в 5т. Т.1.-М.: Просвещение, 1980.</w:t>
      </w:r>
    </w:p>
    <w:p>
      <w:pPr>
        <w:pStyle w:val="NoSpac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ериалы «Свободной энциклопедии- Википедия»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>Поволжская социально- гуманитарная академия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>Научно-исследовательский конкурс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  <w:t>По естествознанию «Мир, в котором я живу»</w:t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sz w:val="24"/>
        </w:rPr>
      </w:pPr>
      <w:r>
        <w:rPr>
          <w:sz w:val="24"/>
        </w:rPr>
        <w:t>Научно-исследовательская работа</w:t>
      </w:r>
    </w:p>
    <w:p>
      <w:pPr>
        <w:pStyle w:val="NoSpacing"/>
        <w:jc w:val="center"/>
        <w:rPr>
          <w:sz w:val="24"/>
        </w:rPr>
      </w:pPr>
      <w:r>
        <w:rPr>
          <w:sz w:val="24"/>
        </w:rPr>
        <w:t>По теме: «Наш двор»</w:t>
      </w:r>
    </w:p>
    <w:p>
      <w:pPr>
        <w:pStyle w:val="NoSpacing"/>
        <w:jc w:val="center"/>
        <w:rPr>
          <w:sz w:val="24"/>
        </w:rPr>
      </w:pPr>
      <w:r>
        <w:rPr>
          <w:sz w:val="24"/>
        </w:rPr>
      </w:r>
    </w:p>
    <w:p>
      <w:pPr>
        <w:pStyle w:val="NoSpacing"/>
        <w:jc w:val="center"/>
        <w:rPr>
          <w:sz w:val="24"/>
        </w:rPr>
      </w:pPr>
      <w:r>
        <w:rPr>
          <w:sz w:val="24"/>
        </w:rPr>
      </w:r>
    </w:p>
    <w:p>
      <w:pPr>
        <w:pStyle w:val="NoSpacing"/>
        <w:jc w:val="center"/>
        <w:rPr>
          <w:sz w:val="24"/>
        </w:rPr>
      </w:pPr>
      <w:r>
        <w:rPr>
          <w:sz w:val="24"/>
        </w:rPr>
      </w:r>
    </w:p>
    <w:p>
      <w:pPr>
        <w:pStyle w:val="NoSpacing"/>
        <w:jc w:val="right"/>
        <w:rPr>
          <w:sz w:val="24"/>
        </w:rPr>
      </w:pPr>
      <w:r>
        <w:rPr>
          <w:sz w:val="24"/>
        </w:rPr>
      </w:r>
    </w:p>
    <w:p>
      <w:pPr>
        <w:pStyle w:val="NoSpacing"/>
        <w:jc w:val="right"/>
        <w:rPr>
          <w:sz w:val="24"/>
        </w:rPr>
      </w:pPr>
      <w:r>
        <w:rPr>
          <w:sz w:val="24"/>
        </w:rPr>
      </w:r>
    </w:p>
    <w:p>
      <w:pPr>
        <w:pStyle w:val="NoSpacing"/>
        <w:jc w:val="right"/>
        <w:rPr>
          <w:sz w:val="24"/>
        </w:rPr>
      </w:pPr>
      <w:r>
        <w:rPr>
          <w:sz w:val="24"/>
        </w:rPr>
      </w:r>
    </w:p>
    <w:p>
      <w:pPr>
        <w:pStyle w:val="NoSpacing"/>
        <w:jc w:val="right"/>
        <w:rPr>
          <w:sz w:val="24"/>
        </w:rPr>
      </w:pPr>
      <w:r>
        <w:rPr>
          <w:sz w:val="24"/>
        </w:rPr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 xml:space="preserve">Выполнила 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Баландина Анастасия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ученица 4 «Б» класса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МОУ Саврушская СОШ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Самарской  области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Похвистневского района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Научный руководитель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Баландина И.Н.,</w:t>
      </w:r>
    </w:p>
    <w:p>
      <w:pPr>
        <w:pStyle w:val="NoSpacing"/>
        <w:jc w:val="right"/>
        <w:rPr>
          <w:sz w:val="24"/>
        </w:rPr>
      </w:pPr>
      <w:r>
        <w:rPr>
          <w:sz w:val="24"/>
        </w:rPr>
        <w:t>учитель начальных классов</w:t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Spacing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Spacing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Spacing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Spacing"/>
        <w:jc w:val="center"/>
        <w:rPr>
          <w:sz w:val="24"/>
        </w:rPr>
      </w:pPr>
      <w:r>
        <w:rPr>
          <w:sz w:val="24"/>
        </w:rPr>
        <w:t>Самара 2011</w:t>
      </w:r>
      <w:bookmarkStart w:id="0" w:name="_GoBack"/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3:00Z</dcterms:created>
  <dc:creator>Admin</dc:creator>
  <dc:description/>
  <cp:keywords/>
  <dc:language>en-US</dc:language>
  <cp:lastModifiedBy>Admin</cp:lastModifiedBy>
  <dcterms:modified xsi:type="dcterms:W3CDTF">2011-03-30T14:44:00Z</dcterms:modified>
  <cp:revision>2</cp:revision>
  <dc:subject/>
  <dc:title/>
</cp:coreProperties>
</file>