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Классный час «Толерантность» ( 2 класс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ла Богданова Ольга Сергеев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/>
        <w:t xml:space="preserve"> </w:t>
      </w:r>
      <w:r>
        <w:rPr>
          <w:sz w:val="28"/>
          <w:szCs w:val="28"/>
        </w:rPr>
        <w:t>сформировать у уч-ся представление о толеран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 детей понятие о толеран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редставления о других людях на основе сопоставления себя с ними, выделения сходства и различ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чувство уважения друг к дру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предупреждению детской агрессивности и жестокости в решении конфликт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 и нагляд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арта полушар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иаграмма народов в России;</w:t>
      </w:r>
    </w:p>
    <w:p>
      <w:pPr>
        <w:pStyle w:val="Normal"/>
        <w:rPr/>
      </w:pPr>
      <w:r>
        <w:rPr>
          <w:sz w:val="28"/>
          <w:szCs w:val="28"/>
        </w:rPr>
        <w:t>3) карточки со словами  ( толерантный, толерантность, доброта, добрый, добренький,  добрейш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листочки в клеточ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иллюстрации с люд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музыкальные фонограмм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д занятия: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)Организационный момент. </w:t>
      </w:r>
      <w:r>
        <w:rPr>
          <w:sz w:val="28"/>
          <w:szCs w:val="28"/>
        </w:rPr>
        <w:t>Дети входят в класс под песню «Улыб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 Вступительная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 какую песню вошли в класс? («Улыбк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улыбка? ( Выражение на лице, мимика).</w:t>
      </w:r>
    </w:p>
    <w:p>
      <w:pPr>
        <w:pStyle w:val="Normal"/>
        <w:rPr/>
      </w:pPr>
      <w:r>
        <w:rPr>
          <w:sz w:val="28"/>
          <w:szCs w:val="28"/>
        </w:rPr>
        <w:t>- А когда человек улыбается? (когда хорошее настроение, ему весело, когда человек добрый…)</w:t>
      </w:r>
    </w:p>
    <w:p>
      <w:pPr>
        <w:pStyle w:val="Normal"/>
        <w:rPr/>
      </w:pPr>
      <w:r>
        <w:rPr>
          <w:sz w:val="28"/>
          <w:szCs w:val="28"/>
        </w:rPr>
        <w:t xml:space="preserve">- Верно, улыбка всегда располагает к общению, к уважению, к вниманию, к доброте. А если человек обладает всеми этими качествами, то говорят, что человек </w:t>
      </w:r>
      <w:r>
        <w:rPr>
          <w:b/>
          <w:sz w:val="28"/>
          <w:szCs w:val="28"/>
        </w:rPr>
        <w:t>толерантный.</w:t>
      </w:r>
    </w:p>
    <w:p>
      <w:pPr>
        <w:pStyle w:val="Normal"/>
        <w:rPr/>
      </w:pPr>
      <w:r>
        <w:rPr>
          <w:sz w:val="28"/>
          <w:szCs w:val="28"/>
        </w:rPr>
        <w:t>- Необычное слово? А вам интересно узнать больше об этом слове? (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ень часто при чтении журналов, газет можно встретиться со словами, вошедшими в русский язык из других языков мира. Издавна люди общались с соседними народами. Налаживали с ними торговые и культурные связи. При общении в речь проникали иноязычные слова. Толерантность – латинское происхождение и означает терпение, терп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Мы все ра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на какой планете мы живем? ( Зем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материков на Земле? (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азывается наша страна? ( Росс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ой народ живет  в России? (Русские, ………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смотрите на иллюстрации. Кто изображен? ( Люд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хожи ли они между собой? (Нет, есть молодые, пожилые, русские и нет, с разным цветом кожи, есть дети…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но верно, все люди разные, живут в разных уголках нашей план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же появились люди на Земле? Человечество всегда пыталось выяснить свое происхождение и свое различие. Когда не было научных знаний, люди складывали леге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егенда североамериканских индейцев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Боги лепили фигурки людей. Для прочности ставили в печь на обжиг. Те фигурки, которые достали из печи после обжига имели кирпично-красный цвет, это индейцы. В следующий раз боги забыли вынуть фигурки из печи, достали угольки – это негры. В третий раз боялись пережечь, вынули фигурки очень рано – бледно-розовые – европейцы. Все расселились по всему земному шару, так образовалось 15-20 тысяч разных народов. Посмотрите на диа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отличается каждый народ? (язык, культура, религия, традиции). Давайте послушаем песню о разных язы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4) Физминутка.</w:t>
      </w:r>
      <w:r>
        <w:rPr>
          <w:sz w:val="28"/>
          <w:szCs w:val="28"/>
        </w:rPr>
        <w:t xml:space="preserve"> Проводятся упражнения под песню « Если добрый 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) Составление цветка (работа со словами)</w:t>
      </w:r>
    </w:p>
    <w:p>
      <w:pPr>
        <w:pStyle w:val="Normal"/>
        <w:rPr/>
      </w:pPr>
      <w:r>
        <w:rPr>
          <w:sz w:val="28"/>
          <w:szCs w:val="28"/>
        </w:rPr>
        <w:t>- Какое слово повторялось в песне? ( добр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ерите родственные слова к слову добрый (добренький, добрейший, доброта). Доброта – хорошее чувство. А что значит  хорошее чувство? ( Внимание, терпение…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Если человек обладает всеми этими качествами,  относится к окружающим именно так, то говорят, что он </w:t>
      </w:r>
      <w:r>
        <w:rPr>
          <w:b/>
          <w:sz w:val="28"/>
          <w:szCs w:val="28"/>
        </w:rPr>
        <w:t>толерант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) Психоразгрузка  (Проверяем толерантно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листочки, карандаши красного и синего цветов. Детям  предлагаются ситуации с 2-мя вариантами ответов. Если ребенок согласен с 1 вариантом, рисует красный кружок, если согласен со 2 вариантом – рисует синий кружо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Младший брат сломал игруш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его постараешься успоко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ударишь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Ты поссорился со своей сестр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ходишь вы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ижаешься и мст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Ты недоволен соб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юдей без недостатков не б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все сваливаешь на других</w:t>
      </w:r>
    </w:p>
    <w:p>
      <w:pPr>
        <w:pStyle w:val="Normal"/>
        <w:rPr/>
      </w:pPr>
      <w:r>
        <w:rPr>
          <w:sz w:val="28"/>
          <w:szCs w:val="28"/>
        </w:rPr>
        <w:t>4) Тебе не хочется идти на прогулку со  своими близки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дешь гу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раиваешь истер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Саша плохо од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нева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одсмеиваюсь над 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ки, встаньте  у кого из вас получилось больше</w:t>
      </w:r>
      <w:r>
        <w:rPr/>
        <w:t xml:space="preserve"> </w:t>
      </w:r>
      <w:r>
        <w:rPr>
          <w:sz w:val="28"/>
          <w:szCs w:val="28"/>
        </w:rPr>
        <w:t>красных кружков. Это значит, что вы толерантны. Какими качествами облад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7)Подведение итогов. Чтение и обсуждение высказываний велик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Кто полон милосердия, непременно обладает мужеством». (Конфуц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бы поверить в добро, надо начать его делать». (Л. Н. Толст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что значит быть толерантным? (Это значит бережно относиться ко всем, понимать друг друга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50:00Z</dcterms:created>
  <dc:creator>USER</dc:creator>
  <dc:description/>
  <cp:keywords/>
  <dc:language>en-US</dc:language>
  <cp:lastModifiedBy>USER</cp:lastModifiedBy>
  <dcterms:modified xsi:type="dcterms:W3CDTF">2011-07-18T17:56:00Z</dcterms:modified>
  <cp:revision>7</cp:revision>
  <dc:subject/>
  <dc:title/>
</cp:coreProperties>
</file>