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4"/>
          <w:szCs w:val="24"/>
        </w:rPr>
        <w:t>Урок окружающего мира в  3 класс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урока: </w:t>
      </w:r>
      <w:r>
        <w:rPr>
          <w:sz w:val="24"/>
          <w:szCs w:val="24"/>
        </w:rPr>
        <w:t xml:space="preserve">  Дуб и все вокруг нег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 урока:   1.</w:t>
      </w:r>
      <w:r>
        <w:rPr>
          <w:sz w:val="24"/>
          <w:szCs w:val="24"/>
        </w:rPr>
        <w:t xml:space="preserve">Познакомить с невидимой пищевой сетью и невидимой пирамидой в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дубовом лесу, а также дать понятие: экологическая пирамида.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Развивать речь, память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оспитывать бережное отношение к природ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Рисунки: дуб, желуди, белка, кабан, лось, мышь, сойка, гусеницы, сова, волк, лиса, кукушка, змея, орел; разноцветные карточки с загадками; карточки для работы в парах; слова: дубрава, пищевая сеть, экологическая пирамида, презентац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ип урока:  </w:t>
      </w:r>
      <w:r>
        <w:rPr>
          <w:sz w:val="24"/>
          <w:szCs w:val="24"/>
        </w:rPr>
        <w:t>комбинированный (по учебнику А. А. Плешакова «Мир вокруг нас».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рг. момент.   </w:t>
      </w:r>
      <w:r>
        <w:rPr>
          <w:sz w:val="24"/>
          <w:szCs w:val="24"/>
        </w:rPr>
        <w:t>Прозвенел звонок веселый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ачинаем наш урок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Любознательные в классе дети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бо всем хотят знать на свете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обилизующая часть урока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Сегодня в начале урока мы проведем блиц-турнир, при проверке домашнего задания выполним тест, а также узнаем с кем дружит дуб, изучим экологические связи в дубовом лесу.   </w:t>
      </w:r>
      <w:r>
        <w:rPr>
          <w:b/>
          <w:i/>
          <w:sz w:val="24"/>
          <w:szCs w:val="24"/>
        </w:rPr>
        <w:t>(Слайд №1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вторе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Блиц-турнир»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Что такое природа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ая бывает природа?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Что относится к неживой природе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царство живой природ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Чем живая природа отличается от неживой природы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ая наука занимается изучением растений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группы растений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ая наука занимается изучением животных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группы животных?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>. Проверка дом. зад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ЕСТ</w:t>
      </w:r>
      <w:r>
        <w:rPr>
          <w:sz w:val="24"/>
          <w:szCs w:val="24"/>
        </w:rPr>
        <w:t xml:space="preserve"> (у каждого учащегося на парте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Как называется наука о животных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зоолог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ботани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Каких животных называют растительноядными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которые питаются насекомы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которые питаются растения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Каких животных называют насекомоядными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которые питаются насекомы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которые питаются растения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Какие из указанных животных относятся к хищникам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волк, лис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мышь, лос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Какая цепь питания составлена правильно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комар – лягушка – цапля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рожь – мышь - орел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по тем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гадайте загадку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Я из крошки-бочки вылез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ешки пустил и вырос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ал высок я и могуч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боюсь ни гроз, ни туч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Я кормлю свиней и белок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чего, что плод мой мелок. 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Дети:</w:t>
      </w:r>
      <w:r>
        <w:rPr>
          <w:sz w:val="24"/>
          <w:szCs w:val="24"/>
        </w:rPr>
        <w:t xml:space="preserve"> Дуб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уб – сильное дерево. Но у него есть и слабая сторона – боится холода. Молодые листья и стебли погибают при заморозках. Чтобы уберечься от этой беды, дуб начинает зеленеть поздно, чуть ли не позднее всех деревьев. Дуб живет очень долго – 500 лет и боле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К какой группе растений отнесем дуб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>К цветковым растения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плод дуб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>Желуд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 называется дубовый лес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  <w:u w:val="single"/>
        </w:rPr>
        <w:t>Дубра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ие правила надо соблюдать в лесу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Ответы детей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Молодцы! Правила поведения вы знаете. Еще одно очень важное правило – в лесу нужно вести себя тихо.  Итак, отправляемся в дубраву!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(Звучит музык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гадайте загадк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Ученик: </w:t>
      </w:r>
      <w:r>
        <w:rPr>
          <w:sz w:val="24"/>
          <w:szCs w:val="24"/>
        </w:rPr>
        <w:t xml:space="preserve"> (красная карточка)  В дупле живе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Да орешки грызет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Белка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Ученик:</w:t>
      </w:r>
      <w:r>
        <w:rPr>
          <w:sz w:val="24"/>
          <w:szCs w:val="24"/>
        </w:rPr>
        <w:t xml:space="preserve">  Ловкие и проворные белки живут в лесах, где много для них корма и много простора для игр. Они перепрыгивают с дерева на дерево, помогая себе при этом хвост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Посмотрите на рисунок. Кто это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Кабан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Ученик: </w:t>
      </w:r>
      <w:r>
        <w:rPr>
          <w:sz w:val="24"/>
          <w:szCs w:val="24"/>
        </w:rPr>
        <w:t>У кабана сильное тело. Крепким рылом он может разрывать даже мерзлую почву. На кормежку выходит ночью, а днем спи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гадайте загадку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Ученик:</w:t>
      </w:r>
      <w:r>
        <w:rPr>
          <w:sz w:val="24"/>
          <w:szCs w:val="24"/>
        </w:rPr>
        <w:t xml:space="preserve"> (зеленая карточка)   Трав копытами касаясь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Ходит по лесу красавиц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Ходит смело и легко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га, раскинув широко…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Лось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ост лося достигает двух метров. Он легко передвигается как по траве. Так и по глубокому снегу. Питается зверь травой, листьями, молодыми побегами деревьев и кустарник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Чем питаются эти животные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Желудями, листьям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акже желудями питаются: мыши, сойка. Но с дубом дружат еще и гусеницы. А они чем питаются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Листьями, древесиной дуб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акая эта группа животных по особенностям питания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Растительноядны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Животные, которые питаются желудями, листьями и древесиной дуба, связаны с дубом напрямую. А на них, на этих животных, охотятся другие животные. Они тоже связаны с дубом только не напрямую, а косвенн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Давайте узнаем, какие животные связаны с дубом косвенн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слушайте стихотворен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дрейшая птица на свете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слышит, но очень скупа на сло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 кого это стихотворение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Про сов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 совы большая круглая голова и небольшой как бы приплюснутый клюв. Она может крутить своей головой в разные стороны. Большие глаза расположены на голове рядом, а не по бокам, как у других птиц. У совы отличное зрение. Глядит, сова пристально, не мигая. Днем совы тоже видят, но охотятся только ночью. Она летает бесшумно. У нее замечательный слух. Сова слышит, как по дереву ползет жук или по снегу бегают мыш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гадайте загадку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Ученик:</w:t>
      </w:r>
      <w:r>
        <w:rPr>
          <w:sz w:val="24"/>
          <w:szCs w:val="24"/>
        </w:rPr>
        <w:t xml:space="preserve"> (синяя карточка)  Кто зимой холодной,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родит злой, голодный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Волк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Ученик:</w:t>
      </w:r>
      <w:r>
        <w:rPr>
          <w:sz w:val="24"/>
          <w:szCs w:val="24"/>
        </w:rPr>
        <w:t xml:space="preserve"> Волк - умный и осторожный зверь. Живут волки семьями. Зимой в глубоком снегу волки ходят цепочкой, след в след. Кажется, что прошел один волк, а не стая серых разбойник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смотрите на силуэт. Кто это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Лиса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Ученик: </w:t>
      </w:r>
      <w:r>
        <w:rPr>
          <w:sz w:val="24"/>
          <w:szCs w:val="24"/>
        </w:rPr>
        <w:t xml:space="preserve"> У лисы острый слух. Чуть пикнет мышь, лиса ее тут же и схватит. Лисы хитрые, ловкие, хорошо прыгаю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слушайте стихотворение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стреет цветами опушка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ывут облака налег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Ку-ку!» - напевает кукушк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еленом лесном дале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о кого это стихотворение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Про кукушк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Кукушка – птица перелетная. Она не вьет гнезда и не заботится о птенцах. Яйца она подбрасывает в чужие гнезда. Хотя кукушка – плохая мать, она хорошая труженица. Она поедает мохнатых гусениц, которых не едят другие птицы, и спасает лес от гибел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Также косвенно связаны с дубом: змеи, орлы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Животные, которые связаны с дубом косвенно, к какой относятся группе по особенностям питания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>К хищника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А сейчас давайте составим цепи питани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Ответы детей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ы видим, что отдельные цепи питания переплетаются между собой. Образуется сеть питания или </w:t>
      </w:r>
      <w:r>
        <w:rPr>
          <w:sz w:val="24"/>
          <w:szCs w:val="24"/>
          <w:u w:val="single"/>
        </w:rPr>
        <w:t>пищевая сеть.</w:t>
      </w:r>
      <w:r>
        <w:rPr>
          <w:sz w:val="24"/>
          <w:szCs w:val="24"/>
        </w:rPr>
        <w:t xml:space="preserve">  Все лесные обитатели связаны друг с другом, кто напрямую, кто косвенно. Поэтому экологи говорят, что лес – это единое целое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YI</w:t>
      </w:r>
      <w:r>
        <w:rPr>
          <w:b/>
          <w:sz w:val="24"/>
          <w:szCs w:val="24"/>
        </w:rPr>
        <w:t>. Физминут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тер тихо дуб качает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право, влево наклоняе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 – наклон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 два – наклон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шумел листвою он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YII</w:t>
      </w:r>
      <w:r>
        <w:rPr>
          <w:b/>
          <w:sz w:val="24"/>
          <w:szCs w:val="24"/>
        </w:rPr>
        <w:t>. Работа по тем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ебята, что у меня в руках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Детская игрушка – пирамид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Все вы играли с этой игрушкой и знаете, как она составляется. Внизу самый большой круг, а сверху самый маленький.   В природе существуют такие пирамиды, но только они невидимые. Давайте с ними познакомимся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На доске:</w:t>
      </w:r>
      <w:r>
        <w:rPr>
          <w:sz w:val="24"/>
          <w:szCs w:val="24"/>
        </w:rPr>
        <w:t xml:space="preserve">  мышь, сова, желудь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Составьте из этих карточек цепь питания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>(у доски) Желудь – мышь – со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то крупнее в этой цепи питания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Со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А мышь крупнее желудя. Но если бы у нас были волшебные весы </w:t>
      </w:r>
      <w:r>
        <w:rPr>
          <w:b/>
          <w:sz w:val="24"/>
          <w:szCs w:val="24"/>
        </w:rPr>
        <w:t>(Слайд №2)</w:t>
      </w:r>
      <w:r>
        <w:rPr>
          <w:sz w:val="24"/>
          <w:szCs w:val="24"/>
        </w:rPr>
        <w:t xml:space="preserve"> и мы бы взвесили всех сов в лесу, всех мышей и все желуди, оказалось бы, что желуди намного тяжелее мышей, а мыши намного тяжелее сов. </w:t>
      </w:r>
      <w:r>
        <w:rPr>
          <w:b/>
          <w:sz w:val="24"/>
          <w:szCs w:val="24"/>
        </w:rPr>
        <w:t>(Слайд №3)</w:t>
      </w:r>
      <w:r>
        <w:rPr>
          <w:sz w:val="24"/>
          <w:szCs w:val="24"/>
        </w:rPr>
        <w:t xml:space="preserve"> Почему? Да потому, что желудей в лесу очень – очень много, мышей просто много, а сов мало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лучайно ли это? Нет. Ведь одной сове для питания надо много мышей, а одной мышке – множество желудей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Получилась </w:t>
      </w:r>
      <w:r>
        <w:rPr>
          <w:sz w:val="24"/>
          <w:szCs w:val="24"/>
          <w:u w:val="single"/>
        </w:rPr>
        <w:t xml:space="preserve">экологическая пирамида. </w:t>
      </w:r>
      <w:r>
        <w:rPr>
          <w:b/>
          <w:sz w:val="24"/>
          <w:szCs w:val="24"/>
        </w:rPr>
        <w:t>(Слайд №4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евидимые пирамиды есть повсюду в природе. Хищников всегда меньше, чем растительноядных животных. Растительноядных животных меньше, чем растений, которыми они питаются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YIII</w:t>
      </w:r>
      <w:r>
        <w:rPr>
          <w:b/>
          <w:sz w:val="24"/>
          <w:szCs w:val="24"/>
        </w:rPr>
        <w:t>. Закрепле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Работа в тетрад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ткройте тетради на с. 47 №2. Прочитайте задание. Наклейте рисунки из приложения так, чтобы получилась экологическая пирамид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- А кто кроме совы может находиться на самой вершине пирамиды. 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>Лиса, зме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* Работа в пара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) Составить цепь питания. (На партах лежат карточки со словами)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Дуб – мышь – сов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уб – мышь – лис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уб – мышь – зме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А можно ли из данных цепей питания составить пищевую сеть?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</w:t>
      </w:r>
      <w:r>
        <w:rPr>
          <w:sz w:val="24"/>
          <w:szCs w:val="24"/>
        </w:rPr>
        <w:t xml:space="preserve"> Д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Составьте на доск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Дети:                         </w:t>
      </w:r>
      <w:r>
        <w:rPr>
          <w:sz w:val="24"/>
          <w:szCs w:val="24"/>
        </w:rPr>
        <w:t>- лис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Дуб – мышь -  сова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- зме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Составить экологическую пирамиду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Листья дуба, гусеницы, кукушка, орел)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Итог уро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 примере какого дерева мы сегодня рассмотрели цепи питания и узнали, что такое пищевая сеть?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животных, которые связаны с дубом напряму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зовите животных, которые связаны с дубом косвенно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* Работа с учебнико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кройте учебник на с. 104 и прочитаем вывод нашего урок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Дом. задание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ткроем дневники и запишем дом. задание: с. 100 - 103 пересказ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Т. Д. Нуждина. Мир животных и растений. Энциклопедия для малышей. Чудо – всюду .-Ярославль: «Академия развития», 1997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1000 загадок. Популярное пособие для родителей и педагогов. - Ярославль: «Академия развития», 2004г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втор:</w:t>
      </w:r>
      <w:r>
        <w:rPr>
          <w:sz w:val="24"/>
          <w:szCs w:val="24"/>
        </w:rPr>
        <w:t xml:space="preserve"> Андриан Татьяна Геннадьевна, учитель начальных классов  второй квалификационной категории,  Миролюбовской основной общеобразовательной школы, Москаленского муниципального района, Омской области. Педагогический стаж: 11 ле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rian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24:00Z</dcterms:created>
  <dc:creator>Admin</dc:creator>
  <dc:description/>
  <cp:keywords/>
  <dc:language>en-US</dc:language>
  <cp:lastModifiedBy>Admin</cp:lastModifiedBy>
  <dcterms:modified xsi:type="dcterms:W3CDTF">2010-12-12T12:24:00Z</dcterms:modified>
  <cp:revision>2</cp:revision>
  <dc:subject/>
  <dc:title/>
</cp:coreProperties>
</file>