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387"/>
        <w:gridCol w:w="2733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есяц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Тем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</w:tr>
      <w:tr>
        <w:trPr>
          <w:trHeight w:val="41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Внешнее строение человека.(закрепление) Игра «Покажи и назови»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равнение частей тела человека и животных. Игра «Органы животных органы человека»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то я? Мои родители. Семья. 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Рассматривание фотографий семь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. Я расту. В живой природе все растет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-1 с.84, Б-1 с.43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-1 с.176,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 с.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А –3 с.15, с.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Что умеют наши ножки. Упражнения    на профилактику плоскостопия.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Игровой массаж  Поиграем с ножками»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Что умеют наши ручки. </w:t>
            </w:r>
          </w:p>
          <w:p>
            <w:pPr>
              <w:pStyle w:val="Normal"/>
              <w:ind w:left="804" w:hanging="44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хаживай за своими      руками.</w:t>
            </w:r>
          </w:p>
          <w:p>
            <w:pPr>
              <w:pStyle w:val="Normal"/>
              <w:ind w:left="804" w:hanging="444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гровой массаж «Поиграем с ручками»</w:t>
            </w:r>
          </w:p>
          <w:p>
            <w:pPr>
              <w:pStyle w:val="Normal"/>
              <w:ind w:left="804" w:hanging="44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ак нужно ухаживать за собо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Микробы и вирусы. Личная гигиен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Как умываются животные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8. Я умею одеваться </w:t>
            </w:r>
          </w:p>
          <w:p>
            <w:pPr>
              <w:pStyle w:val="Heading5"/>
              <w:ind w:left="360" w:hanging="0"/>
              <w:rPr/>
            </w:pPr>
            <w:r>
              <w:rPr/>
              <w:t xml:space="preserve">   </w:t>
            </w:r>
            <w:r>
              <w:rPr/>
              <w:t>Д/и «Подбери обувь», «Оденься правильно»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.с.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2, 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4  с.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с. 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2, 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4, с.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 с.25,28,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-1 с.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 с. 96, 98</w:t>
            </w:r>
          </w:p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А-3   с. 22, с.23</w:t>
            </w:r>
          </w:p>
        </w:tc>
      </w:tr>
      <w:tr>
        <w:trPr>
          <w:trHeight w:val="42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к я распознаю запах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/и «Узнай по запаху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Игровой массаж «Поиграем с носиком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ак мы дышим. </w:t>
            </w:r>
          </w:p>
          <w:p>
            <w:pPr>
              <w:pStyle w:val="Normal"/>
              <w:ind w:left="624" w:hanging="264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/и «Чей нос?», «Бульканье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чему я вижу?  Гимнастика для глаз.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«Привет, глазки!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12  Почему я слышу? Чтобы уши не болели.       Ухаживаем за ушами. </w:t>
            </w:r>
          </w:p>
          <w:p>
            <w:pPr>
              <w:pStyle w:val="Heading2"/>
              <w:rPr/>
            </w:pPr>
            <w:r>
              <w:rPr/>
              <w:t xml:space="preserve">        </w:t>
            </w:r>
            <w:r>
              <w:rPr/>
              <w:t xml:space="preserve">П/и на развитие слухового внимания   </w:t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«Копируем шумы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гровой массаж «Поиграем с ушками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,с.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4 с.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–1, с. 9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-6  с.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–3 с. 49, 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-3 с.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 –3 с.47, 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-4  с.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4  с.18</w:t>
            </w:r>
          </w:p>
        </w:tc>
      </w:tr>
      <w:tr>
        <w:trPr>
          <w:trHeight w:val="4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Как работает сердце. 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Сердце и сосуд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4. Я и мое настроение. «Угадай настроение» упражнения с пиктограмм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гра «Смешные лиц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5.Что мы делаем, когда едим?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.</w:t>
            </w:r>
            <w:r>
              <w:rPr>
                <w:sz w:val="28"/>
              </w:rPr>
              <w:t>Чтобы зубы были крепкими.</w:t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то такой стоматолог?  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 с. 61, А-1 с.8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-1  с.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 с.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И-3  с.61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 с.89, А-3  с.34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 с.65</w:t>
            </w:r>
          </w:p>
          <w:p>
            <w:pPr>
              <w:pStyle w:val="Normal"/>
              <w:tabs>
                <w:tab w:val="clear" w:pos="708"/>
                <w:tab w:val="center" w:pos="1258" w:leader="none"/>
              </w:tabs>
              <w:rPr>
                <w:sz w:val="28"/>
              </w:rPr>
            </w:pPr>
            <w:r>
              <w:rPr>
                <w:sz w:val="28"/>
              </w:rPr>
              <w:t>Б-1  с.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7 Моя любимая еда. Здоровая пища.</w:t>
            </w:r>
          </w:p>
          <w:p>
            <w:pPr>
              <w:pStyle w:val="Normal"/>
              <w:ind w:left="624" w:hanging="264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8.  Витамины и здоровый организ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Д/и «Полезные продукт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9. Твой режим дня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Чтение стихотворения С.Михалкова 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«Про    Мимозу»      </w:t>
            </w: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 Здоровье и болезнь.</w:t>
            </w:r>
          </w:p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чему заболели ребята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 с.104, А-3  с.40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-1  с.102, А-3 с.37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-1  с.84,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с.106, А-3 с.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-1с.97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-3 с.7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3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624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1.Правила поведения  в случае  болезни.                     Лекарства – друзья и лекарства враги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. С врачами нужно дружить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южетная игра «Больница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23. Предметы, требующие осторожного обращения использование и хранение опасных предметов.  Д/и «Опасные предметы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624" w:hanging="624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4.Будь осторожен дома. Балкон, открытое       окно. Д/и «Опасно - не опасно»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-3  с.76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 с.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А-1  с.56, с.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-2  с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А-1  с.66, </w:t>
            </w:r>
          </w:p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-3  с.84</w:t>
            </w:r>
          </w:p>
          <w:p>
            <w:pPr>
              <w:pStyle w:val="Normal"/>
              <w:rPr/>
            </w:pPr>
            <w:r>
              <w:rPr/>
              <w:t>Б-2   с. 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5.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.Пожароопасные предметы. Если случился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пожар.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6. Правила поведения во время пожара</w:t>
            </w:r>
          </w:p>
          <w:p>
            <w:pPr>
              <w:pStyle w:val="Heading2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04" w:hanging="804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7.К кому обратится, если тебе угрожает   опасн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гра «Запоминаем име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8. Как вызвать милицию, скору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помощь.   Знаешь ли ты свой адрес?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с.54, с.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-3 с.93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-2  с.58, 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3 с.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с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с.63,64, 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4" w:hanging="624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9. Опасные ситуации. Контакты с незнакомыми людьм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left="624" w:hanging="624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sz w:val="28"/>
              </w:rPr>
              <w:t>30.Правила поведения на улице.</w:t>
            </w:r>
          </w:p>
          <w:p>
            <w:pPr>
              <w:pStyle w:val="Normal"/>
              <w:ind w:left="624" w:hanging="624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left="624" w:hanging="62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  <w:t xml:space="preserve">    </w:t>
            </w:r>
            <w:r>
              <w:rPr/>
              <w:t xml:space="preserve">31. Контакты с животными. Когда домашние животные бывают опасны.  </w:t>
            </w:r>
          </w:p>
          <w:p>
            <w:pPr>
              <w:pStyle w:val="3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804" w:hanging="804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32. Съедобные и несъедобные ягоды, грибы и           раст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 с.46</w:t>
            </w:r>
          </w:p>
          <w:p>
            <w:pPr>
              <w:pStyle w:val="Heading2"/>
              <w:rPr/>
            </w:pPr>
            <w:r>
              <w:rPr/>
              <w:t>А-3  с.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-2  с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 с.83,Б-1с.14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-3 с.89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1  с.77,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38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МЕТОДИЧЕСКАЯ ЛИТЕРА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А –1. Авдеева Н.Н., Князева О.Л., Стеркина Р. Б. «Безопасность» Учебно-    методическое  пособие по основам безопасности жизнедеятельности детей 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аршего дошкольного возраста. Санкт-Петербург. «Детство-Пресс», 2002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 -2. Козлова С.А. «Я и моё тело» Тело человека. Тематический словарь в        картинках. Москва. Школьная Пресса,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 –3. Тихомирова Л.Ф. «Упражнения на каждый день: уроки здоровья для детей 5-8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ет. Ярославль. Академия развития. Академия холдинг. 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-4  Бересневая З.И. (под.ред) «Здоровый малыш» Программа оздоро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тей в ДО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 –1 А.И. Иванова «Естественнонаучные наблюдения и эксперименты в детс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аду. Творческий центр. Москва. 2005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-2   Усачев А, Березин А   «Школа безопасности», Москва 1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 –5 А.С. Галанов  «Игры, которые лечат» для детей от 3 года до 5 лет,  Педагогическое общество России.  Москва. 2005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И –6 А.С. Галанов  «Игры, которые лечат» для детей от 1 года до 3Творческий центр «Сфера».  Москва.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080" w:right="386" w:gutter="0" w:header="0" w:top="71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612" w:hanging="252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5:05:00Z</dcterms:created>
  <dc:creator>Лиля</dc:creator>
  <dc:description/>
  <cp:keywords/>
  <dc:language>en-US</dc:language>
  <cp:lastModifiedBy>Edward</cp:lastModifiedBy>
  <cp:lastPrinted>2007-09-18T11:01:00Z</cp:lastPrinted>
  <dcterms:modified xsi:type="dcterms:W3CDTF">2011-08-05T16:01:00Z</dcterms:modified>
  <cp:revision>68</cp:revision>
  <dc:subject/>
  <dc:title/>
</cp:coreProperties>
</file>