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 по теме: « Имя существительное». 3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лас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веди правильное определение: Имя существительное - эт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 часть слова, которая стоит перед корнем и служит для образования новых сл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часть речи, которая обозначает действие предмета и отвечает на вопрос что делает? что сдела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) часть речи, которая обозначает предмет и  отвечает на вопросы что?      кто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2. Запиши примеры: (по шесть слов)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Одушевлённые существительные: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еодушевлённые существительные: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Определи род имён существительных</w:t>
      </w:r>
      <w:r>
        <w:rPr>
          <w:sz w:val="32"/>
          <w:szCs w:val="32"/>
        </w:rPr>
        <w:t>:  берёза, кот, печаль, гор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ма, рюкзак, поэт,  кофе, подруга, друг, солнце, лицо, шампун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4.</w:t>
      </w:r>
      <w:r>
        <w:rPr>
          <w:b/>
          <w:sz w:val="32"/>
          <w:szCs w:val="32"/>
        </w:rPr>
        <w:t>Образуй от данных существительных другие существительные</w:t>
      </w:r>
      <w:r>
        <w:rPr>
          <w:sz w:val="32"/>
          <w:szCs w:val="32"/>
        </w:rPr>
        <w:t xml:space="preserve"> с помощью суффиксов  –</w:t>
      </w:r>
      <w:r>
        <w:rPr>
          <w:b/>
          <w:sz w:val="32"/>
          <w:szCs w:val="32"/>
        </w:rPr>
        <w:t>ик-, -онок-, -ёнок-, -чик-, -ок-.</w:t>
      </w:r>
      <w:r>
        <w:rPr>
          <w:sz w:val="32"/>
          <w:szCs w:val="32"/>
        </w:rPr>
        <w:t xml:space="preserve"> Выдели суффикс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ост, бутон, стол, слон, глаз, лук, рукав, рот, куст, блин, олень, ёж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в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5.Разбери по составу имена существительные</w:t>
      </w:r>
      <w:r>
        <w:rPr>
          <w:sz w:val="32"/>
          <w:szCs w:val="32"/>
        </w:rPr>
        <w:t>:  платьишко, указка, шило,  флажок, осинка,  подскок, ягодк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Разбери как часть речи слов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полем - ______________________________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В доме - _____________________________________________________  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04:00Z</dcterms:created>
  <dc:creator>User</dc:creator>
  <dc:description/>
  <cp:keywords/>
  <dc:language>en-US</dc:language>
  <cp:lastModifiedBy>User</cp:lastModifiedBy>
  <cp:lastPrinted>2010-02-04T18:05:00Z</cp:lastPrinted>
  <dcterms:modified xsi:type="dcterms:W3CDTF">2011-08-05T09:58:00Z</dcterms:modified>
  <cp:revision>5</cp:revision>
  <dc:subject/>
  <dc:title>Тест  по теме: « Имя существительное»</dc:title>
</cp:coreProperties>
</file>