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МУНИЦИПАЛЬНОЕ ОБРАЗОВАТЕЛЬНОЕ УЧРЕЖДЕНИЕ</w:t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ЛИЦЕЙ № 15</w:t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86200" cy="2886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88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993366"/>
          <w:sz w:val="72"/>
          <w:szCs w:val="72"/>
        </w:rPr>
      </w:pPr>
      <w:r>
        <w:rPr>
          <w:b/>
          <w:color w:val="993366"/>
          <w:sz w:val="72"/>
          <w:szCs w:val="72"/>
        </w:rPr>
        <w:t>«ЖИЛ БЫЛ ЛИСТОК»</w:t>
      </w:r>
    </w:p>
    <w:p>
      <w:pPr>
        <w:pStyle w:val="Normal"/>
        <w:spacing w:lineRule="auto" w:line="360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spacing w:lineRule="auto" w:line="360"/>
        <w:rPr/>
      </w:pPr>
      <w:r>
        <w:rPr>
          <w:sz w:val="28"/>
          <w:szCs w:val="28"/>
        </w:rPr>
        <w:tab/>
      </w:r>
      <w:r>
        <w:rPr>
          <w:b/>
          <w:i/>
          <w:color w:val="993366"/>
          <w:sz w:val="28"/>
          <w:szCs w:val="28"/>
        </w:rPr>
        <w:t>Выполнил ученик</w:t>
      </w:r>
    </w:p>
    <w:p>
      <w:pPr>
        <w:pStyle w:val="Normal"/>
        <w:tabs>
          <w:tab w:val="clear" w:pos="708"/>
          <w:tab w:val="left" w:pos="5790" w:leader="none"/>
        </w:tabs>
        <w:spacing w:lineRule="auto" w:line="360"/>
        <w:rPr/>
      </w:pPr>
      <w:r>
        <w:rPr>
          <w:b/>
          <w:i/>
          <w:color w:val="993366"/>
          <w:sz w:val="28"/>
          <w:szCs w:val="28"/>
        </w:rPr>
        <w:t xml:space="preserve">                                                                                   </w:t>
      </w:r>
      <w:r>
        <w:rPr>
          <w:b/>
          <w:i/>
          <w:color w:val="993366"/>
          <w:sz w:val="32"/>
          <w:szCs w:val="32"/>
        </w:rPr>
        <w:t>2</w:t>
      </w:r>
      <w:r>
        <w:rPr>
          <w:b/>
          <w:i/>
          <w:color w:val="993366"/>
          <w:sz w:val="28"/>
          <w:szCs w:val="28"/>
        </w:rPr>
        <w:t>- «Г» класса</w:t>
      </w:r>
    </w:p>
    <w:p>
      <w:pPr>
        <w:pStyle w:val="Normal"/>
        <w:tabs>
          <w:tab w:val="clear" w:pos="708"/>
          <w:tab w:val="left" w:pos="5790" w:leader="none"/>
        </w:tabs>
        <w:spacing w:lineRule="auto" w:line="360"/>
        <w:rPr>
          <w:b/>
          <w:b/>
          <w:i/>
          <w:i/>
          <w:color w:val="993366"/>
          <w:sz w:val="28"/>
          <w:szCs w:val="28"/>
        </w:rPr>
      </w:pPr>
      <w:r>
        <w:rPr>
          <w:b/>
          <w:i/>
          <w:color w:val="993366"/>
          <w:sz w:val="28"/>
          <w:szCs w:val="28"/>
        </w:rPr>
        <w:t xml:space="preserve">                                                                                   </w:t>
      </w:r>
      <w:r>
        <w:rPr>
          <w:b/>
          <w:i/>
          <w:color w:val="993366"/>
          <w:sz w:val="28"/>
          <w:szCs w:val="28"/>
        </w:rPr>
        <w:t>Белогуров Данила</w:t>
      </w:r>
    </w:p>
    <w:p>
      <w:pPr>
        <w:pStyle w:val="Normal"/>
        <w:spacing w:lineRule="auto" w:line="360"/>
        <w:rPr>
          <w:b/>
          <w:b/>
          <w:i/>
          <w:i/>
          <w:color w:val="993366"/>
          <w:sz w:val="28"/>
          <w:szCs w:val="28"/>
        </w:rPr>
      </w:pPr>
      <w:r>
        <w:rPr>
          <w:b/>
          <w:i/>
          <w:color w:val="993366"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Ставрополь – 2009 года</w:t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28"/>
          <w:szCs w:val="28"/>
        </w:rPr>
        <w:t xml:space="preserve">                 </w:t>
      </w:r>
      <w:r>
        <w:rPr>
          <w:sz w:val="32"/>
          <w:szCs w:val="32"/>
        </w:rPr>
        <w:t>Листопад и снегопад, водопад и звездопад почти всегда и у всех вызывает восторг, удивление, желание «остановить мгновенье». Но лишь очарование листопада можно сохранить без фото- и видеокамеры, без палитры и красок. Ведь красивые листочки можно собрать, сохранить и любоваться их разнообразием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Что такое листопад? Почему некоторые деревья осенью сбрасывают листья? Почему листья весной и летом зелёные, а осенью – жёлтые? Я хотел бы вам рассказать о таком природном явлении как листопад с научной точки зрения. Но прежде чем дать ответ на эти вопросы, нужно знать что такое листок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 xml:space="preserve">Все растения делятся на деревья, кустарники и травы. Любое растение имеет корень, стебель, листья, цветы, плоды. Листок – один из основных органов растения. Он занимает боковое положение на стебле. Листья разнообразны по величине, по форме и по многим другим признакам, поэтому единой классификации нет. Например по форме листья бывают: округлые, яйцевидные, сердцевидные, продолговатые и другие. Также по форме листья могут быть разделены на простые – у которых один листочек и сложные – то есть лист состоит из несколько листочков. А на сколько они отличаются по размерам! Например, лист водного растения ряски имеет в диаметре всего 3 миллиметра, а листья некоторых тропических пальм достигают 20 метров в длину.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Лист ведет непрерывную работу, он питается, выделяя водяные пары, дышит. Например, людям и животным для дыхания необходим кислород, а растения с помощью листьев поглощают углекислый газ, а кислород, без которого мы не сможем жить, выделяет в  воздух. Этот процесс называется фотосинтез. У некоторых растений лист выполняет многие  другие функции: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>
          <w:sz w:val="32"/>
          <w:szCs w:val="32"/>
        </w:rPr>
      </w:pPr>
      <w:r>
        <w:rPr>
          <w:sz w:val="32"/>
          <w:szCs w:val="32"/>
        </w:rPr>
        <w:t>Изрезанные листья уменьшают воздействие ветра.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>
          <w:sz w:val="32"/>
          <w:szCs w:val="32"/>
        </w:rPr>
        <w:t>Восковой налёт на поверхности листа препятствует испарению воды.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>
          <w:sz w:val="32"/>
          <w:szCs w:val="32"/>
        </w:rPr>
      </w:pPr>
      <w:r>
        <w:rPr>
          <w:sz w:val="32"/>
          <w:szCs w:val="32"/>
        </w:rPr>
        <w:t>Трансформация листа в колючки защищает растение, например как у кактуса.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>
          <w:sz w:val="32"/>
          <w:szCs w:val="32"/>
        </w:rPr>
      </w:pPr>
      <w:r>
        <w:rPr>
          <w:sz w:val="32"/>
          <w:szCs w:val="32"/>
        </w:rPr>
        <w:t>Яды, вырабатываемые листьями, отпугивают травоядных животных, например как у эвкалипта.</w:t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 xml:space="preserve">Листья обычно окрашены в зелёный цвет – это означает, что листок живой. А зелёного цвета он   потому,  что содержит в себе много зелёного вещества, которое называется хлорофилл. Хлорофилл обладает  важной функцией. Он перехватывает солнечные лучи и преобразует полученную энергию в питательные вещества, которые получаются из воды и углекислого  газа. Эти питательные вещества необходимы для роста и развития растений. А когда погода становится холодной, некоторые деревья перестают получать питательные вещества, хлорофилл расщепляется и листья приобретают другой цвет. Ксантофилл – дает листьям жёлтый цвет, каротин – красный цвет, антоциан – багряные оттенки. Эти цвета осеннего листа означают, что он постарел и умер. Он отделяется от ветки и опускается на землю. Это явление в природе и называется листопадом. </w:t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Листопад является приспособлением растений к условиям зимы:</w:t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1.) Во-первых, если бы наши деревья, кустарники и некоторые травянистые растения  не сбрасывали бы листву, они бы засыхали. Так как вода в замёрзшей земле находится в состоянии льда и не может проникать в клетки корней.</w:t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  <w:t>2.) Во-вторых, сбрасывание листьев –  это защита веток от механических повреждений в зимний период от массы прилипшего снега.</w:t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  <w:t>3.) И в-третьих, листопад – очищает организм растений от вредных веществ.</w:t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 xml:space="preserve">Продолжительность листопада у различных деревьев бывает различной. Из наших деревьев листопад наиболее длителен у берёзы: он продолжается около двух месяцев, а липа, например, успевает сбросить листву в две недели.  Надо сказать, что не все растения сбрасывают листья, например, такие хвойные растения как ель или сосна не сбрасывают, так как они лучше переносят сухие периоды, и поэтому вечнозелёные. </w:t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Итак, растения – наши друзья! Чем больше растений на земле, тем чище воздух, поэтому нам нужно беречь природу и уважительно относиться к ней, так как халатное отношение человека к природе - то есть  вырубка леса,  лесные пожары, которые в основном случаются по вине человека- все это ведет к изменению климата на земле, к засухе, пылевым бурям, к экологическим катастрофам.</w:t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828665" cy="93611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665" cy="936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720" w:right="-443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65900" cy="7616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0" cy="761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8:32:00Z</dcterms:created>
  <dc:creator>k-lawer-ext</dc:creator>
  <dc:description/>
  <cp:keywords/>
  <dc:language>en-US</dc:language>
  <cp:lastModifiedBy>User</cp:lastModifiedBy>
  <cp:lastPrinted>2009-03-03T23:56:00Z</cp:lastPrinted>
  <dcterms:modified xsi:type="dcterms:W3CDTF">2010-01-09T06:59:00Z</dcterms:modified>
  <cp:revision>42</cp:revision>
  <dc:subject/>
  <dc:title/>
</cp:coreProperties>
</file>