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ДОУ детский сад «Радуга»</w:t>
      </w:r>
    </w:p>
    <w:p>
      <w:pPr>
        <w:pStyle w:val="Normal"/>
        <w:jc w:val="center"/>
        <w:rPr>
          <w:bCs/>
        </w:rPr>
      </w:pPr>
      <w:r>
        <w:rPr>
          <w:bCs/>
        </w:rPr>
        <w:t>Тамбовская область р.п. Умё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ляд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Музыкальный руководитель:</w:t>
      </w:r>
    </w:p>
    <w:p>
      <w:pPr>
        <w:pStyle w:val="Normal"/>
        <w:jc w:val="right"/>
        <w:rPr>
          <w:bCs/>
        </w:rPr>
      </w:pPr>
      <w:r>
        <w:rPr>
          <w:bCs/>
        </w:rPr>
        <w:t>Федина Жанна Рушанов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-1080" w:hanging="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ind w:left="-10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День сегодня не простой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раздник к нам пришел святой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аступило Рождество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ачинаем торжество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Спешите все сюд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 гости коляда пришл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Будем мы шутить, играть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Бегать, прыгать, забавлять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у-ка, дети, расскажите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Что такое «святки»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 (подготовительная группа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раздник этот самый длинный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Он веселый и старинный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аши предки пили, ел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еселились две недели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От Рождества и до Крещенья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риготовив угощенье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ели разные колядк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о дворам ходили в святк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аряжались и шутил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раздник ждали и любил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Так давайте же сейчас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стретим мы его у нас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зяйка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Хорошо зимой - работы никакой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Сидишь себе в избе, чаек попиваешь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ро былое вспоминаешь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омню, в молодости весело было зимой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С рождества Христов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ачинались Святки-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еселились ребятки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Ходили они по избам, пели песни-колядки, желали хозяевам счастья, здоровья в новом году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се на святки, все на святк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ыходите-ка, ребятк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И овсень и коляд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Будут с нами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Да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(Дети исполняют «Овсень», «Коляда»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Хозяйка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икак колядовщики пожаловали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Здравствуй, хозяюшка Марьюшка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(вместе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С новым годом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С новым счастьем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С новым здоровьем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 (старшая группа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Хозяйка, слезайте с печки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Зажигайте свечк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Открывайте сундучк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Раздавайте пяточки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Кто не даст пирог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Корову за рог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Кто не даст пышку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Свинью за лодыжку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е дадут пирог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Разобьем ворот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е дадут лепешк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Разобьем окошки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Хозяйка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Ой, окошки не надо бить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Я только вставила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А гостю дорогому я всегда рада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Марьюшка, а говорят, изба у тебя большая, да не простая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Хозяйка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Моя изба пирогом подперта, да блином покрыт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А правда, что у тебя в доме всякие чудеса происходят и волшебные вещи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имеются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озяйка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А как же! Сейчас мы с вами погадаем, под горшочки заглянем.</w:t>
      </w:r>
    </w:p>
    <w:p>
      <w:pPr>
        <w:pStyle w:val="Normal"/>
        <w:ind w:left="-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встают в хоровод, на столе в центре круга, 6 горшочков)</w:t>
      </w:r>
    </w:p>
    <w:p>
      <w:pPr>
        <w:pStyle w:val="Normal"/>
        <w:ind w:left="-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говорят и идут по кругу: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шочек с вершочек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жи нам дружочек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сбудется, станется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охое пусть останется.</w:t>
      </w:r>
    </w:p>
    <w:p>
      <w:pPr>
        <w:pStyle w:val="Normal"/>
        <w:ind w:left="-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i/>
          <w:sz w:val="32"/>
          <w:szCs w:val="32"/>
        </w:rPr>
        <w:t>(Поднимают дети  горшочки, а хозяйка говорит, что это означает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олотенце- ждет дорога, путешествие;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Хлеб-В доме достатао будет и благополучие;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Колечко-сейте муку, пеките пироги, гости придут-женихи;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Лента-к богатству, к деньгам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Пуговица-жить в большой семье счастливой жизнью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Остался один горшочек (заходит Баба-яга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Баба-Яга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Дайте я погадаю, я тоже счастья хочу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(все идут по кругу, говорят слова, а Б-Я поднимает горшочек, а по ним веточка)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Что же это означает?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Хозяйка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Видно к новой метле!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-Я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А колечка там нет! Я замуж хочу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Да кто же тебя замуж возьмет? Тебе же 100 лет!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-Я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Ах так, Ах вот вы как! Все , я здесь буду хозяйкой! Попляшите вы у меня! Устрою вам экзамен!</w:t>
      </w:r>
    </w:p>
    <w:p>
      <w:pPr>
        <w:pStyle w:val="Normal"/>
        <w:ind w:left="-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гра «Ведьмина метелка»)</w:t>
      </w:r>
    </w:p>
    <w:p>
      <w:pPr>
        <w:pStyle w:val="Normal"/>
        <w:ind w:left="-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-Я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>Ну, ладно, угодили. Не буду вас больше наказывать, я уж 100 лет так не плясала! А знаете, есть такая примета, кто в новый год чихнет - тот здорово год проживет. Кто болеть не хочет-чихнемка разок все вместе, а? Три-четыре: «Апчхи!»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й вам Бог здоровья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: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ем, веем, посеваем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астья, радости желаем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ем, веем, посеваем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новым годом поздравляем!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>Хозяюшка:</w:t>
      </w:r>
      <w:r>
        <w:rPr>
          <w:sz w:val="32"/>
          <w:szCs w:val="32"/>
        </w:rPr>
        <w:t>А Вот вам и угощение!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>До свиданья, хозяюшка Марьюшка, спасибо за угощение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>Хлеб да печенье! За доброту и ласку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50:00Z</dcterms:created>
  <dc:creator>1</dc:creator>
  <dc:description/>
  <cp:keywords/>
  <dc:language>en-US</dc:language>
  <cp:lastModifiedBy>1</cp:lastModifiedBy>
  <cp:lastPrinted>2010-01-12T19:35:00Z</cp:lastPrinted>
  <dcterms:modified xsi:type="dcterms:W3CDTF">2011-04-21T15:13:00Z</dcterms:modified>
  <cp:revision>10</cp:revision>
  <dc:subject/>
  <dc:title>Ведущий:</dc:title>
</cp:coreProperties>
</file>