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то сказал мяу?</w:t>
      </w:r>
    </w:p>
    <w:p>
      <w:pPr>
        <w:pStyle w:val="Normal"/>
        <w:jc w:val="right"/>
        <w:rPr/>
      </w:pPr>
      <w:r>
        <w:rPr/>
        <w:t xml:space="preserve">«Бог сотворил кошку для того, </w:t>
      </w:r>
    </w:p>
    <w:p>
      <w:pPr>
        <w:pStyle w:val="Normal"/>
        <w:jc w:val="right"/>
        <w:rPr/>
      </w:pPr>
      <w:r>
        <w:rPr/>
        <w:t xml:space="preserve">чтобы у человека был тигр, </w:t>
      </w:r>
    </w:p>
    <w:p>
      <w:pPr>
        <w:pStyle w:val="Normal"/>
        <w:jc w:val="right"/>
        <w:rPr/>
      </w:pPr>
      <w:r>
        <w:rPr/>
        <w:t>которого можно погладить…»</w:t>
      </w:r>
    </w:p>
    <w:p>
      <w:pPr>
        <w:pStyle w:val="Normal"/>
        <w:jc w:val="right"/>
        <w:rPr/>
      </w:pPr>
      <w:r>
        <w:rPr/>
        <w:t>Виктор Гюго.</w:t>
      </w:r>
    </w:p>
    <w:p>
      <w:pPr>
        <w:pStyle w:val="Normal"/>
        <w:rPr/>
      </w:pPr>
      <w:r>
        <w:rPr/>
        <w:t xml:space="preserve">                 </w:t>
      </w:r>
    </w:p>
    <w:p>
      <w:pPr>
        <w:pStyle w:val="Normal"/>
        <w:jc w:val="both"/>
        <w:rPr/>
      </w:pPr>
      <w:r>
        <w:rPr/>
      </w:r>
    </w:p>
    <w:p>
      <w:pPr>
        <w:pStyle w:val="Normal"/>
        <w:jc w:val="both"/>
        <w:rPr/>
      </w:pPr>
      <w:r>
        <w:rPr/>
        <w:t>Без расчески причесался,</w:t>
      </w:r>
    </w:p>
    <w:p>
      <w:pPr>
        <w:pStyle w:val="Normal"/>
        <w:rPr/>
      </w:pPr>
      <w:r>
        <w:rPr/>
        <w:t>И умылся без воды,</w:t>
      </w:r>
    </w:p>
    <w:p>
      <w:pPr>
        <w:pStyle w:val="Normal"/>
        <w:jc w:val="both"/>
        <w:rPr/>
      </w:pPr>
      <w:r>
        <w:rPr/>
        <w:t>В кресло мягкое забрался</w:t>
      </w:r>
    </w:p>
    <w:p>
      <w:pPr>
        <w:pStyle w:val="Normal"/>
        <w:jc w:val="both"/>
        <w:rPr/>
      </w:pPr>
      <w:r>
        <w:rPr/>
        <w:t>И запел на все лады.</w:t>
      </w:r>
    </w:p>
    <w:p>
      <w:pPr>
        <w:pStyle w:val="Normal"/>
        <w:jc w:val="both"/>
        <w:rPr/>
      </w:pPr>
      <w:r>
        <w:rPr/>
        <w:t>Кто же это?</w:t>
      </w:r>
    </w:p>
    <w:p>
      <w:pPr>
        <w:pStyle w:val="Normal"/>
        <w:rPr/>
      </w:pPr>
      <w:r>
        <w:rPr/>
        <w:t xml:space="preserve">          </w:t>
      </w:r>
    </w:p>
    <w:p>
      <w:pPr>
        <w:pStyle w:val="Normal"/>
        <w:rPr/>
      </w:pPr>
      <w:r>
        <w:rPr/>
        <w:t xml:space="preserve">           </w:t>
      </w:r>
      <w:r>
        <w:rPr/>
        <w:t xml:space="preserve">Конечно же, это домашний  кот. В своей работе мы хотим рассказать о домашних питомцах – кошках. Домашняя кошка – ласковое, милое, грациозное существо. </w:t>
      </w:r>
    </w:p>
    <w:p>
      <w:pPr>
        <w:pStyle w:val="Normal"/>
        <w:rPr/>
      </w:pPr>
      <w:r>
        <w:rPr/>
        <w:t xml:space="preserve">          </w:t>
      </w:r>
      <w:r>
        <w:rPr/>
        <w:t>У нас дома живут наши любимцы: кот Серый и кот Кузя наблюдая за их повадками, поведением нам захотелось больше узнать об этих красивых, добрых, животных.</w:t>
      </w:r>
    </w:p>
    <w:p>
      <w:pPr>
        <w:pStyle w:val="Normal"/>
        <w:rPr/>
      </w:pPr>
      <w:r>
        <w:rPr/>
        <w:t xml:space="preserve">         </w:t>
      </w:r>
      <w:r>
        <w:rPr/>
        <w:t>Кто же они домашние кошки? Откуда к нам пришли? Кто их дикие родственники? Чтобы ответить на эти  вопросы мы воспользовались услугами Интернета, ходили в библиотеку, обращались за помощью к учителю биологии. Нам помогали в работе родители, старший брат, классный руководитель.</w:t>
      </w:r>
    </w:p>
    <w:p>
      <w:pPr>
        <w:pStyle w:val="Normal"/>
        <w:rPr/>
      </w:pPr>
      <w:r>
        <w:rPr/>
        <w:t xml:space="preserve">        </w:t>
      </w:r>
      <w:r>
        <w:rPr/>
        <w:t>Кошка живет с человеком уже более 5 тысяч лет. Как человеку удалось приручить кошку? Ученые не могут дать ответ на этот вопрос, на помощь приходят легенды. Вот одна из них.</w:t>
      </w:r>
    </w:p>
    <w:p>
      <w:pPr>
        <w:pStyle w:val="Normal"/>
        <w:rPr/>
      </w:pPr>
      <w:r>
        <w:rPr/>
        <w:t xml:space="preserve">        </w:t>
      </w:r>
      <w:r>
        <w:rPr/>
        <w:t xml:space="preserve">Когда-то давно кошка и тигр жили вместе. Однажды тигр заболел. Его знобило, и он никак не мог согреться. Нужно было добыть огонь и развести костер. Но огонь был только у  людей. И тогда кошка решилась  пойти к людям и украсть у них несколько угольков для костра. </w:t>
      </w:r>
    </w:p>
    <w:p>
      <w:pPr>
        <w:pStyle w:val="Normal"/>
        <w:rPr/>
      </w:pPr>
      <w:r>
        <w:rPr/>
        <w:t xml:space="preserve">        </w:t>
      </w:r>
      <w:r>
        <w:rPr/>
        <w:t>В доме, в который забрела кошка, никого не было. И она уже собралась схватить то, зачем пришла, как вдруг увидела на полу вкусную рыбу. Не устояв, кошка полакомилась рыбой, а потом немного вздремнула возле костра.</w:t>
      </w:r>
    </w:p>
    <w:p>
      <w:pPr>
        <w:pStyle w:val="Normal"/>
        <w:rPr/>
      </w:pPr>
      <w:r>
        <w:rPr/>
        <w:t xml:space="preserve"> </w:t>
      </w:r>
      <w:r>
        <w:rPr/>
        <w:t>Но тут она вспомнила о своем больном брате тигре и, схватив несколько угольков, помчалась к нему. Разведя костер и согрев тигра, кошка заявила, что уходит жить к людям. У них всегда тепло и есть еда. И кошка отправилась покорять человеческие сердца.  Ей это удалось.</w:t>
      </w:r>
    </w:p>
    <w:p>
      <w:pPr>
        <w:pStyle w:val="Normal"/>
        <w:rPr/>
      </w:pPr>
      <w:r>
        <w:rPr/>
        <w:t xml:space="preserve">         </w:t>
      </w:r>
      <w:r>
        <w:rPr/>
        <w:t>Сегодня в мире свыше 500 миллионов домашних кошек, 60 различных пород.    Среди множества пород кошек наши любимые:  британская короткошерстная, европейская короткошерстная, персидская, сиамская кошки, скоттиши.</w:t>
      </w:r>
    </w:p>
    <w:p>
      <w:pPr>
        <w:pStyle w:val="Normal"/>
        <w:rPr/>
      </w:pPr>
      <w:r>
        <w:rPr/>
        <w:t xml:space="preserve">        </w:t>
      </w:r>
      <w:r>
        <w:rPr>
          <w:u w:val="single"/>
        </w:rPr>
        <w:t>Британская короткошерстная</w:t>
      </w:r>
      <w:r>
        <w:rPr/>
        <w:t xml:space="preserve"> - одна из старейших пород, поскольку, первые британцы были зарегистрированы более 100 лет назад в 1898 году. В 1982 году были окончательно утверждены стандарты на британскую и европейскую короткошерстную породы. Современная британская кошка - это крепкое мускулистое животное от среднего до крупного размера с широкой грудной клеткой, приземистое на мощных лапах с округлыми лапками. Круглая (в идеале похожая на шар) массивная голова покоится на короткой сильной шее. Глаза круглые большие широко расставлены. В целом выражение мордочки спокойное и добродушное. Уши округлые поставлены широко, высота уха не больше его ширины. Хвост прямой, средней длины, толстый с закругленным кончиком. Допускается вся гамма окрасов шерсти рисунчатых и однотонных, совпадая с окрасами персидской породы. Белые кошки могут иметь голубые глаза, как колор-пойнты. Шиншиллы должны иметь зеленые глаза. Кошки остальных окрасов, включая серебристых и дымных, имеют оранжевые или медные глаза, чем ярче, тем лучше. Характерная особенность британцев - большая кожная складка вокруг головы, этого нет ни в одной другой породе. Поверхность кожи больше поверхности тела, как у некоторых пород собак. Британские кошки спокойные, ласковые, умные, чистоплотные, имеют хорошее </w:t>
      </w:r>
      <w:hyperlink r:id="rId2">
        <w:r>
          <w:rPr>
            <w:rStyle w:val="InternetLink"/>
            <w:color w:val="000000"/>
            <w:u w:val="none"/>
          </w:rPr>
          <w:t>здоровье</w:t>
        </w:r>
      </w:hyperlink>
      <w:r>
        <w:rPr/>
        <w:t>. Британцы очень любят общество человека, но если вас целый день нет дома, они найдут чем себя занять и будут с нетерпением ждать вашего возвращения домой. Британские кошки любят общаться с людьми характерным мяуканьем. Они с удовольствием вступают в диалог с хозяином и могут продолжать его очень долго. Они создают уют в любом доме, где поселятся</w:t>
      </w:r>
    </w:p>
    <w:p>
      <w:pPr>
        <w:pStyle w:val="Normal"/>
        <w:rPr/>
      </w:pPr>
      <w:r>
        <w:rPr/>
        <w:t xml:space="preserve">         </w:t>
      </w:r>
      <w:r>
        <w:rPr>
          <w:u w:val="single"/>
        </w:rPr>
        <w:t>Персидская</w:t>
      </w:r>
      <w:r>
        <w:rPr/>
        <w:t xml:space="preserve"> - одна из древнейших и по сей день наиболее популярных пород кошек, но точное ее происхождение до сих пор не ясно. Известно, что длинношерстные кошки появились в Европе еще в XVI веке, получив свое название от Персии (Иран), из которой были привезены. По сравнению с другими породами персидские кошки — самые домашние. Они не могут жить вне дома. Отличаются ласковым характером и полным доверием к человеку. Персы нетребовательны, не склонны к приключениям и спокойны. Они послушны, тихи, нежны и дружелюбны. В семье часто выбирают объект любви, который боготворят и уважают. Их преданность человеку можно сравнить с верностью собаки. Очень спокойны. К ласкам человека относятся с обожанием. Их голос редко слышится. Персы спокойно и настойчиво просят обратить внимание на них: они сидят около хозяина и пристально глядят ему в лицо, а в глазах животного отражена вся их преданность. Они сопровождают всех домашних из комнаты в комнату только затем, чтобы быть в поле их зрения. Они не боятся детей и никогда не обидят даже самого назойливого ребенка. Эти особенности характера в сочетании с красивой внешностью делают персидскую кошку «аристократкой» среди кошек. Несмотря на то, что персы считаются вечно лежащими «диванными» кошками, они достаточно подвижны, рады, когда с ними играют. Даже взрослые кошки с воодушевлением носятся за мячиком. С большим проворством могут поймать пролетающую мимо муху. Нуждаются в охране от собак, так как не всегда могут убежать от опасности. </w:t>
      </w:r>
    </w:p>
    <w:p>
      <w:pPr>
        <w:pStyle w:val="Normal"/>
        <w:spacing w:before="15" w:after="0"/>
        <w:rPr/>
      </w:pPr>
      <w:r>
        <w:rPr/>
        <w:t xml:space="preserve">       </w:t>
      </w:r>
      <w:r>
        <w:rPr>
          <w:u w:val="single"/>
        </w:rPr>
        <w:t xml:space="preserve">Сиамскую </w:t>
      </w:r>
      <w:r>
        <w:rPr/>
        <w:t xml:space="preserve"> породу содержали в качестве домашнего животного при королевском дворе Сиама еще в конце XVI века, но, возможно, она родом и с более "дальнего" Востока. По преданию, в 1884 году некий мистер Оуэн Гоуд из британского генерального консульства в Бангкоке привез в Великобританию пару сиамских кошек. Согласно легенде, эта пара была подарена лично ему за большие заслуги королем Сиама, что означало высочайшую награду, поскольку вывести кошек из Сиама было просто невозможно. Далее легенда рассказывает, что эти кошки на своей родине в Сиаме почитались в храмах как священные животные, их там любили и уважали.   </w:t>
      </w:r>
    </w:p>
    <w:p>
      <w:pPr>
        <w:pStyle w:val="Normal"/>
        <w:spacing w:before="15" w:after="0"/>
        <w:rPr>
          <w:color w:val="252525"/>
        </w:rPr>
      </w:pPr>
      <w:r>
        <w:rPr/>
        <w:t xml:space="preserve">       </w:t>
      </w:r>
      <w:r>
        <w:rPr/>
        <w:t xml:space="preserve">Сиамские кошки отличаются довольно необычным и строптивым нравом. Независимость характера, великолепные охотничьи качества отличают эту кошку от ее более смирных собратьев. А горячий темперамент обусловил ей славу жуткой упрямицы и даже опасной для человека спутницы. Бытует мнение, что сиамские кошки могут напасть на хозяина и поранить его, что они коварны и ревнивы, не послушны и не верны. Но на самом деле это не так, потому что </w:t>
      </w:r>
      <w:r>
        <w:rPr>
          <w:rStyle w:val="StrongEmphasis"/>
          <w:b w:val="false"/>
          <w:color w:val="3B3A3A"/>
        </w:rPr>
        <w:t>сиамские кошки</w:t>
      </w:r>
      <w:r>
        <w:rPr/>
        <w:t xml:space="preserve"> любят людей и обожают компании. Одна из характерных черт сиамской кошки - сильная привязанность к человеку. Если кошке создать благоприятные условия и окружить заботой и лаской, то она отплатит добром, поскольку это общительное и нежное животное. Если вы вынуждены оставлять свою питомицу одну на длительное время, сильно страдать от этого кошка не будет. Независимые сиамы достаточно легко перенесут одиночество. Но по возвращении домой, вам придется посвятить своей кошке много своего внимания и ласки. Эти кошки очень нуждаются во внимании, любят физический контакт и не терпят, чтобы их не замечали. Очень привязываются к людям, с которыми живут, могут вести себя по отношению к ним ревниво и собственнически. Сиамские кошки очень настороженно относятся к чужим людям. От хозяев сиамских кошек требуется много терпения и море такта. Сиамов можно наказывать только по справедливости, но обижать нельзя ни в коем случае, потому что они очень ранимы и любая обида запомнится ими на долгое время. Они много мяукают, имеют большое количество разных интонаций, тембр голоса у большинства сиамских кошек хриплый и настойчивый. Кошки из сиамо-ориентальной группы умеют пользоваться своими голосовыми связками, меняя тональность и высоту звука для выражения своих требований и чувств. Сиамские кошки - это гордое, свободолюбивое животное, с которым нужно считаться.</w:t>
      </w:r>
    </w:p>
    <w:p>
      <w:pPr>
        <w:pStyle w:val="Normal"/>
        <w:rPr/>
      </w:pPr>
      <w:r>
        <w:rPr/>
        <w:t xml:space="preserve">Я шерстки не видывал </w:t>
        <w:br/>
        <w:t xml:space="preserve">Тоньше и глаже </w:t>
        <w:br/>
        <w:t xml:space="preserve">Глаза же и мордочка, </w:t>
        <w:br/>
        <w:t>Словно бы в саже.</w:t>
      </w:r>
    </w:p>
    <w:p>
      <w:pPr>
        <w:pStyle w:val="Normal"/>
        <w:rPr/>
      </w:pPr>
      <w:r>
        <w:rPr/>
        <w:t xml:space="preserve">Он гордый, </w:t>
        <w:br/>
        <w:t>Он на руки к вам не пойдёт,</w:t>
        <w:br/>
        <w:t xml:space="preserve">Тот серо-жемчужный </w:t>
        <w:br/>
        <w:t>Таинственный кот.</w:t>
      </w:r>
    </w:p>
    <w:p>
      <w:pPr>
        <w:pStyle w:val="Normal"/>
        <w:rPr/>
      </w:pPr>
      <w:r>
        <w:rPr/>
        <w:t xml:space="preserve">         </w:t>
      </w:r>
      <w:r>
        <w:rPr/>
        <w:t xml:space="preserve">Выделяют два вида </w:t>
      </w:r>
      <w:r>
        <w:rPr>
          <w:u w:val="single"/>
        </w:rPr>
        <w:t>скотишей</w:t>
      </w:r>
      <w:r>
        <w:rPr/>
        <w:t xml:space="preserve">: </w:t>
      </w:r>
      <w:r>
        <w:rPr>
          <w:u w:val="single"/>
        </w:rPr>
        <w:t>скоттиш-страйт</w:t>
      </w:r>
      <w:r>
        <w:rPr/>
        <w:t xml:space="preserve"> (с ушками прямого постава)  и </w:t>
      </w:r>
      <w:r>
        <w:rPr>
          <w:u w:val="single"/>
        </w:rPr>
        <w:t>скоттиш-фолд</w:t>
      </w:r>
      <w:r>
        <w:rPr/>
        <w:t xml:space="preserve"> (с прижатыми ушками). У них очаровательные милые мордашки и очень красивая "плюшевая", набивная шерстка. Окрасы их разнообразны всякие-всякие. И голубые, и лиловые, и белые, и мраморные, и серебристые. Скотиши очень милые кошки и не только внешне. У них и характер такой же. Они вполне самодостаточны. То есть, если Вы много времени на работе, то они, конечно, скучают без любимых хозяев. Но все же не умрут от тоски. А еще они и компанейские: другие кошки или собаки в квартире – совсем не помеха им, а, наоборот, приятная компания. Скоттиш-фолды не требуют трудоемкого ухода за шерстью, обладают отменным здоровьем, отличным аппетитом и идеальным для домашнего питомца темпераментом. Все эти качества вислоухие кошки унаследовали от интеллигентных британцев, а маленькие, загнутые вперед ушки придают их облику неповторимую «изюминку».</w:t>
      </w:r>
    </w:p>
    <w:p>
      <w:pPr>
        <w:pStyle w:val="Normal"/>
        <w:rPr/>
      </w:pPr>
      <w:r>
        <w:rPr/>
        <w:t xml:space="preserve">      </w:t>
      </w:r>
      <w:r>
        <w:rPr>
          <w:color w:val="36281F"/>
          <w:u w:val="single"/>
        </w:rPr>
        <w:t>Европейская короткошерстная</w:t>
      </w:r>
      <w:r>
        <w:rPr>
          <w:color w:val="36281F"/>
        </w:rPr>
        <w:t xml:space="preserve"> -</w:t>
      </w:r>
      <w:r>
        <w:rPr/>
        <w:t xml:space="preserve"> это красивая, здоровая, статная и гармонично сложенная кошка. Представляет собой ярко выраженную и неповторимую индивидуальность</w:t>
      </w:r>
      <w:r>
        <w:rPr>
          <w:color w:val="36281F"/>
        </w:rPr>
        <w:t xml:space="preserve">. Жизненная сила кошки выражена в ясных глазах, блестящей шерсти и отличном физическом здоровье. Голова  довольно крупная, морда закругленная, но не широкая, нос прямой, средней длины. Глаза округлые, открытые, широко расставленные, слегка наискось, цвет глаз может быть любым в зависимости от окраса шерсти. Уши средней величины, широко расставленные на кончиках слегка закругленные, могут заканчиваться кисточками. </w:t>
      </w:r>
      <w:r>
        <w:rPr/>
        <w:t>Она ласкова, добра, но ненавязчива, не требует большого ухода. Европейская короткошерстная кошка - сангвиник по характеру, т.е. уравновешенная и в то же время игривая почти до старости. Легко приспосабливается к ритму жизни своих хозяев, но полностью им не подчиняется. Прекрасные мышеловы и крысоловы. Все это создает образ единственной настоящей кошки.</w:t>
      </w:r>
    </w:p>
    <w:p>
      <w:pPr>
        <w:pStyle w:val="Normal"/>
        <w:rPr/>
      </w:pPr>
      <w:r>
        <w:rPr/>
        <w:t xml:space="preserve">        </w:t>
      </w:r>
      <w:r>
        <w:rPr/>
        <w:t xml:space="preserve">Сейчас на Земле кошки живут по всему свету, кроме Антарктиды.  В разные времена, в разных странах относились к кошкам по-разному. В древнем Египте, кошку считали священным животным, в её честь устраивали праздники. В случае пожара в первую очередь спасали кошку, а потом вещи.  Вывозить из Египта кошку, было запрещено.  За убийство кошки полагалась смертная казнь. </w:t>
      </w:r>
    </w:p>
    <w:p>
      <w:pPr>
        <w:pStyle w:val="Normal"/>
        <w:rPr/>
      </w:pPr>
      <w:r>
        <w:rPr/>
        <w:t xml:space="preserve">       </w:t>
      </w:r>
      <w:r>
        <w:rPr/>
        <w:t xml:space="preserve">В Европе кошку долго преследовали, считая, что в ней поселился дьявол. Особенно не везло черным кошкам, полагали, что они приносят в дом несчастье. А вот в Англии и Испании боятся белых котов, и верят, что черные коты приносят счастье.  </w:t>
      </w:r>
    </w:p>
    <w:p>
      <w:pPr>
        <w:pStyle w:val="Normal"/>
        <w:rPr/>
      </w:pPr>
      <w:r>
        <w:rPr/>
        <w:t xml:space="preserve">В Древней Руси кошки находились под защитой церкви.  Кошка пользовалась уважением народа. Например: в 16 веке она стоила столько, сколько стоила корова. </w:t>
      </w:r>
    </w:p>
    <w:p>
      <w:pPr>
        <w:pStyle w:val="Normal"/>
        <w:rPr/>
      </w:pPr>
      <w:r>
        <w:rPr/>
        <w:t xml:space="preserve">        </w:t>
      </w:r>
      <w:r>
        <w:rPr/>
        <w:t>В наши дни кошка считается признаком домашнего уюта, благополучия. «Кошка хозяйка в доме» так о ней в народе говорят. Кто-то любит кошек, кто-то их боится, прогоняет, считая их ведьмами. Все это выдумки. Кошка конечно не богиня, но и не ведьма, а обыкновенный зверь, но с необыкновенными качествами. Вот что интересного мы узнали.</w:t>
      </w:r>
    </w:p>
    <w:p>
      <w:pPr>
        <w:pStyle w:val="Normal"/>
        <w:rPr/>
      </w:pPr>
      <w:r>
        <w:rPr/>
        <w:t xml:space="preserve">        </w:t>
      </w:r>
      <w:r>
        <w:rPr/>
        <w:t>У кошки очень тонкий слух. Она слышит шорох, который производят мыши. В густом лесу или траве, она может услышать жертву до того, как её увидит.  У кошки очень острое зрение. Она прекрасно видит в темноте, в 6 раз лучше человека. В 14 раз сильнее человека различают запахи. Кошачье сердце в 2 раза бьется чаще человеческого (140 ударов в минуту).  У кошек 30 зубов, 24 усика, на передних лапах – 5 пальцев, а на задних – 4 пальца.  Живут они до 20 лет. За свою жизнь кошка может иметь более 100 котят. Они очень  любят спать – в сутки могут проспать 18 часов. У кошек отличная память, как  правило, без особого труда находят дорогу домой.</w:t>
      </w:r>
    </w:p>
    <w:p>
      <w:pPr>
        <w:pStyle w:val="Normal"/>
        <w:rPr/>
      </w:pPr>
      <w:r>
        <w:rPr/>
        <w:t xml:space="preserve">        </w:t>
      </w:r>
      <w:r>
        <w:rPr/>
        <w:t>Кто же дикие родственники домашних кошек?</w:t>
      </w:r>
    </w:p>
    <w:p>
      <w:pPr>
        <w:pStyle w:val="Normal"/>
        <w:rPr/>
      </w:pPr>
      <w:r>
        <w:rPr/>
        <w:t xml:space="preserve">      </w:t>
      </w:r>
      <w:r>
        <w:rPr/>
        <w:t xml:space="preserve">Работая над этой темой, мы познакомились с основными  представителями  дикой кошки. Это: лев, тигр, гепард, ягуар, ирбис или снежный барс, леопард, пума, рысь, каракал, кошка золотистая, сервал, манул, камышовый кот, дальневосточный кот, степная (пятнистая) кошка, лесной дикий кот, бархатный кот. Дикие кошки различаются по окраске, внешнему виду; их разделяют на малых, средних, больших.                      </w:t>
      </w:r>
    </w:p>
    <w:p>
      <w:pPr>
        <w:pStyle w:val="Normal"/>
        <w:rPr/>
      </w:pPr>
      <w:r>
        <w:rPr/>
      </w:r>
    </w:p>
    <w:p>
      <w:pPr>
        <w:pStyle w:val="Normal"/>
        <w:rPr/>
      </w:pPr>
      <w:r>
        <w:rPr/>
        <w:t xml:space="preserve">        </w:t>
      </w:r>
      <w:r>
        <w:rPr>
          <w:rStyle w:val="StrongEmphasis"/>
          <w:b w:val="false"/>
          <w:u w:val="single"/>
        </w:rPr>
        <w:t>Лев</w:t>
      </w:r>
      <w:r>
        <w:rPr>
          <w:rStyle w:val="StrongEmphasis"/>
          <w:b w:val="false"/>
        </w:rPr>
        <w:t xml:space="preserve"> </w:t>
      </w:r>
      <w:r>
        <w:rPr/>
        <w:t>имеет наиболее своеобразный внешний вид среди кошачьих. Это очень крупный, могучего телосложения зверь. Его самцы достигают в длину 180—240 см, не считая хвоста (60—90 см). Масса льва от 180 до 227 кг. Тело льва мощное, а вместе с тем стройное, можно сказать, поджарое. Голова чрезвычайно массивная, с довольно длинной мордой. Лапы невысокие, очень сильные. Хвост длинный, с кисточкой на конце. Весьма характерна сильно развитая у взрослых самцов длинная грива, покрывающая шею, плечи и грудь, тогда как на всем остальном теле шерсть короткая, буровато-желтая. Грива окрашена значительно темнее. Для него наиболее благоприятны саванны с их открытым ландшафтом, обилием разнообразных копытных животных, наличием водопоев. Последние совершенно необходимы для существования львов. В отличие от других крупных хищников львы встречаются не только в одиночку и парами, но и крупными группами, так называемыми прайдами. В прайд обычно входят 1—2 взрослых самца, несколько взрослых львиц и молодые звери. Всего их может быть 7—10 и больше особей. Однажды в прайде было насчитано даже 30 львов.      В дневное время львы преимущественно отдыхают где-либо в тени, а вечером выходят на охоту. Основными добытчиками являются львицы. Добычей им служат различные антилопы, зебры и другие копытные средней величины, вплоть до молодых слонов, носорогов, бегемотов, а также домашнего скота. Лев ест падаль и всевозможных мелких животных (даже мышевидных грызунов). При охоте на крупную дичь хищник сперва осторожно подкрадывается к намеченной жертве, затем настигает ее несколькими огромными молниеносными прыжками и убивает с помощью своих могучих, вооруженных большими, острыми когтями лап и мощных зубов, способных раздробить любую кость. Насытившись, львы утоляют жажду и ложатся отдыхать. Считается, что прайд из четырех львов ограничивается одной достаточно успешной охотой в неделю. Отдельные, обычно больные или одряхлевшие звери, неспособные охотиться на копытных, могут пристраститься к нападениям на людей.</w:t>
      </w:r>
    </w:p>
    <w:p>
      <w:pPr>
        <w:pStyle w:val="Style15"/>
        <w:rPr/>
      </w:pPr>
      <w:r>
        <w:rPr/>
        <w:t xml:space="preserve">      </w:t>
      </w:r>
      <w:r>
        <w:rPr>
          <w:u w:val="single"/>
        </w:rPr>
        <w:t xml:space="preserve">Амурский тигр </w:t>
      </w:r>
      <w:r>
        <w:rPr/>
        <w:t>-  самая большая и самая грозная из крупных кошек. Взрослые самцы амурских тигров достигают в длину более трех с половиной метров и весят более 315кг.В условиях дикой природы тигр живет не более двадцати лет. Выслеживая добычу, тигр использует свою маскирующую окраску, чтобы под прикрытием густой растительности приблизиться к намеченной жертве на несколько метров, а затем броситься на нее стремительным рывком. Как и другие большие кошки, тигр убивает добычу, перегрызая ей горло и часто ломая при этом ей шею. Охотится он обычно в сумерках или ночью, но иногда голод заставляет его забыть приверженность к темноте и бросаться на стадо антилоп или другую добычу средь бела дня. Для насыщения взрослому тигру в естественной обстановке нужно от 10 до 50 кг мяса, смотря по тому, сколько времени он до этого не "обедал". В год взрослое животное потребляет 3-3,5 т мяса. Наевшись, тигр много пьет, после чего ложится отдыхать или спать. Встав, снова пьет, отдыхает - и так до тех пор, пока добытое животное не будет съедено целиком. У каждого тигра есть свой индивидуальный участок, на территории которого он и охотится. Площадь такого участка различна в разных районах земного шара и зависит в первую очередь от количества дичи: чем выше ее плотность, тем меньший участок может обеспечить тигра пищей и наоборот. На дереве бывает содрана на высоте до 250 см. По этим меткам можно судить о размерах оставившего их тигра. Тигр - зверь чистоплотный. После обеда он приводит в порядок свой мех, тщательно вылизывая его языком; тигрят вылизывает тигрица. Когти очищает от остатков трапезы, царапая ими мягкую кору.</w:t>
      </w:r>
    </w:p>
    <w:p>
      <w:pPr>
        <w:pStyle w:val="Style15"/>
        <w:rPr/>
      </w:pPr>
      <w:r>
        <w:rPr/>
        <w:t xml:space="preserve">      </w:t>
      </w:r>
      <w:r>
        <w:rPr>
          <w:rStyle w:val="StrongEmphasis"/>
          <w:b w:val="false"/>
          <w:u w:val="single"/>
        </w:rPr>
        <w:t xml:space="preserve">Ягуар </w:t>
      </w:r>
      <w:r>
        <w:rPr/>
        <w:t xml:space="preserve">представитель группы крупных кошек в фауне Северной и Южной Америки. Он несколько крупнее леопарда: тело равно 150—180 см, хвост — 70—91 см, масса — 68—136 кг. Тело ягуара более коренастое, массивное, хвост и ноги относительно короче, чем у леопарда, и скорее он походит на тигра. Ягуар распространен почти по всей Южной и Центральной Америке и на юге Северной Америки. Для него наиболее характерны дремучие тропические леса, в меньшей мере — засушливые заросли кустарников. Иногда ягуары появляются даже в пампасах. Они ведут бродячую жизнь и нередко преодолевают широкие реки, так как отлично, а главное, охотно плавают. Добычей ягуару служат олени, пекари, агути, водосвинки. Он нападает на крупных тапиров, когда те приходят на водопой, похищает собак и домашний скот, ловит аллигаторов, черепах, рыбу, мелких животных. Размножаются ягуары круглый год. Беременность длится 100 — 110 дней. В выводке насчитывается до 4 детенышей. Растут они быстро, но половой зрелости достигают в три года. </w:t>
      </w:r>
    </w:p>
    <w:p>
      <w:pPr>
        <w:pStyle w:val="Normal"/>
        <w:rPr/>
      </w:pPr>
      <w:r>
        <w:rPr/>
        <w:t xml:space="preserve">      </w:t>
      </w:r>
      <w:r>
        <w:rPr>
          <w:u w:val="single"/>
        </w:rPr>
        <w:t>Гепард</w:t>
      </w:r>
      <w:r>
        <w:rPr/>
        <w:t xml:space="preserve"> представляет собой совершенно особый приспособительный тип. Этот зверь настолько своеобразен, что выделяется в отдельное подсемейство. По внешнему облику и строению тела гепард скорее напоминает длинноногую собаку, чем кошку, ибо исключительно хорошо приспособлен к быстрому бегу. Это довольно крупное животное: длина тела около 130 см, хвоста — 75 см. Тело у него, сравнительно с другими кошками, укороченное, тогда как ноги очень длинные, тонкие, стройные, а вместе с тем сильные. Когти, что очень характерно, невтяжные. Хвост длинный, тонкий, равномерно опушенный. Голова небольшая. Мех короткий, негустой. Развита небольшая грива. Общий тон окраски желтоватый, песчаный. По всей шкуре гепарда, кроме брюха, густо рассеяны мелкие темные сплошные пятна. Гепард принадлежит к обитателям равнинных пустынь и саванн. В этих ландшафтах он распространен в Африке, Передней, Средней и Центральной Азии до Индостана, но всюду очень редок, изредка встречается только в Южной Туркмении. На охоту гепард выходит преимущественно днем или в сумерки, реже — ночью, перед этим отдохнув в логове, под кустом или в траве. Держится он поодиночке или парами, если не считать времени воспитания молодняка. У гепарда острое зрение, и он издалека видит копытных, за которыми охотится. Это — газели, джейраны и другие мелкие антилопы, иногда архары. Питается он зайцами и птицами. Жертв он сперва скрадывает, а затем преследует, развивая на короткой дистанции (до 500 м) огромную скорость — до 110 км/ч. Недаром гепард является самым быстроногим из наземных млекопитающих. Иногда он подкарауливает добычу около водопоев. Как редкий зверь гепард промыслового значения не имеет и нуждается в полной охране на всем пространстве ареала. В Индии и Иране гепардов приручали, дрессировали и использовали для охоты на антилоп. Охотничьи гепарды были известны и в Киевской Руси.</w:t>
      </w:r>
    </w:p>
    <w:p>
      <w:pPr>
        <w:pStyle w:val="Normal"/>
        <w:rPr/>
      </w:pPr>
      <w:r>
        <w:rPr/>
        <w:t xml:space="preserve">     </w:t>
      </w:r>
      <w:r>
        <w:rPr>
          <w:u w:val="single"/>
        </w:rPr>
        <w:t>Пума</w:t>
      </w:r>
      <w:r>
        <w:rPr/>
        <w:t xml:space="preserve"> — кошка довольно внушительных размеров. В длину она достигает 2 м при размере хвоста 80 см и массе 100 кг. Правда, живущие на равнинах весят вдвое больше, чем горные, к тому же встречаются и очень миниатюрные, длиной всего 1,5 м и весом 45 кг.  В дикой природе пума живет до 20 лет. Естественных врагов у нее практически нет, лишь с ягуарами, значительно превосходящими их в силе, они ведут непримиримую войну. Но благодаря ловкости и стремительности пумы битва чаще всего заканчивается вничью. Основное гастрономическое предпочтение пумы — олени. Если же этого «деликатеса» поблизости нет, а схватка, например, с быком или лосем закончилась неудачей, то пума вполне может удовольствоваться броненосцем, койотом, муравьедом, дикобразом, скунсами, мелкими птицами и их яйцами, и даже змеями или лягушками. Иногда они нападают и на домашний скот. Причем открытая схватка для пум не типична, они предпочитают сначала выследить добычу, потом осторожно к ней подкрасться и внезапно напасть. Бесшумно подобравшись к жертве, хищница совершает стремительный прыжок и убивает одним укусом в горло или загривок. Насытившись, пума оттаскивает остатки пищи в надежное место и прикрывает листвой и сучьями. При наличии достаточного количества «потенциальной еды» к своим тайникам она уже не возвращается. При неудачном нападении пума никогда не станет преследовать дичь, так как быстрый темп бега (около 80 км/час) она выдерживает буквально несколько минут. Для нее гораздо проще начать выслеживание сначала. В горах и на открытой местности пумы охотятся как днем, так и в сумерках. Но в тропиках и в тех местах, где она сама зачастую оказывается объектом для отстрела, выбирает все-таки ночное время, совершая при этом переходы дальностью до 40 км.  Пумы — хищники-индивидуалисты, предпочитающие жить уединенно, не нарушая при этом суверенитета чужих владений. Да в этом, собственно, и нет особой необходимости — участок, занимаемый только одним самцом, составляет 30 и более квадратных километров, у самок более скромные претензии — им хватает и 10 — 20. Хотя и эту территорию животное может обойти только за несколько дней. Обладая исключительной прыгучестью, пума может подскочить вверх на высоту 4 метра или прыгнуть вниз на 18 метров без малейшего для себя вреда.</w:t>
      </w:r>
    </w:p>
    <w:p>
      <w:pPr>
        <w:pStyle w:val="Normal"/>
        <w:rPr/>
      </w:pPr>
      <w:r>
        <w:rPr/>
        <w:t>Излюбленное место их обитания — горные леса, поднимающиеся до 3 000 метров над уровнем моря в чилийских Кордильерах. Но вместе с тем пумы неплохо себя чувствуют также и в болотистых местах, и в прериях, и в сухих полупустынях, и в равнинных тропических лесах, и даже в почти безлесных пампасах</w:t>
      </w:r>
    </w:p>
    <w:p>
      <w:pPr>
        <w:pStyle w:val="Normal"/>
        <w:rPr/>
      </w:pPr>
      <w:r>
        <w:rPr/>
      </w:r>
    </w:p>
    <w:p>
      <w:pPr>
        <w:pStyle w:val="Normal"/>
        <w:rPr/>
      </w:pPr>
      <w:r>
        <w:rPr/>
        <w:t xml:space="preserve">       </w:t>
      </w:r>
      <w:r>
        <w:rPr>
          <w:u w:val="single"/>
        </w:rPr>
        <w:t>Ирбис, или снежный барс</w:t>
      </w:r>
      <w:r>
        <w:rPr/>
        <w:t>– млекопитающее из семейства кошачьих. Длина тела ирбиса достигает 110-125 см, вес – 20-40 кг. Если сравнивать длину хвоста и тела, то из всех кошачьих у снежного барса самый длинный хвост, он составляет более трех четвертей длины тела. Общий тон окраски спины и боков тела серовато-дымчатый, иногда чуть желтоватый. На этом фоне – темные пятна с нерезкими очертаниями – крупные кольцеобразные и небольшие сплошные. На небольшой голове – короткие широко поставленные уши и большие, высоко расположенные глаза. Меховой покров зверя очень густой, пышный и мягкий. Густая шерсть растет даже между пальцами и защищает подушечки лап зимой – от холода, летом – от горячих камней. Мягкие лапы снежного барса напоминают лапы рыси и благодаря особому строению ступни позволяют идти по глубокому снегу, не проваливаясь в него.</w:t>
      </w:r>
    </w:p>
    <w:p>
      <w:pPr>
        <w:pStyle w:val="Normal"/>
        <w:spacing w:before="0" w:after="120"/>
        <w:jc w:val="both"/>
        <w:rPr/>
      </w:pPr>
      <w:r>
        <w:rPr/>
        <w:t xml:space="preserve">Ирбисы </w:t>
      </w:r>
      <w:hyperlink r:id="rId3" w:tgtFrame="_blank">
        <w:r>
          <w:rPr>
            <w:rStyle w:val="InternetLink"/>
          </w:rPr>
          <w:t>не издают громкого призывного рева</w:t>
        </w:r>
      </w:hyperlink>
      <w:r>
        <w:rPr/>
        <w:t xml:space="preserve">, характерного для крупных кошек, а мурлыкают, подобно мелким. Во время гона звери издают звуки, похожие на басистое мяуканье. Ирбис – хищник, который живет и </w:t>
      </w:r>
      <w:hyperlink r:id="rId4" w:tgtFrame="_blank">
        <w:r>
          <w:rPr>
            <w:rStyle w:val="InternetLink"/>
          </w:rPr>
          <w:t>охотится в одиночк</w:t>
        </w:r>
      </w:hyperlink>
      <w:r>
        <w:rPr/>
        <w:t xml:space="preserve">у. Больше всего он активен ночью, обходя высокогорные плато в поиске добычи. Основу питания ирбиса составляют крупные копытные: сибирский </w:t>
      </w:r>
      <w:hyperlink r:id="rId5" w:tgtFrame="_blank">
        <w:r>
          <w:rPr>
            <w:rStyle w:val="InternetLink"/>
          </w:rPr>
          <w:t>горный козел</w:t>
        </w:r>
      </w:hyperlink>
      <w:r>
        <w:rPr/>
        <w:t xml:space="preserve">, </w:t>
      </w:r>
      <w:hyperlink r:id="rId6" w:tgtFrame="_blank">
        <w:r>
          <w:rPr>
            <w:rStyle w:val="InternetLink"/>
          </w:rPr>
          <w:t>архар</w:t>
        </w:r>
      </w:hyperlink>
      <w:r>
        <w:rPr/>
        <w:t xml:space="preserve">. В предгорьях ирбис охотится на косулю и кабана. Барс беззвучно подкрадывается к своей жертве и внезапно прыгает на нее. Он может совершать прыжки до 10 метров в длину и до 3 метров в высоту. Не поймав добычу сразу, он прекращает преследование после нескольких прыжков. Убив крупное животное, хищник затаскивает его под скалу, или дерево и начинает есть. За один раз он съедает всего 2-3 кг мяса, а обильные остатки трапезы бросает и больше к ним не возвращается. В неволе снежные барсы </w:t>
      </w:r>
      <w:hyperlink r:id="rId7" w:tgtFrame="_blank">
        <w:r>
          <w:rPr>
            <w:rStyle w:val="InternetLink"/>
          </w:rPr>
          <w:t>живут до 20 лет</w:t>
        </w:r>
      </w:hyperlink>
      <w:r>
        <w:rPr/>
        <w:t xml:space="preserve">, в природе – несколько меньше. Снежный барс занесен в Красный список Международного союза охраны природы как "находящийся под угрозой исчезновения" (высшая охранная категория). В </w:t>
      </w:r>
      <w:hyperlink r:id="rId8" w:tgtFrame="_blank">
        <w:r>
          <w:rPr>
            <w:rStyle w:val="InternetLink"/>
          </w:rPr>
          <w:t>Красной книге Российской Федерации</w:t>
        </w:r>
      </w:hyperlink>
      <w:r>
        <w:rPr/>
        <w:t xml:space="preserve"> (2001) ему присвоен статус "находящийся под угрозой исчезновения вид на пределе ареала" (1 категория). Охраняется в Саяно-Шушенском и </w:t>
      </w:r>
      <w:hyperlink r:id="rId9" w:tgtFrame="_blank">
        <w:r>
          <w:rPr>
            <w:rStyle w:val="InternetLink"/>
          </w:rPr>
          <w:t xml:space="preserve">Алтайском </w:t>
        </w:r>
      </w:hyperlink>
      <w:r>
        <w:rPr/>
        <w:t xml:space="preserve">заповедниках. В настоящее время охота на снежного барса повсеместно запрещена.  Почти все представители кошачьих занесены в Красную книгу.                                                                                                                          </w:t>
      </w:r>
    </w:p>
    <w:p>
      <w:pPr>
        <w:pStyle w:val="Normal"/>
        <w:spacing w:before="0" w:after="120"/>
        <w:jc w:val="both"/>
        <w:rPr/>
      </w:pPr>
      <w:r>
        <w:rPr/>
        <w:t xml:space="preserve">      </w:t>
      </w:r>
      <w:r>
        <w:rPr>
          <w:u w:val="single"/>
        </w:rPr>
        <w:t>Дальневосточный леопард</w:t>
      </w:r>
      <w:r>
        <w:rPr/>
        <w:t>, обитающий на Дальнем Востоке - самая редкая кошка в мире. По оценкам учёных в настоящее время в дикой природе обитает около 30 особей и ещё чуть более 100 особей в зоопарках мира (к сожалению, в основном, все они происходят от одного самца). В современной России леопарды настолько редки, что заслуживают охраны возможно больше чем тигры. Замечательно красивая кошка обладает вытянутым, гибким, стройным и вместе с тем сильным телом, округлой головой, длинным хвостом, стройными, очень сильными ногами. Тело в длину достигает 91—180 см, хвост — 75—110 см, масса обычно 32—40 кг, но изредка превышает 100 кг. Мех у леопардов из тропических стран густой, но не пушистый, весьма ярко окрашенный. У дальневосточных зверей зимой шерсть пушистая, более густая, довольно тусклая. Общий тон окраски желтый с тем или иным оттенком. По этому фону (по всему телу, хвосту и ногам) рассеяны четко очерченные сплошные и в виде колец черные пятна. Подчас этот хищник живет неподалеку от населенных пунктов, держится поодиночке и выходит на охоту ночью. Леопард прекрасно лазает по деревьям, нередко устраиваясь там на дневной отдых или в засаде, а порой даже ловит на деревьях обезьян. Однако в основном леопард охотится на земле. Он исключительно ловко подкрадывается к жертве и настигает ее несколькими мощными прыжками или подкарауливает в засаде около звериной тропы, над нею или у водопоя. Леопард в основном питается относительно мелкими разнообразными видами антилоп, оленями, косулями и другими копытными животными, а в случае их недостатка — грызунами, обезьянами, птицами, даже пресмыкающимися и насекомыми. Отдельные особи специализируются на охоте за собаками и домашним скотом. Наконец, среди леопардов, правда реже, чем у львов и тигров, появляются людоеды. Но по дерзости нападений на людей леопарды порой даже превосходят львов и тигров.</w:t>
      </w:r>
    </w:p>
    <w:p>
      <w:pPr>
        <w:pStyle w:val="Style15"/>
        <w:rPr/>
      </w:pPr>
      <w:r>
        <w:rPr/>
        <w:t xml:space="preserve">    </w:t>
      </w:r>
      <w:r>
        <w:rPr>
          <w:u w:val="single"/>
        </w:rPr>
        <w:t xml:space="preserve">Рысь </w:t>
      </w:r>
      <w:r>
        <w:rPr/>
        <w:t xml:space="preserve">- принадлежит к типичным обитателям тайги, отчасти смешанных и горных лесов. По лесной зоне она далеко заходит к северу, где зимой существует в условиях глубокого, рыхлого снежного покрова, в связи с чем располагает специальными приспособлениями. Рысь — довольно крупный зверь. Тело ее имеет длину 82—105 см, хвост — 20—31 см, масса — 8—15 кг, редко больше. Туловище у нее короткое, плотное, на высоких сильных ногах с очень широкими мохнатыми лапами. По бокам головы развиты широкие баки, а на концах ушей —кисточки. Хвост короткий, на конце как бы обрубленный. Зимняя шерсть очень густая, мягкая, с окраской, изменяющейся от палево-дымчатой до ржаво-красноватой, с более или менее выраженной пятнистостью на спине, боках и ногах   Рысь отдает предпочтение глухим, сильно захламленным темнохвойным лесам, хотя встречается в самых разнообразных насаждениях. Она отлично лазает по деревьям и скалам, способна далеко плавать. В случае недостатка корма рыси покидают насиженные места, пускаются в странствия и могут появиться где-нибудь далеко в лесостепи.  Постоянно она охотится на тетеревиных птиц, мелких грызунов, реже — на небольших копытных, вроде косули, кабарги, пятнистого и северного оленей, иногда нападает на домашних кошек и собак, а в лесу — на лисиц, енотовидных собак и других некрупных зверей. Вопреки широко распространенным представлениям, рысь никогда не прыгает на свою жертву с дерева, но предпочитает терпеливо подкарауливать в засаде около тропы или бесшумно, с необычайной осторожностью скрадывать, а затем нападать большими прыжками. Вообще это весьма ловкий и сильный хищник. Для копытных рысь становится особенно опасной зимой, когда те вязнут в глубоком и рыхлом снегу, который хорошо держит их врага. В подобных условиях рысь справляется даже с самками изюбра. Рысь обладает красивым ценным мехом. Долгие годы у нас этого зверя относили к числу вредных, подлежащих истреблению. Однако на самом деле, как и многие хищники, рысь играет важную селекционную роль в лесных биоценозах и заслуживает внимательного к себе отношения. Лишь в некоторых специальных охотничьих хозяйствах, например там, где разводят косуль, пятнистых оленей, фазанов, присутствие рыси нежелательно. </w:t>
      </w:r>
    </w:p>
    <w:p>
      <w:pPr>
        <w:pStyle w:val="Style15"/>
        <w:rPr/>
      </w:pPr>
      <w:r>
        <w:rPr/>
        <w:t xml:space="preserve">      </w:t>
      </w:r>
      <w:r>
        <w:rPr>
          <w:u w:val="single"/>
        </w:rPr>
        <w:t>Сервал</w:t>
      </w:r>
      <w:r>
        <w:rPr/>
        <w:t xml:space="preserve"> — стройная, длинноногая кошка средних размеров. Длина его тела 90—135 см, высота в плечах до 40—65 см; весит сервал 8—18 кг. Сервал обладает самыми высокими ногами и большими ушами (относительно размеров тела) среди </w:t>
      </w:r>
      <w:hyperlink r:id="rId10">
        <w:r>
          <w:rPr>
            <w:rStyle w:val="InternetLink"/>
            <w:color w:val="000000"/>
            <w:u w:val="none"/>
          </w:rPr>
          <w:t>кошачьих</w:t>
        </w:r>
      </w:hyperlink>
      <w:r>
        <w:rPr/>
        <w:t xml:space="preserve">. Голова у него миниатюрная; хвост относительно короткий — 30—45 см. По ряду морфологических особенностей сервал считается близким родичем </w:t>
      </w:r>
      <w:hyperlink r:id="rId11">
        <w:r>
          <w:rPr>
            <w:rStyle w:val="InternetLink"/>
            <w:color w:val="000000"/>
            <w:u w:val="none"/>
          </w:rPr>
          <w:t>рысей</w:t>
        </w:r>
      </w:hyperlink>
      <w:r>
        <w:rPr/>
        <w:t xml:space="preserve"> и </w:t>
      </w:r>
      <w:hyperlink r:id="rId12">
        <w:r>
          <w:rPr>
            <w:rStyle w:val="InternetLink"/>
            <w:color w:val="000000"/>
            <w:u w:val="none"/>
          </w:rPr>
          <w:t>каракала</w:t>
        </w:r>
      </w:hyperlink>
      <w:r>
        <w:rPr/>
        <w:t xml:space="preserve">, хотя окраской он больше всего напоминает </w:t>
      </w:r>
      <w:hyperlink r:id="rId13">
        <w:r>
          <w:rPr>
            <w:rStyle w:val="InternetLink"/>
            <w:color w:val="000000"/>
            <w:u w:val="none"/>
          </w:rPr>
          <w:t>гепарда</w:t>
        </w:r>
      </w:hyperlink>
      <w:r>
        <w:rPr/>
        <w:t xml:space="preserve"> — тёмные пятна и полосы на желтовато-сером фоне. Грудь, живот и морда у него белые. Уши с наружной стороны чёрные с жёлтыми или белыми поперечными пятнами. . Благодаря длинным стройным ногам сервал стремительно бегает на короткие дистанции, а в высокой траве несется большими прыжками, быстро настигая жертву. При необходимости делает вертикальные прыжок и схватывает взлетающих птиц на высоте 3 м от земли. Некоторых грызунов он выкапывает из земли, а за древесными даманами охотится непосредственно на деревьях. Его добычей особенно часто становятся зайцы и мелкие антилопы, а также франколины и другие птицы. Сервалы распространены практически на всей территории </w:t>
      </w:r>
      <w:hyperlink r:id="rId14">
        <w:r>
          <w:rPr>
            <w:rStyle w:val="InternetLink"/>
            <w:color w:val="000000"/>
            <w:u w:val="none"/>
          </w:rPr>
          <w:t>Африки</w:t>
        </w:r>
      </w:hyperlink>
      <w:r>
        <w:rPr/>
        <w:t xml:space="preserve">, исключая </w:t>
      </w:r>
      <w:hyperlink r:id="rId15">
        <w:r>
          <w:rPr>
            <w:rStyle w:val="InternetLink"/>
            <w:color w:val="000000"/>
            <w:u w:val="none"/>
          </w:rPr>
          <w:t>Сахару</w:t>
        </w:r>
      </w:hyperlink>
      <w:r>
        <w:rPr/>
        <w:t>, леса экваториальной зоны и крайний юг материка (</w:t>
      </w:r>
      <w:hyperlink r:id="rId16">
        <w:r>
          <w:rPr>
            <w:rStyle w:val="InternetLink"/>
            <w:color w:val="000000"/>
            <w:u w:val="none"/>
          </w:rPr>
          <w:t>Капская провинция</w:t>
        </w:r>
      </w:hyperlink>
      <w:r>
        <w:rPr/>
        <w:t>). К северу от Сахары (</w:t>
      </w:r>
      <w:hyperlink r:id="rId17">
        <w:r>
          <w:rPr>
            <w:rStyle w:val="InternetLink"/>
            <w:color w:val="000000"/>
            <w:u w:val="none"/>
          </w:rPr>
          <w:t>Алжир</w:t>
        </w:r>
      </w:hyperlink>
      <w:r>
        <w:rPr/>
        <w:t xml:space="preserve">, </w:t>
      </w:r>
      <w:hyperlink r:id="rId18">
        <w:r>
          <w:rPr>
            <w:rStyle w:val="InternetLink"/>
            <w:color w:val="000000"/>
            <w:u w:val="none"/>
          </w:rPr>
          <w:t>Марокко</w:t>
        </w:r>
      </w:hyperlink>
      <w:r>
        <w:rPr/>
        <w:t xml:space="preserve">) этот зверь сейчас крайне редок, но ещё достаточно обычен в Восточной и Западной Африке. Сервал распространен в Африке к югу от Сахары, населяя кустарниковые заросли поблизости от воды. Лишь изредка сервал встречается в лесах избегая сухих открытых равнинах. </w:t>
      </w:r>
    </w:p>
    <w:p>
      <w:pPr>
        <w:pStyle w:val="Style15"/>
        <w:rPr/>
      </w:pPr>
      <w:r>
        <w:rPr/>
        <w:t xml:space="preserve">        </w:t>
      </w:r>
      <w:r>
        <w:rPr>
          <w:u w:val="single"/>
        </w:rPr>
        <w:t xml:space="preserve">Манул </w:t>
      </w:r>
      <w:r>
        <w:rPr/>
        <w:t>до сих пор остается крайне малоизученным видом. Он ведет скрытный образ жизни, поэтому изучение его в естественных местах обитания затруднительно. В природе врагов у манулов не много. Из наземных хищников на них, вероятно, охотится только волк. Но, так как до сих пор фактов охоты на манулов волков не описано, скорей всего, это случается редко. Взаимоотношения между манулом и другими хищными млекопитающими носят, в основном, характер пищевой конкуренции.      Большую опасность представляют хищные птицы: филины, степные орлы и беркуты. Внешний вид манула своеобразен. Размером он с домашнюю кошку, весит 2,5- 4,5 кг, но из-за длинного и пышного меха выглядит довольно тяжелым и массивным, с короткими, толстыми ногами. Шерсть у манула, действительно, необычайно густая, по некоторым данным, на спине на одном квадратном сантиметре растет до 9 тыс. волосков, длина их достигает 7 см. Самцы немного крупнее самок. У манула не длинный, одинаково толстый по всей длине, пушистый хвост с точно «обрубленным» концом. Особенно своеобразна у манула относительно небольшая шарообразная голова с короткой притупленной мордой,  крупным лбом и очень большими, выпуклыми глазами. А благодаря пушистой шерсти и, особенно, густым и длинным бакенбардам, небольшие округлые уши почти не видны. Плоская мордочка манула скорее напоминает «лицо» обезьянки, чем хищника. Общий цвет шерсти представляет собой сложную комбинацию светло-серого с палево-охристой или палево-рыжеватой примесью. Питается манул в основном пищухами и грызунами: песчанками, полёвками, сусликами, хомячками, а также куропатками и кекликами. Иногда ловит молодых сурков, зайцев-толаев, а также мелких птиц, гнездящихся или кормящихся на земле. Ловит свою добычу, скрадывая или карауля её у камней и нор. Из неглубоких нор может доставать грызунов лапой. Значительную долю в рационе манула составляют насекомые. Манул активен главным образом в сумерки. Обычно его встречают или после захода солнца, или рано утром. В летнее время нередко появляется и днем. Часть ночи проводит в логове. Логова манулы устраивают в расщелинах скал, камнях или в брошенных норах тарбаганов, лисиц, корсаков и барсуков. Логовом пользуется круглый год, укрываясь в нем летом от жары, а зимой от стужи. Продолжительность жизни 13-14 лет.</w:t>
      </w:r>
    </w:p>
    <w:p>
      <w:pPr>
        <w:pStyle w:val="Style15"/>
        <w:rPr/>
      </w:pPr>
      <w:r>
        <w:rPr/>
        <w:t xml:space="preserve">      </w:t>
      </w:r>
      <w:r>
        <w:rPr>
          <w:u w:val="single"/>
        </w:rPr>
        <w:t>Кошка степная</w:t>
      </w:r>
      <w:r>
        <w:rPr/>
        <w:t xml:space="preserve">  по внешнему облику похожа на домашнюю, но несколько крупнее ее и иной окраски. Длина тела равна 63—70 см, хвоста — 23—33 см. Общий тон окраски зимней шерсти серовато-желтый, с равномерно рассеянными по спине и бокам черными пятнами. На хвосте несколько черных колец. Степная кошка обитает в бугристых песчаных пустынях с зарослями черного саксаула, на глинистых равнинах с озерами, в зарослях кустарников около водоемов и в предгорьях, среди горных яблоневых садов. Нередко она встречается вблизи населенных пунктов. Для ее нормального существования необходимо наличие питьевой воды. В период размножения жилищами степной кошке служат норы лисиц, барсуков, дикобразов, желтых сусликов; норы последних предварительно расширяются. Известен случай, когда кошка жила в одном городке с барсуками. В остальное время года степная кошка находит укрытия в густых зарослях, расщелинах обрывов или в первой попавшейся подходящей норе. Питается она в основном мелкими зверьками, главным образом песчанками и домовыми мышами, отчасти тушканчиками, ондатрой. Изредка кошка ловит сусликов и зайцев, довольно часто — фазанов и других птиц, причем мелких воробьиных хватает прямо на деревьях, на которые отлично лазает. Порой похищает домашних кур. Поедает ящериц, насекомых, ягоды пустынных кустарников. </w:t>
      </w:r>
    </w:p>
    <w:p>
      <w:pPr>
        <w:pStyle w:val="Style15"/>
        <w:rPr/>
      </w:pPr>
      <w:r>
        <w:rPr/>
        <w:t xml:space="preserve">        </w:t>
      </w:r>
      <w:r>
        <w:rPr>
          <w:u w:val="single"/>
        </w:rPr>
        <w:t>Кот дальневосточный</w:t>
      </w:r>
      <w:r>
        <w:rPr/>
        <w:t xml:space="preserve"> в отличие от упомянутых тусклоокрашенных обитателей пустынь и степей, в лесах южной половины Азии распространены эти сравнительно крупные, довольно пестрые, пятнистые кошки. Он значительно крупнее домашней кошки: длина тела 75—90 см, хвоста 35—37 см. У дальневосточного кота сравнительно длинные ноги, тонкий хвост, небольшая голова. Ареал дальневосточного кота простирается почти через весь Китай, к западу вплоть до Индостана и к югу до Малайского архипелага, а на северо-востоке заходит в Россию. Этот кот населяет преимущественно глухие горные леса, отчасти заросли кустарников, иногда поблизости от деревень. Питается мышами, полевками, белками, птицами, порой нападает на зайцев, молодых косуль и других животных, с которыми только может справиться. Спаривание на севере ареала происходит в марте. Беременность длится 65—70 суток. В выводке насчитывают до 4 котят. По некоторым данным, в их воспитании участвует не только самка, но и самец. Кот, обитающий в России на Дальнем Востоке, очень малочислен (по-видимому, не более 1000 особей).</w:t>
      </w:r>
    </w:p>
    <w:p>
      <w:pPr>
        <w:pStyle w:val="Style15"/>
        <w:rPr/>
      </w:pPr>
      <w:r>
        <w:rPr>
          <w:color w:val="000000"/>
        </w:rPr>
        <w:t xml:space="preserve">       </w:t>
      </w:r>
      <w:r>
        <w:rPr>
          <w:color w:val="000000"/>
          <w:u w:val="single"/>
        </w:rPr>
        <w:t>Дикая лесная  кошка</w:t>
      </w:r>
      <w:r>
        <w:rPr>
          <w:color w:val="000000"/>
        </w:rPr>
        <w:t xml:space="preserve"> по росту почти равна лисице, следовательно, значительно больше домашней кошки. От последней она отличается более густым мехом, большим количеством усов, диким взглядом и крупными сильными зубами; голова у дикой кошки толще, туловище короче, а хвост более пушист и также короче, чем у домашней кошки; кроме того, хвост у дикой кошки по всей длине одной толщины и на конце как бы обрублен, а у домашней он к концу постепенно утончается. Отличительными признаками дикой кошки считаются также желтовато-белые пятна на горле и темные или черные пятки. Дикая кошка весит 8—9 кг, общая длина тела у нее 100—120 см, из которых 30—35 см занимает хвост, высота в плечах 35—42 см. Некоторые коты бывают еще крупнее. Мех у дикой кошки длинный и густой, у самца бледно-серый, иногда темно-серый, у самки желтовато-серый; морда рыжевато-желтая, нос телесного цвета, уши снаружи ржаво-серые, внутри желтовато-белые. Ото лба идут назад три параллельные черные полосы, которые, несколько загибаясь, проходят между ушами; две средние полосы скоро соединяются вместе и образуют одну полосу, которая тянется посредине спины и продолжается даже на верхней части хвоста. От этой полосы по бокам расходятся не очень ясные поперечные полосы темного цвета, которые тянутся к брюху. Брюхо желтоватое с несколькими черными пятнам; на лапах заметны черные поперечные полосы, около пальцев более желтого цвета; внутренняя сторона задних лап также желтоватая и без пятен; пятки, как уже сказано выше, темные; на хвосте заметно три или четыре черных кольца, которые у основания темнее хвоста. Глаза желтые. Дикая кошка предпочитает лесистые местности, где есть скалы, так как там ей легче прятаться. Она устраивает логовище в ямах, где до того жили лисицы и барсуки, а также в дуплах толстых деревьев; за недостатком таких мест поселяется на сухих прогалинах болот, в заброшенных каменоломнях. Дикая кошка возвращается ночью в свое логовище только в холодное время года. С наступлением сумерек дикая кошка отправляется на охоту; она очень опасна для мелких и даже средних по своим размерам животных, так как очень чутка, осторожна и хитра, крадется неслышно и терпеливо выжидает удобного момента для нападения. С хитростью, свойственной всем кошкам, подкрадывается она к спящей в гнезде птице и к зайцу, заснувшему в своем логовище, подкарауливает кролика, выходящего из норы, вероятно, хватает и белок в дуплах деревьев. На крупных животных она нападает, вскакивая им на спину и перегрызая шейные артерии. Если прыжок был неудачен, то она не преследует животное дальше, а охотнее отыскивает себе новую добычу: в этом отношении она поступает, как все кошки.</w:t>
      </w:r>
    </w:p>
    <w:p>
      <w:pPr>
        <w:pStyle w:val="Normal"/>
        <w:rPr/>
      </w:pPr>
      <w:r>
        <w:rPr/>
        <w:t xml:space="preserve">        </w:t>
      </w:r>
      <w:r>
        <w:rPr>
          <w:u w:val="single"/>
        </w:rPr>
        <w:t>Камышовый кот</w:t>
      </w:r>
      <w:r>
        <w:rPr/>
        <w:t xml:space="preserve"> длина его достигает 0,75 - 1,25- м, вес - от 4 до 15 кг. Треть длины приходится на довольно тонкий, заостренный хвост, украшенный черными кольцами. Уши крупные, с небольшими кисточками. Ноги очень длинные. Высота животного неодинакова: самые большие представители этого вида встречаются в Палестине и на Кавказе; самые маленькие, величиной с домашнюю кошку, - на Шри Ланке и в Таиланде. Кроме того, камышовый кот обитает в Северной Африке, в низовьях Нила, в Средней Азии (до Аральского моря), в дельте Волги, в Иране, Афганистане, Пакистане, Индии и Бирма. Поселяется камышовый кот прежде всего в заболоченной, заросшей влажными лесами местности с зарослями тростников. Охотится он обычно на водоплавающих птиц и мелких млекопитающих, живущих вблизи воды. Ему часто приходится прохаживаться по мелководью, поэтому высокие ноги защищают шерстку на животе от намокания. Конечно, кот, живущий в таких местах, порой с удовольствием плещется в воде. У него превосходный слух; заслышав, что на камыши опустилась стая птиц, он осторожно подкрадывается к ним и, высоко подпрыгнув на своих длинных ногах, схватывает добычу. Молодые животные очень легко приручаются и привыкают к человеку. В зоопарках встречается он нечасто, его считают слишком невзрачным, хотя он и легко поддается разведению. </w:t>
      </w:r>
    </w:p>
    <w:p>
      <w:pPr>
        <w:pStyle w:val="Normal"/>
        <w:rPr/>
      </w:pPr>
      <w:r>
        <w:rPr/>
        <w:t xml:space="preserve">       </w:t>
      </w:r>
    </w:p>
    <w:p>
      <w:pPr>
        <w:pStyle w:val="Normal"/>
        <w:rPr/>
      </w:pPr>
      <w:r>
        <w:rPr/>
        <w:t xml:space="preserve">        </w:t>
      </w:r>
      <w:r>
        <w:rPr>
          <w:u w:val="single"/>
        </w:rPr>
        <w:t xml:space="preserve">Каракал </w:t>
      </w:r>
      <w:r>
        <w:rPr/>
        <w:t xml:space="preserve">известен также как пустынная рысь. Живет в Африке, включая Сахару, встречается как в дождевых лесах предгорий, так и в засушливых областях, а на Аравийском полуострове населяет пустыни. Обитает в районах Малой и Средней Азии. Свое название получил от тюркского «karakal», что означает «черные уши». На территории СНГ малочислен: встречается в Южной Туркмении, изредка в Узбекистане. Это животное средней величины, по внешнему виду напоминает рысь, но размеры его меньше: тело длинной 65-82 см, до 85 см, хвост - 25-30 см, высота в плечах около 45 см, масса - 11-13 кг. Встречаются и более крупные особи - длина тела 88,9-99 см, длина в плечах до 50,8 см, масса 18-20 кг. Уши с кисточками на концах, которые достигают 5 см длины. Мех короткий и густой. Окраской напоминает северо-американского горного льва, или пуму: верх песчано-жёлтый, или красновато-коричневый, низ — беловатый, также и морда вокруг глаз и подбородок, а кисточки и наружная сторона ушей - чёрные, сзади имеется по белому пятну. На морде черные пятна, которые отсутствуют на теле. Хвост у каракалов длиннее, чем у остальных рысей, но длинный мех по бокам лица отсутствует. Каракал - проворное животное, способное в прыжке поймать птицу. В Индии их тренируют, как собак, охотиться на птиц, зайцев и мелких млекопитающих. В природе они питаются мангустами, ежами, антилопами импала, птицами, ящерицами, насекомыми и растительностью. Нападают на мелкий скот, коз, известно и документально подтверждено, что один каракал забил 21 козу. Каракалам на территории России основной пищей служат грызуны (пищухи, песчанки, тушканчики, суслики), зайцы-толаи, отчасти мелкие антилопы; изредка нападает на джейранов. Деятелен каракал главным образом ночью, но зимой и весной появляется и днем. Убежищами ему служат норы дикобразов и лисиц, причем иногда он использует их несколько лет подряд. Самцы занимают обширные владения, а территории самок, более скромные, располагаются на периферии. Размножение происходит круглый год, самка может иметь несколько партнеров. После беременности 78-81 дней в логове у самки рождается два детеныша. Раз в день самка переносит детенышей из одного логова в другое до достижения ими месячного возраста. В 6 месяцев они уже достаточно взрослые, чтобы начать самостоятельную жизнь, молодые каракалы покидают мать и обосновываются в своих владениях, которые могут граничить с материнской территорией. </w:t>
      </w:r>
    </w:p>
    <w:p>
      <w:pPr>
        <w:pStyle w:val="Normal"/>
        <w:rPr/>
      </w:pPr>
      <w:r>
        <w:rPr/>
      </w:r>
    </w:p>
    <w:p>
      <w:pPr>
        <w:pStyle w:val="Normal"/>
        <w:rPr/>
      </w:pPr>
      <w:r>
        <w:rPr/>
        <w:t xml:space="preserve">     </w:t>
      </w:r>
      <w:r>
        <w:rPr>
          <w:u w:val="single"/>
        </w:rPr>
        <w:t>Бархатная кошка</w:t>
      </w:r>
      <w:r>
        <w:rPr/>
        <w:t xml:space="preserve"> открывали ее зоологи дважды. Сперва в 1858 г. познакомились с ее североафриканской разновидностью. Затем в 1926 г. московский ученый С.И.Огнев описал барханную кошку, населяющую Каракумы и Кызылкумы. Южное Марокко, Северная Африка, Аравия, Иран и Средняя Азии - края обитания этой кошки, и повсюду выбрала она для жизни одни лишь пустыни. Окрас ее несколько отличался от африканского. Из-за того, что зимой в Средней Азии достаточно холодно, у барханной кошки в эту пору появляется длинная и густая зимняя шубка. Цвет ее серый, заметно отличается от летнего желтоватого. Вообще пустынная кошка очень незаметна на окружающем ее фоне: она песчано-желтая с серым налетом. Серо-коричневые полосы плохо видны, порой они настолько сливаются с общим цветом шубки, что животное кажется однотонным. Но на голове и ногах животного рисунок чаще всего проступает. Кончик хвоста черноватый или черный. Нижняя сторона туловища обычно светлее верхней. Длина кошки колеблется от 0,65 до 0,90 м, причем 40% занимает хвост. Голова широкая и короткая, приплюснутая, с бакенбардами. Уши очень большие и широкие. И это не случайно, ведь добычу приходится выслеживать на слух. Кисточек на ушах нет. Зрение также очень хорошее. Радужная оболочка желтого цвета, зрачок щелевидный. Лапы у пустынной кошки довольно большие и сильные. Длинная шерсть плотно обволакивает подушечки лап, которые у других кошачьих обычно оголены. При ходьбе это спасает от ожогов, ведь песок за день очень сильно разогревается. Таким образом, по меткому замечанию Х.Блонка, этот зверек ходит "в толстых сандалиях из собственной шерсти". Охотится пустынная кошка на птиц, тушканчиков и других мелких млекопитающих, а также на саранчу и неядовитых змей. Есть у нее и враги - крупные хищные птицы, ядовитые змеи и волки.</w:t>
      </w:r>
    </w:p>
    <w:p>
      <w:pPr>
        <w:pStyle w:val="Style15"/>
        <w:rPr/>
      </w:pPr>
      <w:r>
        <w:rPr/>
        <w:t xml:space="preserve">        </w:t>
      </w:r>
      <w:r>
        <w:rPr>
          <w:u w:val="single"/>
        </w:rPr>
        <w:t>Кошка золотистая азиатская</w:t>
      </w:r>
      <w:r>
        <w:rPr/>
        <w:t xml:space="preserve"> обитает в лесах и горных местностях юго-восточной Азии: южном Китае, Бирме, Таиланде, Вьетнаме, Камбодже, Малайзии, Непале и Тибете, на территории от Гималаев до Малайского полуострова. Африканская золотистая кошка хотя несколько тяжелее (встречаются коты весом 11-16 кг, хотя средняя масса животных 8-11 кг, а по другим данным 4,2-7,75 кг). Длина от носа до кончика хвоста 75-105 см по другим данным, длина тела вместе с головой 77,5- 87,5 см, хвоста 47,5-50 см. Это средних размеров кошка, пропорционально сложенная, чьи размеры вдвое превышают домашнюю кошку. Уши короткие, круглые. Окрас шерсти насыщенный золотистый, иногда красновато-золотистый, светлеющий до белого на боках и животе. Иногда встречаются особи серого цвета. У некоторых животных отсутствует пятнистость, у других явственно просматриваются светло-коричневые пятна. Встречаются особи темно-коричневые, почти черные. Позади ушей имеются отчетливые серые пятна. Между глазами белая полоса с черной каймой, которая идет к макушке головы. Сегодня считается, что её сходство со встречающейся в Африке золотой кошкой основано на конвергентной эволюции. Охотится днем, на земле на добычу всех видов до размеров маленького оленя, в том числе на зайцев, коз и ягнят. Часто охотятся на птиц. Азиатские золотистые кошки живут поодиночке и являются довольно пугливыми животными. Они ведут ночной образ жизни, умеют хорошо лазать на деревья, но передвигаются тем не менее преимущественно по земле. Устраивают логова в дуплах деревьев. Из-за вырубки лесов и охоты азиатская золотистая кошка стала редким животным. В Китае её мясо считается деликатесом, а кости используются в традиционной китайской медицине. В Таиланде вокруг азиатской дикой кошки существует масса легенд. В одной из басен она описывается как дикая и храбрая, и оказывается победительницей в сражении с тигром. Считается, что сожжение шерсти азиатской золотистой кошки прогоняет тигров из окрестностей, а ношение при себе хотя бы одного волоса из её шерсти, согласно местным приметам, защищает от нападения тигра.</w:t>
      </w:r>
    </w:p>
    <w:p>
      <w:pPr>
        <w:pStyle w:val="Style15"/>
        <w:rPr/>
      </w:pPr>
      <w:r>
        <w:rPr/>
        <w:t xml:space="preserve">          </w:t>
      </w:r>
      <w:r>
        <w:rPr/>
        <w:t xml:space="preserve">В ходе исследования мы узнали, что в России обитает 10 видов диких кошек. Из крупных кошек встречаются: </w:t>
      </w:r>
      <w:r>
        <w:rPr>
          <w:u w:val="single"/>
        </w:rPr>
        <w:t>амурский тигр</w:t>
      </w:r>
      <w:r>
        <w:rPr/>
        <w:t xml:space="preserve"> на Дальнем Востоке России, </w:t>
      </w:r>
      <w:r>
        <w:rPr>
          <w:u w:val="single"/>
        </w:rPr>
        <w:t>амурский леопард</w:t>
      </w:r>
      <w:r>
        <w:rPr/>
        <w:t xml:space="preserve"> на краешке Дальнего Востока, </w:t>
      </w:r>
      <w:r>
        <w:rPr>
          <w:u w:val="single"/>
        </w:rPr>
        <w:t>кавказский леопард</w:t>
      </w:r>
      <w:r>
        <w:rPr/>
        <w:t xml:space="preserve"> в Кавказском регионе, </w:t>
      </w:r>
      <w:r>
        <w:rPr>
          <w:u w:val="single"/>
        </w:rPr>
        <w:t>снежный барс</w:t>
      </w:r>
      <w:r>
        <w:rPr/>
        <w:t xml:space="preserve"> в Алтае-Саянском регионе, а также широко распространена</w:t>
      </w:r>
      <w:r>
        <w:rPr>
          <w:u w:val="single"/>
        </w:rPr>
        <w:t xml:space="preserve"> рысь</w:t>
      </w:r>
      <w:r>
        <w:rPr/>
        <w:t xml:space="preserve"> по всей лесной территории России. Большинству крупных кошек в последнее время стало трудно выживать и поэтому численность постепенно сокращается. Все занесены в международную и национальную Красные книги. Для двух из них (амурский леопард и снежный барс) российские пределы - последнее прибежище на Земле. </w:t>
      </w:r>
    </w:p>
    <w:p>
      <w:pPr>
        <w:pStyle w:val="Style15"/>
        <w:rPr/>
      </w:pPr>
      <w:r>
        <w:rPr/>
        <w:t xml:space="preserve">      </w:t>
      </w:r>
      <w:r>
        <w:rPr/>
        <w:t>Все представители семейства кошачьих - свободолюбивые животные. Кошку  не стоит принуждать делать то, чего она не хочет. Вспомните сказку Р.Киплинга о кошке, которая любила гулять сама по себе. Кошка любит полную свободу действий.     Свобода - вот ее девиз! А если она захочет, чтобы вы её погладили, она придёт сама. Завоевать дружбу кошки нелегко. Это животное философского склада, степенное, спокойное, с устоявшимися привычками, любящее порядок и чистоту. Кошка искренне хочет стать вашим другом, если вы этого достойны, но не рабом." (Теофиль Готье.) И всё же есть такие ребята, которые берут себе маленьких котят, но плохо ухаживают за ними. А родители порой ругают не своих детей, а этих котят. Помните: если вы взяли в дом маленького питомца, то должны быть за него в ответе. А ведь бывает и так.</w:t>
      </w:r>
    </w:p>
    <w:p>
      <w:pPr>
        <w:pStyle w:val="Style15"/>
        <w:rPr/>
      </w:pPr>
      <w:r>
        <w:rPr/>
        <w:t xml:space="preserve">                   </w:t>
      </w:r>
      <w:r>
        <w:rPr/>
        <w:t>Всё мяукал котёнок во дворе под кустом,</w:t>
        <w:br/>
        <w:t xml:space="preserve">                   Всё хотелось котёнку, чтоб позвал кто-то в дом.</w:t>
        <w:br/>
        <w:t xml:space="preserve">                   Вдруг с куста одинокий прошуршал жёлтый лист,</w:t>
        <w:br/>
        <w:t xml:space="preserve">                   Показалось котёнку, что позвали “кис-кис”.</w:t>
        <w:br/>
        <w:t xml:space="preserve">                   Замяукал от счастья, он помчался на зов,</w:t>
        <w:br/>
        <w:t xml:space="preserve">                   Только дверь оказалась заперта на засов.</w:t>
      </w:r>
    </w:p>
    <w:p>
      <w:pPr>
        <w:pStyle w:val="Style15"/>
        <w:rPr/>
      </w:pPr>
      <w:r>
        <w:rPr/>
        <w:t xml:space="preserve">          </w:t>
      </w:r>
      <w:r>
        <w:rPr/>
        <w:t>Очень грустное стихотворение. Так  пусть никогда не случится, чтобы ваш друг потерял кров над головой. Никогда не забывайте кормить своего маленького друга, заботиться о нем. О кошках можно говорить бесконечно много. Чем больше мы узнаем о них, тем больше восхищаемся ими, любим их. И как можно не любить эти прекрасные существа?!</w:t>
      </w:r>
    </w:p>
    <w:p>
      <w:pPr>
        <w:pStyle w:val="Style15"/>
        <w:rPr/>
      </w:pPr>
      <w:r>
        <w:rPr/>
        <w:t xml:space="preserve">          </w:t>
      </w:r>
      <w:r>
        <w:rPr/>
        <w:t>В ходе исследования мы много интересного узнали о жизни, повадках, местах обитания диких кошек, о многообразии пород домашних кошек. Нам захотелось поделиться своими знаниями с одноклассниками, и мы оформили альбом «Породы домашних кошек» и альбом «Дикие кошки», а так же создали презентацию «Кто сказал мяу?»</w:t>
      </w:r>
    </w:p>
    <w:p>
      <w:pPr>
        <w:pStyle w:val="Style15"/>
        <w:jc w:val="center"/>
        <w:rPr/>
      </w:pPr>
      <w:r>
        <w:rPr/>
        <w:t>Список литературы.</w:t>
      </w:r>
    </w:p>
    <w:p>
      <w:pPr>
        <w:pStyle w:val="Style15"/>
        <w:rPr/>
      </w:pPr>
      <w:r>
        <w:rPr/>
        <w:t>1.Хаттс П. «Все о кошках».</w:t>
      </w:r>
    </w:p>
    <w:p>
      <w:pPr>
        <w:pStyle w:val="Style15"/>
        <w:rPr/>
      </w:pPr>
      <w:r>
        <w:rPr/>
        <w:t>2.Брем А. Жизнь животных. - М.: Изд-во Эксмо, 2002г.</w:t>
      </w:r>
    </w:p>
    <w:p>
      <w:pPr>
        <w:pStyle w:val="Style15"/>
        <w:rPr/>
      </w:pPr>
      <w:r>
        <w:rPr/>
        <w:t>3.Филипов Ю. И. «Домашние кошки».</w:t>
      </w:r>
    </w:p>
    <w:p>
      <w:pPr>
        <w:pStyle w:val="Style15"/>
        <w:rPr/>
      </w:pPr>
      <w:r>
        <w:rPr/>
        <w:t xml:space="preserve">4.Энциклопедия для детей. [Том 24]. Домашние питомцы/ред. коллегия: М.Аксенова, Е.Ананьева, Д. Володихин. – М.: Мир энциклопедий Аванта+, Астрель, 2008. </w:t>
      </w:r>
    </w:p>
    <w:p>
      <w:pPr>
        <w:pStyle w:val="Style15"/>
        <w:jc w:val="both"/>
        <w:rPr>
          <w:lang w:val="en-US"/>
        </w:rPr>
      </w:pPr>
      <w:r>
        <w:rPr/>
        <w:t xml:space="preserve">5. </w:t>
      </w:r>
      <w:hyperlink r:id="rId19">
        <w:r>
          <w:rPr>
            <w:rStyle w:val="InternetLink"/>
            <w:lang w:val="en-US"/>
          </w:rPr>
          <w:t>http://basik.ru/photo_animals</w:t>
        </w:r>
      </w:hyperlink>
    </w:p>
    <w:p>
      <w:pPr>
        <w:pStyle w:val="Style15"/>
        <w:jc w:val="both"/>
        <w:rPr>
          <w:color w:val="36281F"/>
          <w:lang w:val="en-US"/>
        </w:rPr>
      </w:pPr>
      <w:r>
        <w:rPr>
          <w:lang w:val="en-US"/>
        </w:rPr>
        <w:t>6. http</w:t>
      </w:r>
      <w:r>
        <w:rPr/>
        <w:t>://</w:t>
      </w:r>
      <w:r>
        <w:rPr>
          <w:lang w:val="en-US"/>
        </w:rPr>
        <w:t xml:space="preserve">ru.wikipedia.org         </w:t>
      </w:r>
    </w:p>
    <w:p>
      <w:pPr>
        <w:pStyle w:val="Style15"/>
        <w:rPr>
          <w:color w:val="36281F"/>
          <w:lang w:val="en-US"/>
        </w:rPr>
      </w:pPr>
      <w:r>
        <w:rPr>
          <w:color w:val="36281F"/>
          <w:lang w:val="en-US"/>
        </w:rPr>
      </w:r>
    </w:p>
    <w:p>
      <w:pPr>
        <w:pStyle w:val="Style15"/>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6;&#1086;&#1088;&#1086;&#1074;&#1100;&#1077;" TargetMode="External"/><Relationship Id="rId3" Type="http://schemas.openxmlformats.org/officeDocument/2006/relationships/hyperlink" Target="http://www.moscowzoo.ru/get.asp?ID=A43" TargetMode="External"/><Relationship Id="rId4" Type="http://schemas.openxmlformats.org/officeDocument/2006/relationships/hyperlink" Target="http://www.biodat.ru/db/rb/rb.php?src=1&amp;vid=393" TargetMode="External"/><Relationship Id="rId5" Type="http://schemas.openxmlformats.org/officeDocument/2006/relationships/hyperlink" Target="http://eco.rian.ru/documents/20090113/159099426.html" TargetMode="External"/><Relationship Id="rId6" Type="http://schemas.openxmlformats.org/officeDocument/2006/relationships/hyperlink" Target="http://eco.rian.ru/documents/20090114/159177141.html" TargetMode="External"/><Relationship Id="rId7" Type="http://schemas.openxmlformats.org/officeDocument/2006/relationships/hyperlink" Target="http://www.moscowzoo.ru/get.asp?ID=A43" TargetMode="External"/><Relationship Id="rId8" Type="http://schemas.openxmlformats.org/officeDocument/2006/relationships/hyperlink" Target="http://eco.rian.ru/documents/20090119/159597960.html" TargetMode="External"/><Relationship Id="rId9" Type="http://schemas.openxmlformats.org/officeDocument/2006/relationships/hyperlink" Target="http://eco.rian.ru/documents/20090111/158912155.html" TargetMode="External"/><Relationship Id="rId10" Type="http://schemas.openxmlformats.org/officeDocument/2006/relationships/hyperlink" Target="http://dic.academic.ru/dic.nsf/ruwiki/20637" TargetMode="External"/><Relationship Id="rId11" Type="http://schemas.openxmlformats.org/officeDocument/2006/relationships/hyperlink" Target="http://dic.academic.ru/dic.nsf/ruwiki/19695" TargetMode="External"/><Relationship Id="rId12" Type="http://schemas.openxmlformats.org/officeDocument/2006/relationships/hyperlink" Target="http://dic.academic.ru/dic.nsf/ruwiki/19822" TargetMode="External"/><Relationship Id="rId13" Type="http://schemas.openxmlformats.org/officeDocument/2006/relationships/hyperlink" Target="http://dic.academic.ru/dic.nsf/ruwiki/5788" TargetMode="External"/><Relationship Id="rId14" Type="http://schemas.openxmlformats.org/officeDocument/2006/relationships/hyperlink" Target="http://dic.academic.ru/dic.nsf/ruwiki/1587" TargetMode="External"/><Relationship Id="rId15" Type="http://schemas.openxmlformats.org/officeDocument/2006/relationships/hyperlink" Target="http://dic.academic.ru/dic.nsf/ruwiki/680491" TargetMode="External"/><Relationship Id="rId16" Type="http://schemas.openxmlformats.org/officeDocument/2006/relationships/hyperlink" Target="http://dic.academic.ru/dic.nsf/ruwiki/322816" TargetMode="External"/><Relationship Id="rId17" Type="http://schemas.openxmlformats.org/officeDocument/2006/relationships/hyperlink" Target="http://dic.academic.ru/dic.nsf/ruwiki/726" TargetMode="External"/><Relationship Id="rId18" Type="http://schemas.openxmlformats.org/officeDocument/2006/relationships/hyperlink" Target="http://dic.academic.ru/dic.nsf/ruwiki/1565" TargetMode="External"/><Relationship Id="rId19" Type="http://schemas.openxmlformats.org/officeDocument/2006/relationships/hyperlink" Target="http://basik.ru/photo_animals"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2:00:00Z</dcterms:created>
  <dc:creator>Пользователь</dc:creator>
  <dc:description/>
  <cp:keywords/>
  <dc:language>en-US</dc:language>
  <cp:lastModifiedBy>Пользователь</cp:lastModifiedBy>
  <cp:lastPrinted>2010-04-17T10:45:00Z</cp:lastPrinted>
  <dcterms:modified xsi:type="dcterms:W3CDTF">2011-01-17T19:12:00Z</dcterms:modified>
  <cp:revision>25</cp:revision>
  <dc:subject/>
  <dc:title>Мой ласковый и нежный зверь</dc:title>
</cp:coreProperties>
</file>