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ИЕ ИГРЫ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азвитие сенсорных способностей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Катание с лотка цветных шариков»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Научить детей сосредоточенно играть одной игрушкой 3-5 минут, выполнять действия, показанные воспитателем, понимать слова «покатай», «шарик», «положи»,  «корзиночка»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даёт ребёнку 6-8 шариков красного и синего цвета (можно дать сочетание двух других цветов – жёлтый- зелёный и т. п.). Ребёнку дают возможность поиграть шариками, как ему хочется. Через некоторое время воспитатель ставит на стол невысокий лоток и скатывает с него по очереди шарики, приговаривая: «Вот как катится шарик!». Затем предлагает малышу: «Покатай шарик! Ещё покатай шарик!»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ребёнок умеет катать шарик, то в следующий раз вместо лотка дают две корзинки и воспитатель показывает, как можно перекладывать шарики из одной корзинки в другую и приговаривает: «Положу в корзинку шарик! Потом ещё положу шарик», затем предлагает и ребёнку так перекладывать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«Собери пирамидку»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координацию мелких движений кисти рук, учить различать размеры колец и располагать их в определённой последовательности, в постепенно убывающем порядке, понимать слова «надень», «сними», «кольцо», и название цвета, а детей в возрасте около 2-х лет и называть их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даёт ребёнку пирамидку из 3-х колец одного цвета, резко контрастных по размеру. На глазах у детей собирает башенку, приговаривая: «Возьму самое большое кольцо (надевает его на стержень), а теперь возьму кольцо поменьше, а теперь самое маленькое». Предлагает детям собирать башенку, помогая, если ребёнок затрудняется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«Большой – маленький»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сравнивать и группировать предметы по величине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Берём кубики двух размеров одного цвета, по 5 больших и 5 маленьких. Сначала их произвольно перемешивают и предлагают ребёнку с одной стороны расположить большие, а с другой маленькие. Тоже самое проделывают с любыми другими игрушками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азвитие дыхания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уй на снежинку»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ечевого дыхания, формирование ум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елать плавный и длительный выдох (не добирая воздух)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зрослый показывает рыхлый кусочек ваты и говорит детям: «На улице сегодня чудесная погода. Снежок падает! Оля оделась и пошла гулять. Большая и красивая снежинка опустилась на Олину варежку. Она подула на неё (дует на кусочек ваты), и снежинка полетела. А ты хочешь подуть на снежинку?» Взрослый даёт ребёнку небольшие рыхлые кусочки ваты и показывает, как надо дуть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Игры с пальчик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утёнок не спеш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ше маму подож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имаем в кулачки и разжимаем пальцы сразу 2-х рук. Можно использовать резиновые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лун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а Маша варила каш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шу сварила, малышей кормил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му д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этому не д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много шал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ю тарелку раз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ые две строчки чертить пальцем круги на лад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ие четыре строчки загибать пальцы с приговариванием соответствующих слов. Со словами седьмой строчки пальцами другой руки брать мизинчик и слегка пока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Подвижные иг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 узенькой тропинк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Упражнять в ходьбе по ограниченной площади, развивать чувство равновесия, ловкость, глазо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Взрослый проводит на полу две линии или кладёт две веревки длиной 2,5-3 м на расстоянии 25-30 см и говорит детям, что это дорожка, и  они по ней пойдут гулять. Дети идут друг, за другом стараясь не наступать на верёвки, в том же порядке возвращаются обратно. Идти должны аккуратно, не наталкиваясь на впереди и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гоните ме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в беге, ходьбе в указанном направл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игры:</w:t>
      </w:r>
      <w:r>
        <w:rPr>
          <w:sz w:val="28"/>
          <w:szCs w:val="28"/>
        </w:rPr>
        <w:t xml:space="preserve"> Подгруппа детей сидит на стульях на одной стороне комнаты. «Догоните меня» - говорит воспитатель и бежит к противоположной стороне. Застенчивых и робких детей называет по имени. Когда дети подбегают, воспитатель говорит: «Убегайте, убегайте, догоню!» Все возвращаются на свои места и игра повторяется. Для того чтобы игра проходила более интересно, предлагается догнать собачку, куклу или другую игрушку, которая находится в руках у воспита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ползи в воро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в ползании на четвереньках и подлезании под препятствиями, не задева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игры: Дети сидят на стульчиках вдоль одной из стен комнаты. Впереди на коврике на расстоянии 2-3 м поставлена дуга – воротики. Воспитатель приглашает самого смелого малыша, предлагает ему доползти на четвереньках до воротиков, пролезть под ними, встать и вернуться на своё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ети освоили подлезание под дугу, упражнение выполняют все дети под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10:00Z</dcterms:created>
  <dc:creator>Людмила Александровна</dc:creator>
  <dc:description/>
  <dc:language>en-US</dc:language>
  <cp:lastModifiedBy>Людмила Александровна</cp:lastModifiedBy>
  <cp:lastPrinted>2005-01-18T09:37:00Z</cp:lastPrinted>
  <dcterms:modified xsi:type="dcterms:W3CDTF">2005-01-18T06:41:00Z</dcterms:modified>
  <cp:revision>2</cp:revision>
  <dc:subject/>
  <dc:title>ДИДАКТИЧЕСКИЕ ИГРЫ</dc:title>
</cp:coreProperties>
</file>