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 xml:space="preserve">Сценарий праздника «Тайна Золотого ключика» 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6"/>
          <w:szCs w:val="36"/>
        </w:rPr>
        <w:t>для 1-х классов</w:t>
      </w:r>
      <w:r>
        <w:rPr>
          <w:b/>
          <w:i/>
          <w:color w:val="FF0000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</w:rPr>
        <w:t>Автор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итникова Наталья Валер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мский край, г.Губаха, МОУ «СОШ №15»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i/>
          <w:sz w:val="32"/>
          <w:szCs w:val="32"/>
        </w:rPr>
        <w:t>Звучит школьная музыка «Наташка – первоклашка», «Наша школьная страна».</w:t>
      </w:r>
      <w:r>
        <w:rPr>
          <w:sz w:val="32"/>
          <w:szCs w:val="32"/>
        </w:rPr>
        <w:t xml:space="preserve"> Гости проходят в актовый зал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8.55pt;width:353.45pt;height:28.45pt;mso-wrap-style:none;v-text-anchor:middle;mso-position-vertical:top" type="_x0000_t136">
            <v:path textpathok="t"/>
            <v:textpath on="t" fitshape="t" string="&quot;Тайна золотого ключика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32"/>
          <w:szCs w:val="32"/>
        </w:rPr>
        <w:t>Звучит музыка « Школьный вальс»</w:t>
      </w:r>
    </w:p>
    <w:p>
      <w:pPr>
        <w:pStyle w:val="Normal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Ведущий (учитель)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 xml:space="preserve">Дорогие друзья! Поздравляю Вас с началом нового учебного года! А это — символ образования — Мудрая Сова! 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 хотелось бы поздравить всех, кто пришел на наш праздник: родителей, педагогов,  и наше молодое пополнение - 1-й класс!!! У них сегодня особый день. Первый раз в первый класс! 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дружными аплодисментами поприветствуем наших первоклассников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риветствуем 1 класс А  классный руководитель  Светлана Викторовна Бибер 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йте 1 класс Б   классный руководитель Станислава Браниславовна Жуйкова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жно встречаем 1 класс «В» классный руководитель Наталья Владимировна  Туров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</w:rPr>
        <w:t xml:space="preserve"> </w:t>
      </w:r>
      <w:r>
        <w:rPr>
          <w:i/>
          <w:sz w:val="28"/>
          <w:szCs w:val="28"/>
        </w:rPr>
        <w:t>Звучит школьная музыка</w:t>
      </w:r>
    </w:p>
    <w:p>
      <w:pPr>
        <w:pStyle w:val="Normal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начнем наш праздник.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Куклы: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стойте! Постойте! А нас забыли! </w:t>
      </w:r>
      <w:r>
        <w:rPr>
          <w:i/>
          <w:sz w:val="28"/>
          <w:szCs w:val="28"/>
        </w:rPr>
        <w:t>Фоном звучит музыка из кинофильма «Приключение Буратино»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/>
      </w:pPr>
      <w:r>
        <w:rPr>
          <w:sz w:val="28"/>
          <w:szCs w:val="28"/>
        </w:rPr>
        <w:t>Что вы! Без вас не начинаем. Хочу представить вам Мальвину, Пьеро, Артемон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уклы (кланяются): </w:t>
      </w:r>
    </w:p>
    <w:p>
      <w:pPr>
        <w:pStyle w:val="Normal"/>
        <w:rPr/>
      </w:pPr>
      <w:r>
        <w:rPr>
          <w:i/>
          <w:sz w:val="28"/>
          <w:szCs w:val="28"/>
        </w:rPr>
        <w:t>Хором:</w:t>
      </w:r>
      <w:r>
        <w:rPr>
          <w:sz w:val="28"/>
          <w:szCs w:val="28"/>
        </w:rPr>
        <w:t xml:space="preserve"> Здравствуйте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Сова</w:t>
      </w:r>
    </w:p>
    <w:p>
      <w:pPr>
        <w:pStyle w:val="Normal"/>
        <w:rPr/>
      </w:pPr>
      <w:r>
        <w:rPr>
          <w:sz w:val="28"/>
          <w:szCs w:val="28"/>
        </w:rPr>
        <w:t>Но почему я не вижу среди вас Буратино? Куда подевался наш знаменитый первоклассник? У него сегодня такой день, а он опаздывает. И вы опоздали…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Пьер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ы! Он не опаздывает…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Мальви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ужас! Он пропал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ртемо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у, пропал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опал? Он попал в беду? Что же вы причитаете, можете хоть что-нибудь объяснить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Пьеро: </w:t>
      </w:r>
    </w:p>
    <w:p>
      <w:pPr>
        <w:pStyle w:val="Normal"/>
        <w:rPr/>
      </w:pPr>
      <w:r>
        <w:rPr>
          <w:sz w:val="28"/>
          <w:szCs w:val="28"/>
        </w:rPr>
        <w:t>О, горе! Мы сбежали от Карабаса - Барабаса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Мальви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чень хотели учиться в школе…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ртемо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! Очень хотели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Пьер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этой суматохе Буратино пропал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Мальви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ужас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ртемон (затыкая уши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мар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же мой! Ребенок пропал! Все на поиски ребенка! </w:t>
      </w:r>
      <w:r>
        <w:rPr>
          <w:i/>
          <w:sz w:val="28"/>
          <w:szCs w:val="28"/>
        </w:rPr>
        <w:t>(Убегает)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Пьер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амое страшное, что Карабас теперь гонится за нами по пята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руг раздается громовой голо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лос: </w:t>
      </w:r>
    </w:p>
    <w:p>
      <w:pPr>
        <w:pStyle w:val="Normal"/>
        <w:rPr/>
      </w:pPr>
      <w:r>
        <w:rPr>
          <w:sz w:val="28"/>
          <w:szCs w:val="28"/>
        </w:rPr>
        <w:t>Именем тарабарского короля! Где мои куклы? Подать их сюда!</w:t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</w:rPr>
        <w:t xml:space="preserve">Куклы хоро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ужас, ужас! Это ужасный Карабас-Барабас! Спасите нас, спрячьте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ите сюда, ребята, не бо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ят: Карабас-Барабас и Дурема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абас — тщедушный человек маленького роста и говорит он противным писклявым голосом. В одной руке — плеть, в другой, для устрашения — мегафо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ремар вносит сту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Караба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! Вот вы где! Негодяи! Мерзавцы! Я покажу вам, как воровать у меня кукол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ольте, это — безобразие! Врываетесь к нам на праздник, выражаетесь такими словами при детях, не поздоровались, не представились…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Караба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ы кто так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прошу обращаться ко мне на вы. 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Караба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же на вы? Я ведь к тебе обращаюсь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ак принято у культурных людей…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Караба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это ты меня поучаешь? Учитель, что-ли, выискался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я — педагог. А вот вы до сих пор не представились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Карабас: </w:t>
      </w:r>
      <w:r>
        <w:rPr>
          <w:color w:val="0000FF"/>
          <w:sz w:val="28"/>
          <w:szCs w:val="28"/>
        </w:rPr>
        <w:t xml:space="preserve">(ворчит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Дает оплеуху Дуремар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нул, что-ли? Представь меня. </w:t>
      </w:r>
      <w:r>
        <w:rPr>
          <w:i/>
          <w:sz w:val="28"/>
          <w:szCs w:val="28"/>
        </w:rPr>
        <w:t>(Становится на стул в позу Наполеона)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Дуремар: </w:t>
      </w:r>
    </w:p>
    <w:p>
      <w:pPr>
        <w:pStyle w:val="Normal"/>
        <w:rPr/>
      </w:pPr>
      <w:r>
        <w:rPr>
          <w:sz w:val="28"/>
          <w:szCs w:val="28"/>
        </w:rPr>
        <w:t>Его Превосходительство придворный доктор кукольных наук Карабас-Барабас! Похлопаем</w:t>
      </w:r>
      <w:r>
        <w:rPr>
          <w:i/>
          <w:sz w:val="28"/>
          <w:szCs w:val="28"/>
        </w:rPr>
        <w:t>! (Хлопает в ладоши)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Карабас: </w:t>
      </w:r>
    </w:p>
    <w:p>
      <w:pPr>
        <w:pStyle w:val="Normal"/>
        <w:rPr/>
      </w:pPr>
      <w:r>
        <w:rPr>
          <w:sz w:val="28"/>
          <w:szCs w:val="28"/>
        </w:rPr>
        <w:t>Дуремар! (</w:t>
      </w:r>
      <w:r>
        <w:rPr>
          <w:i/>
          <w:sz w:val="28"/>
          <w:szCs w:val="28"/>
        </w:rPr>
        <w:t>Дуремар осекается).</w:t>
      </w:r>
      <w:r>
        <w:rPr>
          <w:sz w:val="28"/>
          <w:szCs w:val="28"/>
        </w:rPr>
        <w:t xml:space="preserve"> Педагог, слыхал: доктор! Это тебе не в куклы играть. У меня целая академия под началом! А у вас что здесь, цирк что-ли? Ну-ка верните мне кукол и расходитесь по домам! А не то я вас! У-ух!!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тите безобразничать! У нас сегодня праздник — начало нового учебного года в школе, а вы мешаете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Караба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? Интересно, что же это у вас за школа такая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/>
      </w:pPr>
      <w:r>
        <w:rPr>
          <w:sz w:val="28"/>
          <w:szCs w:val="28"/>
        </w:rPr>
        <w:t>Средняя общеобразовательная школа №15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Карабас: </w:t>
      </w:r>
    </w:p>
    <w:p>
      <w:pPr>
        <w:pStyle w:val="Normal"/>
        <w:rPr/>
      </w:pPr>
      <w:r>
        <w:rPr>
          <w:sz w:val="28"/>
          <w:szCs w:val="28"/>
        </w:rPr>
        <w:t>Ага. Не понял. Это что же, вы детей без ремня  учите? Как такое можно допустить? Где директор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/>
      </w:pPr>
      <w:r>
        <w:rPr>
          <w:sz w:val="28"/>
          <w:szCs w:val="28"/>
        </w:rPr>
        <w:t>Вам нужен директор? Пожалуйста, я как раз хотела предоставить ей слово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Караба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 — директор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и научный руководитель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Караба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 — директор? Непостижимо! Все, умолкаю! Прошу! (</w:t>
      </w:r>
      <w:r>
        <w:rPr>
          <w:i/>
          <w:sz w:val="28"/>
          <w:szCs w:val="28"/>
        </w:rPr>
        <w:t>кланяется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/>
      </w:pPr>
      <w:r>
        <w:rPr>
          <w:sz w:val="28"/>
          <w:szCs w:val="28"/>
        </w:rPr>
        <w:t>Слово для  поздравления предоставляется директору школы Надежде Валериановне Цыгуро</w:t>
      </w:r>
    </w:p>
    <w:p>
      <w:pPr>
        <w:pStyle w:val="Normal"/>
        <w:rPr/>
      </w:pPr>
      <w:r>
        <w:rPr>
          <w:i/>
          <w:sz w:val="28"/>
          <w:szCs w:val="28"/>
        </w:rPr>
        <w:t>(Директор. поздравляет ребят и представляет учителей, которые их будут учить, персонажи дарят учителям цветы)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Караба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— против! Не может быть женщина директором!  А тем более учителем. Женщина не способна заставить ребенка учиться! А науку им надо вдалбливать, чтобы толк вы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этих детей. Какие же это дети? Это же сборище бездельников, шалопаев и лоботрясов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/>
      </w:pPr>
      <w:r>
        <w:rPr>
          <w:sz w:val="28"/>
          <w:szCs w:val="28"/>
        </w:rPr>
        <w:t>Нет,   у нас замечательные дети! Посмотрите сами:</w:t>
      </w:r>
    </w:p>
    <w:p>
      <w:pPr>
        <w:pStyle w:val="Normal"/>
        <w:rPr/>
      </w:pPr>
      <w:r>
        <w:rPr>
          <w:i/>
          <w:sz w:val="28"/>
          <w:szCs w:val="28"/>
        </w:rPr>
        <w:t>(первоклашек, читающих стихи, на сцену выводят сказочные персонажи)</w:t>
      </w:r>
    </w:p>
    <w:p>
      <w:pPr>
        <w:pStyle w:val="Normal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-й реб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тябрь раскрасил школьный дв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ами и улыб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листьев расстелил ковёр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 золотыми бликами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-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тском садике со все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ружил немало 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настало врем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заботы поважней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-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в портфеле кни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в руке бук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накомые мальч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лённо смотрят вслед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-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го же я весё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дет, как на пара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ду сегодня в шко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ам не детский сад!</w:t>
      </w:r>
    </w:p>
    <w:p>
      <w:pPr>
        <w:pStyle w:val="Normal"/>
        <w:rPr/>
      </w:pPr>
      <w:r>
        <w:rPr>
          <w:color w:val="0000FF"/>
          <w:sz w:val="28"/>
          <w:szCs w:val="28"/>
        </w:rPr>
        <w:t>5-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ал и я вприпры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ялся опоз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ва портфель под мы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ла мама дать.</w:t>
      </w:r>
    </w:p>
    <w:p>
      <w:pPr>
        <w:pStyle w:val="Normal"/>
        <w:rPr/>
      </w:pPr>
      <w:r>
        <w:rPr>
          <w:color w:val="0000FF"/>
          <w:sz w:val="28"/>
          <w:szCs w:val="28"/>
        </w:rPr>
        <w:t>6-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уду я лен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уду усп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я на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ть, писать, считать.</w:t>
      </w:r>
    </w:p>
    <w:p>
      <w:pPr>
        <w:pStyle w:val="Normal"/>
        <w:rPr/>
      </w:pPr>
      <w:r>
        <w:rPr>
          <w:color w:val="0000FF"/>
          <w:sz w:val="28"/>
          <w:szCs w:val="28"/>
        </w:rPr>
        <w:t>7-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-то жизнь друг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ит у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мама дорог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же взрослый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-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от чудный, светлый д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школу нам идти не ле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ворим: “Уютный клас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й радушно нас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СЕ (хором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ещаем не лени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хорошо уч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злобный человек. Потому-то куклы от вас и сбежали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Караба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, они еще вернутся! Вот тогда-то я им всыплю по первое число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еспокойтесь, не вернутся. Да мы их вам и не отдадим, верно, ребята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Карабас: </w:t>
      </w:r>
    </w:p>
    <w:p>
      <w:pPr>
        <w:pStyle w:val="Normal"/>
        <w:rPr/>
      </w:pPr>
      <w:r>
        <w:rPr>
          <w:sz w:val="28"/>
          <w:szCs w:val="28"/>
        </w:rPr>
        <w:t>А кроме того, я еще сирота (</w:t>
      </w:r>
      <w:r>
        <w:rPr>
          <w:i/>
          <w:sz w:val="28"/>
          <w:szCs w:val="28"/>
        </w:rPr>
        <w:t>причитает</w:t>
      </w:r>
      <w:r>
        <w:rPr>
          <w:sz w:val="28"/>
          <w:szCs w:val="28"/>
        </w:rPr>
        <w:t>) и никто меня не жалеет, и всяк норовит обидеть! О, я несчастный! Недавно один негодяй по имени Буратино бороду мне отрезал. Вы посмотрите, во что превратилась моя борода!</w:t>
      </w:r>
    </w:p>
    <w:p>
      <w:pPr>
        <w:pStyle w:val="Normal"/>
        <w:rPr/>
      </w:pPr>
      <w:r>
        <w:rPr>
          <w:b/>
          <w:i/>
          <w:color w:val="0000FF"/>
          <w:sz w:val="32"/>
          <w:szCs w:val="32"/>
        </w:rPr>
        <w:t xml:space="preserve">Сова </w:t>
      </w:r>
      <w:r>
        <w:rPr>
          <w:i/>
          <w:sz w:val="28"/>
          <w:szCs w:val="28"/>
        </w:rPr>
        <w:t xml:space="preserve"> (появляется): </w:t>
      </w:r>
    </w:p>
    <w:p>
      <w:pPr>
        <w:pStyle w:val="Normal"/>
        <w:rPr/>
      </w:pPr>
      <w:r>
        <w:rPr>
          <w:sz w:val="28"/>
          <w:szCs w:val="28"/>
        </w:rPr>
        <w:t xml:space="preserve">Буратино не пробегал? </w:t>
      </w:r>
      <w:r>
        <w:rPr>
          <w:i/>
          <w:sz w:val="28"/>
          <w:szCs w:val="28"/>
        </w:rPr>
        <w:t>(исчезает)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, кстати, где Буратино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Карабас: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уремару)</w:t>
      </w:r>
      <w:r>
        <w:rPr>
          <w:sz w:val="28"/>
          <w:szCs w:val="28"/>
        </w:rPr>
        <w:t>: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, кстати, где Буратино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Дуремар: </w:t>
      </w:r>
      <w:r>
        <w:rPr>
          <w:sz w:val="32"/>
          <w:szCs w:val="32"/>
        </w:rPr>
        <w:t>(</w:t>
      </w:r>
      <w:r>
        <w:rPr>
          <w:i/>
          <w:sz w:val="28"/>
          <w:szCs w:val="28"/>
        </w:rPr>
        <w:t>хихикает</w:t>
      </w:r>
      <w:r>
        <w:rPr>
          <w:sz w:val="28"/>
          <w:szCs w:val="28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его на болото завел, к Тортилле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Караба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что! У нее же ключик от заветной дверцы! А ну, мигом за ним, и чтоб ключ был сей же час у меня!!! 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(Окружающим, громк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лудился Буратино, в болоте погряз. Но я отправил за ним Дуремара, сейчас он приведет его сюда, этого разбойника и бандита! Итак, о чем это я? Ах, да! Сиротинушка я одинокая и кроме кукол у меня никого не осталось! Идите ко мне, дорогие, я же люблю вас, как родных детей, ути-пути-мути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ходите, ребята, он вас обманывает! Дети родными бывают только у родителей, и те любят их, верят и возлагают на них большие надеж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рочем, может быть, об этом подробнее расскажет член родительского комитета…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Карабас: </w:t>
      </w:r>
    </w:p>
    <w:p>
      <w:pPr>
        <w:pStyle w:val="Normal"/>
        <w:rPr/>
      </w:pPr>
      <w:r>
        <w:rPr>
          <w:sz w:val="28"/>
          <w:szCs w:val="28"/>
        </w:rPr>
        <w:t>Опять женщина?! Пардон, мадам, прошу!</w:t>
      </w:r>
      <w:r>
        <w:rPr/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(выступление родителей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ЕРВОКЛАШКА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втор: Ирина Асеев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сонно улыб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листьями шурш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волнуясь, собир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в школу мал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тики сверкают бел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новенький портф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робкие, несме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клашки входят в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ем вам в стреми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оверти школьных 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реснейших событ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х, преданных друз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домашние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лись точно в с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 радостью, с жел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ли на у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поняли, что главное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ценки, а ум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ый ум и сердце добр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- удачи и терп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ят: Базилио и Алиса. Оба хохочу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ли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и глупенький этот Буратино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Базили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и глупенький же этот Буратино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ли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кали его денежки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Базили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ючими слезами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лиса: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(оглядываясь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Базилио, посмотри сколько детишек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Базили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акие все глупенькие и наивные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ли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чем же вы здесь собрались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чувствую, что гостям сегодня отбою не будет!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Гостям)</w:t>
      </w:r>
      <w:r>
        <w:rPr>
          <w:sz w:val="28"/>
          <w:szCs w:val="28"/>
        </w:rPr>
        <w:t xml:space="preserve"> Это — ученики, они пришли учиться в школу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лиса: </w:t>
      </w:r>
    </w:p>
    <w:p>
      <w:pPr>
        <w:pStyle w:val="Normal"/>
        <w:rPr/>
      </w:pPr>
      <w:r>
        <w:rPr>
          <w:sz w:val="28"/>
          <w:szCs w:val="28"/>
        </w:rPr>
        <w:t>Базилио, посмотри как мило: эти детишки  пришли учиться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Базилио: </w:t>
      </w:r>
    </w:p>
    <w:p>
      <w:pPr>
        <w:pStyle w:val="Normal"/>
        <w:rPr/>
      </w:pPr>
      <w:r>
        <w:rPr>
          <w:sz w:val="28"/>
          <w:szCs w:val="28"/>
        </w:rPr>
        <w:t>Ой, да кому нужна эта учеба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лиса: </w:t>
      </w:r>
    </w:p>
    <w:p>
      <w:pPr>
        <w:pStyle w:val="Normal"/>
        <w:rPr/>
      </w:pPr>
      <w:r>
        <w:rPr>
          <w:sz w:val="28"/>
          <w:szCs w:val="28"/>
        </w:rPr>
        <w:t>Я вот тоже училась в школе! Посмотрите, до чего меня эта школа довела! Я охромела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Базилио: </w:t>
      </w:r>
    </w:p>
    <w:p>
      <w:pPr>
        <w:pStyle w:val="Normal"/>
        <w:rPr/>
      </w:pPr>
      <w:r>
        <w:rPr>
          <w:sz w:val="28"/>
          <w:szCs w:val="28"/>
        </w:rPr>
        <w:t>А я ослеп от непомерного чтения! Подайте бедному слепому коту Базилио на пропитание! (</w:t>
      </w:r>
      <w:r>
        <w:rPr>
          <w:i/>
          <w:sz w:val="28"/>
          <w:szCs w:val="28"/>
        </w:rPr>
        <w:t xml:space="preserve">Алисе) </w:t>
      </w:r>
      <w:r>
        <w:rPr>
          <w:sz w:val="28"/>
          <w:szCs w:val="28"/>
        </w:rPr>
        <w:t>Подай инвалиду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ли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не подам. Да у меня и денег-то нет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Базили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это нет? А пять золотых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ли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пять золотых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Базили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иса, не морочь мне голову! Ты думаешь, если я слепой, то не вижу, что эти деньги у тебя в руке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ли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? </w:t>
      </w:r>
      <w:r>
        <w:rPr>
          <w:i/>
          <w:sz w:val="28"/>
          <w:szCs w:val="28"/>
        </w:rPr>
        <w:t>(Показывает руку)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Базилио: </w:t>
      </w:r>
      <w:r>
        <w:rPr>
          <w:i/>
          <w:sz w:val="28"/>
          <w:szCs w:val="28"/>
        </w:rPr>
        <w:t>(орет)</w:t>
      </w:r>
      <w:r>
        <w:rPr>
          <w:color w:val="0000FF"/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ругой!!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ли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и правда, как это я не заметила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Базили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тельно, великолепно: она не заметила! Ну-ка, давай делиться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ли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ристал! Ну, хорошо! Хорошо! Но ведь пять на два не делится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Базилио: </w:t>
      </w:r>
      <w:r>
        <w:rPr>
          <w:i/>
          <w:sz w:val="28"/>
          <w:szCs w:val="28"/>
        </w:rPr>
        <w:t>(мрачно):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елится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ли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пять делится. Верно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Базили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ли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поделить на пять, выходит один. Пожалуйста, получи один золотой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Базили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манула, да? Обманула? А вот я тебя! </w:t>
      </w:r>
      <w:r>
        <w:rPr>
          <w:i/>
          <w:sz w:val="28"/>
          <w:szCs w:val="28"/>
        </w:rPr>
        <w:t>(замахивается палкой)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ли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спасите, люди, убивают! Вон у ребят спроси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Базили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и спрошу, и спрошу! Ребята, пять на два делится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Мальви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х вы, невежи. Это же любая собака знает, тем более, пес. Артемон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ртемо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Мальви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темон, сколько будет пять разделить на два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ртемо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! Ав! … А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Базили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я недопонял. Сколько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ртемо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у! А ты посчитай! Ав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Базили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ртемо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Базили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ртемо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Базили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ртемо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Базилио: </w:t>
      </w:r>
      <w:r>
        <w:rPr>
          <w:i/>
          <w:sz w:val="28"/>
          <w:szCs w:val="28"/>
        </w:rPr>
        <w:t>(подозрительно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«вэ»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ртемо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-а: «А»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Базили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то-же получается? Два с половиной, что-ли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ртемон: </w:t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>Молодец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Базили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ну, слава Богу, а то я уже подумал, что не только ослеп, но и оглох! Боже мой, до чего умная собака. И где же такому делению учат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Мальви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де, в школе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Базили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, а старого слепого кота там делению выучить смогут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Пьеро: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не только делению! А и многим другим наукам!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Базилио: </w:t>
      </w:r>
      <w:r>
        <w:rPr>
          <w:i/>
          <w:sz w:val="28"/>
          <w:szCs w:val="28"/>
        </w:rPr>
        <w:t xml:space="preserve">(хлопает шапкой о землю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х, была, не была! Берите меня в школу! 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ли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ладно и меня берите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Пьер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знаете, что нужно взять с собой в школу?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32"/>
          <w:szCs w:val="32"/>
        </w:rPr>
        <w:t>Алиса</w:t>
      </w:r>
      <w:r>
        <w:rPr>
          <w:b/>
          <w:i/>
          <w:color w:val="0000FF"/>
          <w:sz w:val="28"/>
          <w:szCs w:val="28"/>
        </w:rPr>
        <w:t xml:space="preserve">: </w:t>
      </w:r>
      <w:r>
        <w:rPr>
          <w:i/>
          <w:sz w:val="28"/>
          <w:szCs w:val="28"/>
        </w:rPr>
        <w:t>(обращается к Базилио)</w:t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>Ты знаешь?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зилио пожимает плечами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Пьеро: </w:t>
      </w:r>
    </w:p>
    <w:p>
      <w:pPr>
        <w:pStyle w:val="Normal"/>
        <w:rPr/>
      </w:pPr>
      <w:r>
        <w:rPr>
          <w:sz w:val="28"/>
          <w:szCs w:val="28"/>
        </w:rPr>
        <w:t xml:space="preserve">Ребята, давайте поможем нашим гост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дети, если мы назовем предмет, который нужно взять в школу, вы хлопаете в ладоши. Если этот предмет не нужен в школе, вы топаете н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Игра "Собери портфель"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Пьер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и и книжки, (да)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ртемо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ушечную мышку, (нет)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Мальви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овозик заводной, (нет)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Базили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стилин цветной, (да)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ли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точки и краски, (да)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Пьер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годние маски, (нет)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ртемо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тик и закладки, (да)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Мальви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лер и тетрадки, (да)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Базили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в корзину для друзей? (да)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Алис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азноцветных карандашей? (да)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Пьер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ат положим в сумку? (нет)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Пьер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дем улыбку и успех? (да)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Мальви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исание, дневник? (да)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/>
      </w:pPr>
      <w:r>
        <w:rPr>
          <w:sz w:val="28"/>
          <w:szCs w:val="28"/>
        </w:rPr>
        <w:t>Собран в школу ученик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идите,  какие молодцы наши ребята! Но сейчас меня больше беспокоит судьба Буратино, куда же он подевался? Без него не может продолжаться наш праздник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Караба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на что нам этот дрянной мальчишка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он может открыть ребятам одну маленькую, но очень важную тайну…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Караба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знаю я эту тайну. В одной каморке есть холст, на холсте нарисован очаг. Вот и все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какой именно каморке, вы знаете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Караба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искую, но скажу. У папы Карло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о, я и не папа Карло, но могу сказать, что холст — здес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ывает драпировку, под ней оказывается холст с очагом. Все ахают. Карабас вскакивает, затем садится на место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Караба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и что! Зато вы не знаете остального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ем! Там, за холстом — дверь, а куда ведет эта дверь? (</w:t>
      </w:r>
      <w:r>
        <w:rPr>
          <w:i/>
          <w:sz w:val="28"/>
          <w:szCs w:val="28"/>
        </w:rPr>
        <w:t>обращается к ребятам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Караба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ведет в мир знаний, а знание — это сила, и тот, кто владеет этой силой, может сделать все… </w:t>
      </w:r>
      <w:r>
        <w:rPr>
          <w:i/>
          <w:sz w:val="28"/>
          <w:szCs w:val="28"/>
        </w:rPr>
        <w:t>(Взрывается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мейте прикасаться к моей мечте! Эта дверца — моя, она принадлежит мне по праву, ибо я владею тайной. Вы не можете отобрать мое имущество. Оно мое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коли вы считаете знание своим имуществом, идите и возьмите его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Караба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могу! У меня нет ключа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го ключа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Карабас: </w:t>
      </w:r>
    </w:p>
    <w:p>
      <w:pPr>
        <w:pStyle w:val="Normal"/>
        <w:rPr/>
      </w:pPr>
      <w:r>
        <w:rPr>
          <w:sz w:val="28"/>
          <w:szCs w:val="28"/>
        </w:rPr>
        <w:t>Золотого! Я владею тайной, но у меня нет ключа! Он у этой старой черепахи Тортиллы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бегает Дуремар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Караба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ес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Дурема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… ап … эп … это … нет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Караба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?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Дурема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отдала его Буратино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Караба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ли! Сироту обокрали! Именем тарабарского короля, где мой ключ?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бегает Буратино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Бурати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он! Вот золотой ключик! Видал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музыка. Влетает сова 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рал! Караул! Спасите! Все на болото! Срочно ищите, пока ребенка не засосала трясина! Караул! Аврал! Спасайте!!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Бурати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ушка Сова, а кого спасать-то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ого? Буратино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Бурати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обще-то я уже здесь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? О, Господи, ребенок цел! Все назад! А ключик-то, ключик-то не потерял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Бурати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он и не нужен! Я понял! Чтобы открыть дверь и шагнуть в мир Знаний, не нужно никакого ключа! Эта дверь открыта всегда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Вс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что же, что же тогда нужно?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Бурати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атцы, да это же тайна, известная всем! Нужно только желание, жел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-ЧИТЬ-СЯ!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Сова </w:t>
      </w:r>
      <w:r>
        <w:rPr>
          <w:color w:val="0000FF"/>
          <w:sz w:val="28"/>
          <w:szCs w:val="28"/>
        </w:rPr>
        <w:t xml:space="preserve">(тронута): 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sz w:val="28"/>
          <w:szCs w:val="28"/>
        </w:rPr>
        <w:t>Ну, тогда вперед!</w:t>
      </w:r>
      <w:r>
        <w:rPr>
          <w:b/>
          <w:i/>
          <w:color w:val="0000FF"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едущий </w:t>
      </w:r>
    </w:p>
    <w:p>
      <w:pPr>
        <w:pStyle w:val="Normal"/>
        <w:rPr/>
      </w:pPr>
      <w:r>
        <w:rPr>
          <w:sz w:val="28"/>
          <w:szCs w:val="28"/>
        </w:rPr>
        <w:t>Только сначала, должен прозвенеть первый в этом году школьный звонок. А подадут его ученик 11 кла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ченица первого класса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ратино поёт песню про первое сентября, а все герои танцуют.</w:t>
      </w:r>
    </w:p>
    <w:p>
      <w:pPr>
        <w:pStyle w:val="Normal"/>
        <w:rPr/>
      </w:pPr>
      <w:r>
        <w:rPr>
          <w:i/>
          <w:sz w:val="28"/>
          <w:szCs w:val="28"/>
        </w:rPr>
        <w:t>На мотив «Песенка мамонтенка»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ок прозвенел и вам в школу 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ливого плаванья вам, дет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 отлично 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 у вас все получ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ас не пуг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волны, ни вете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школа откро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айны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поможет сов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ст на вопросы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ужитесь  скоро вы все с буквар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ерное, слышали вы уж о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будущем сотни откры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точно поможет свершить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радует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ками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тличьем законч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ервый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ножество новых др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 школе нашли вы сво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Все герои хоро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чи Вам первоклашки!!!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18:00:00Z</dcterms:created>
  <dc:creator>1612-201</dc:creator>
  <dc:description/>
  <cp:keywords/>
  <dc:language>en-US</dc:language>
  <cp:lastModifiedBy>Наталья</cp:lastModifiedBy>
  <dcterms:modified xsi:type="dcterms:W3CDTF">2011-08-11T06:18:00Z</dcterms:modified>
  <cp:revision>8</cp:revision>
  <dc:subject/>
  <dc:title/>
</cp:coreProperties>
</file>