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сновные принципы здорового питания детей.</w:t>
      </w:r>
    </w:p>
    <w:p>
      <w:pPr>
        <w:pStyle w:val="Normal"/>
        <w:ind w:left="2835" w:firstLine="567"/>
        <w:jc w:val="center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6685</wp:posOffset>
            </wp:positionH>
            <wp:positionV relativeFrom="paragraph">
              <wp:posOffset>297180</wp:posOffset>
            </wp:positionV>
            <wp:extent cx="2223135" cy="20662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402" w:firstLine="567"/>
        <w:rPr/>
      </w:pPr>
      <w:r>
        <w:rPr>
          <w:rFonts w:cs="Times New Roman" w:ascii="Times New Roman" w:hAnsi="Times New Roman"/>
          <w:sz w:val="28"/>
        </w:rPr>
        <w:t xml:space="preserve">Сразу расставим все точки над "i". Что главное в питании ребенка? Продукты должны быть качественными. Это не значит - дорогими. Это значит - </w:t>
      </w:r>
      <w:r>
        <w:rPr>
          <w:rFonts w:cs="Times New Roman" w:ascii="Times New Roman" w:hAnsi="Times New Roman"/>
          <w:color w:val="FF0000"/>
          <w:sz w:val="28"/>
        </w:rPr>
        <w:t>как можно более натуральными.</w:t>
      </w:r>
      <w:r>
        <w:rPr>
          <w:rFonts w:cs="Times New Roman" w:ascii="Times New Roman" w:hAnsi="Times New Roman"/>
          <w:sz w:val="28"/>
        </w:rPr>
        <w:t xml:space="preserve"> Большинство из нас живет в городах, но даже в городе можно постараться приблизить питание ребенка к природному. Например, поискать натуральное молоко, яйца, чаще использовать овощи и фрукты с дачи.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буду кушать вашу ... 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понятно, что должно происходить с этими качественными продуктами. Они должны быть съедены вашим ребенком с удовольствием и с благодарностью. А если он не хочет есть, если вы услышали: "Не хочу!", что делать? Да пусть не ест. Слава богу, война закончилась шестьдесят лет назад, и нужды съесть хоть что-то про запас нет. Конечно, бывают семьи, где денег так мало, что и сейчас вопрос физического выживания стоит очень остро. Но если ваша семья имеет возможность питаться не только чаем с булкой и макаронами, то все в порядке. Голодом дитя себя не уморит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</w:rPr>
        <w:t xml:space="preserve">У медали с названием "не хочу!" есть и другая сторона. </w:t>
      </w:r>
      <w:r>
        <w:rPr>
          <w:rFonts w:cs="Times New Roman" w:ascii="Times New Roman" w:hAnsi="Times New Roman"/>
          <w:color w:val="FF0000"/>
          <w:sz w:val="28"/>
        </w:rPr>
        <w:t>Организм ребенка, если его вкусовые стереотипы еще не окончательно извращены, интуитивно знает, в чем у него сейчас существует потребность, а в чем нет.</w:t>
      </w:r>
      <w:r>
        <w:rPr>
          <w:rFonts w:cs="Times New Roman" w:ascii="Times New Roman" w:hAnsi="Times New Roman"/>
          <w:sz w:val="28"/>
        </w:rPr>
        <w:t xml:space="preserve"> И тут уже встает вопрос о семейной позиции. Если вы считаете: ребенок должен есть то, что ему дают, - это ваш выбор. Но все-таки, не идя на поводу у его требований, присмотритесь, чего именно он не хочет. Подстройтесь под потребности его организма. Может быть, сыночек съел перед обедом килограмм яблок и был готов продолжать, да вот беда - яблоки закончились. А тушеные кабачки его организму сейчас "не в тему". Но мама считает, и не без оснований, что он не в ресторане. Потребность потребностью, а семья семьей. Тогда дайте ему эти несчастные кабачки, чуть-чуть дайте, капельку. Из принципа. А к полднику купите еще килограмм яблок, пусть ест.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умеется, данный принцип относится только к простой пище. Здравомыслие подскажет вам, что не может быть у организма потребности в ежедневном поглощении только сосисок, кексов и колы. А вот овощи, фрукты, простые отварные мясо или рыба, приготовленные без особых изысков, простая несладкая каша, поедаемая в огромных количествах, - это именно потребность организма. Когда потребность ребенка удовлетворится, он, может быть, даже забудет, что на свете существует так обожаемая им сегодня гречневая каша или морковка. А пока - пусть ест. Или пусть не ест, или ест чисто символически.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онце концов, вам никогда не приходило в голову, что у любого взрослого человека есть неотъемлемое право никогда не употреблять в пищу, например, жареный лук или плоды киви? Так почему ребенка мы пытаемся лишить права не любить какие-то продукты?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7030A0"/>
          <w:sz w:val="28"/>
        </w:rPr>
      </w:pPr>
      <w:r>
        <w:rPr>
          <w:rFonts w:cs="Times New Roman" w:ascii="Times New Roman" w:hAnsi="Times New Roman"/>
          <w:b/>
          <w:color w:val="7030A0"/>
          <w:sz w:val="28"/>
        </w:rPr>
        <w:t xml:space="preserve">Совместимо-несовместимо 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временной диетологии существует много разных школ. Пусть каждый придерживатся той системы питания, которая ему ближе и роднее или просто удобнее. Но помимо прав у родителей есть обязанности, и основная их обязанность - вырастить своих детей здоровыми.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</w:rPr>
        <w:t xml:space="preserve">В области здорового питания, на наш взгляд, выше всех и дольше всех держат планку натуропаты. Их система применяется уже более ста лет. Не вдаваясь в подробности, которые можно прочитать в книгах Шелтона, Брэгга, Литвиной, Шаталовой и других известных авторов (эти книги свободно лежит сейчас на прилавках), остановимся на главном. А главное в их системе следующее: </w:t>
      </w:r>
      <w:r>
        <w:rPr>
          <w:rFonts w:cs="Times New Roman" w:ascii="Times New Roman" w:hAnsi="Times New Roman"/>
          <w:color w:val="FF0000"/>
          <w:sz w:val="28"/>
        </w:rPr>
        <w:t>белки и углеводы перевариваются в разных отделах желудочно-кишечного тракта, и поэтому поступать в организм они должны порознь, с интервалом в несколько часов.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леводистая пища переваривается в кишечнике, в его щелочной среде. А белковая - в желудке, где ее расщепляет кислота, то есть желудочный сок. Если вы дадите детке картошку с мясом, то не усвоится толком ни то ни другое. Результат: мы потратили силы, время, деньги, любовь, чтобы ребенка напитать получше, а у него в организме - неусвоенная пища. Вместо пользы вред! А ведь как просто этого избежать! Дайте малышу на обед эту самую картошку с овощами, а кусок мяса приготовьте на ужин, и тоже с овощами, и вот все усвоено, продукт пошел впрок. То же самое относится к хлебу с колбасой, макаронам с мясной подливкой, утке с кашей, курице с картошкой, рыбе с пюре... Список можно продолжать. Натуропаты доказали, что, всего лишь съедая раздельно, с интервалом в несколько часов, белки и углеводы, можно даже вылечивать болезни.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ки - это любые мясо, рыба, птица. Углеводы - это каши, картошка, макароны, хлеб. Они несовместимы друг с другом. Зато и те и другие отлично совместимы с сырыми овощами, каковые и должны начинать и сопровождать каждую трапезу, составляя не менее 60% дневного рациона. Вспомните, об этом говорит классическая диетология. Просто, вкусно, полезно и для нежного детского организма необременительно!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7030A0"/>
          <w:sz w:val="28"/>
        </w:rPr>
      </w:pPr>
      <w:r>
        <w:rPr>
          <w:rFonts w:cs="Times New Roman" w:ascii="Times New Roman" w:hAnsi="Times New Roman"/>
          <w:b/>
          <w:color w:val="7030A0"/>
          <w:sz w:val="28"/>
        </w:rPr>
        <w:t xml:space="preserve">Бульончик для больного 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ичная ситуация: ребенок заболел. Лежит, несчастный, и жалобно смотрит. Так хочется утешить его, порадовать, дать что-нибудь вкусненькое! А тут бабушка подоспела: "Как, до сих пор не накормлен?! У него же нет сил бороться с болезнью! Организму нужны силы! Бульона скорее!"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</w:rPr>
        <w:t xml:space="preserve">Так вот: все на самом деле должно быть с точностью до наоборот. Оговоримся: речь не идет о затяжных, сложных болезнях. Обсуждается что-либо вроде стандартного ОРЗ, гриппа, ангины. Запомните: </w:t>
      </w:r>
      <w:r>
        <w:rPr>
          <w:rFonts w:cs="Times New Roman" w:ascii="Times New Roman" w:hAnsi="Times New Roman"/>
          <w:color w:val="FF0000"/>
          <w:sz w:val="28"/>
        </w:rPr>
        <w:t xml:space="preserve">в острой фазе болезни ребенка кормить не нужно! Если он лежит с температурой, или без температуры, но сильно недомогает, - просто не предлагайте ему еду. Вот когда сам попросит поесть, тогда другое дело. </w:t>
      </w:r>
      <w:r>
        <w:rPr>
          <w:rFonts w:cs="Times New Roman" w:ascii="Times New Roman" w:hAnsi="Times New Roman"/>
          <w:sz w:val="28"/>
        </w:rPr>
        <w:t>Тогда - вперед, мама!</w:t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Отжимайте сок, такой, какой он любит. Режьте кусочками чищеное яблочко, разнимайте на дольки сладкий апельсинчик. Если лето, предлагайте любые фрукты-ягоды. Сделайте клюквенный или смородинный морсик на меду. Но - умеренно! Да он и сам много не съест, не выпьет. Не хочет больше - не нужно. Попросит еще - дайте еще. Обычно первые день-два во время болезни дети ограничиваются фруктами. Бывает и дольше.</w:t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>Основной принцип: пока болен, не нужно по возможности давать пищу, которая трудно и долго переваривается, лучше всего овощи, молочнокислые продукты, позже - кашка. На такой диете ребенок поправится куда быстрее.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стати, к трудноусваиваемой пище, безусловно, относятся пресловутые бульоны. Некоторые диетологи полагают, что бульоны весьма неполезны даже здоровым, ибо представляют собой вытяжку всего самого вредного, что есть в мясе. Гораздо лучше дать ребенку, когда он всерьез проголодается, кусок хорошо проваренного мяса, причем проваренного в нескольких последовательно слитых водах. Мясо можно промолоть, чтобы легче было жевать, если ребеночек еще слаб.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ечно, будем разумны. Когда больной малыш, рыдая, просит шоколадку или котлетку, только злая мачеха откажет. Но сохраняйте трезвый взгляд на вещи, такая пища - это только уступка его горю, а вовсе не нечто полезное, способствующее выздоровле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7:57:00Z</dcterms:created>
  <dc:creator>Татьяна</dc:creator>
  <dc:description/>
  <cp:keywords/>
  <dc:language>en-US</dc:language>
  <cp:lastModifiedBy>Татьяна</cp:lastModifiedBy>
  <dcterms:modified xsi:type="dcterms:W3CDTF">2011-01-31T18:04:00Z</dcterms:modified>
  <cp:revision>1</cp:revision>
  <dc:subject/>
  <dc:title/>
</cp:coreProperties>
</file>