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ологическая проектная деятельность в детском са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тров почемучек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>Цель проекта:</w:t>
      </w:r>
      <w:r>
        <w:rPr/>
        <w:t xml:space="preserve"> Расширять представления детей об окружающем мире и развивать творческое познавательное мыш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ипотеза: </w:t>
      </w:r>
      <w:r>
        <w:rPr/>
        <w:t>Используя методы и приемы работы по проекту можно добиться не только повышения уровня усвоения программного материала, но и изменению определенных качеств ребенка, способствующих  развитию коммуникативных и рефлексивных навы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Формировать экологическую культуру и познавательную деятельность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звивать любознательность, наблюдательность, связную речь дете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звивать навыки моделирования и экспериментирования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Формировать эстетическое восприятие окружающего мира, экологически  правильного поведения в природе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меть обобщать собственный опыт исследовательской работы в твор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ектные иде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 основе проекта интеграция экологического воспитания и изо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ечным продуктом проекта является книга вопросов и ответов «Остров почемучек», демонстрирующая все виды деятельности детей при решении каждой проблемы (промежуточным результатом при ответе на какой-либо вопрос может быть выставка коллективных, семейных и индивидуальных творческих работ, показ инсценировки и проче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формленная книга вопросов и ответов «Остров почемучек» может использоваться педагогами как методический материал для работы с детьми среднего возрас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астники проекта: </w:t>
      </w:r>
      <w:r>
        <w:rPr/>
        <w:t>дети средней группы №7 МДОУ №34 и их род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жидаемый результат: </w:t>
      </w:r>
      <w:r>
        <w:rPr/>
        <w:t xml:space="preserve">Формирование знаний, навыков художественно-творческой деятельности, повышение уровня усвоения программного материа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пособы оценки</w:t>
      </w:r>
      <w:r>
        <w:rPr/>
        <w:t>: Наблюдения, беседы, анализ творчества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атериалы и оборудование: </w:t>
      </w:r>
      <w:r>
        <w:rPr/>
        <w:t>иллюстрированный материал, картотеки художественного слова, наблюдений и экспериментирования, художественная и методическая литература, фотоаппарат, ноутбу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рспектива: </w:t>
      </w:r>
      <w:r>
        <w:rPr/>
        <w:t>расширение проекта с усложнением вопросов в старшей и       подготовительной групп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ы нередко детей зовем «маленькими почемучками». Почему? Они с рождения первооткрыватели, исследователи мира, который их окружает. Чтобы ответить на все интересующие их вопросы, детям нужна наша помощь – помощь взрослого (родителя, наставника, педагога).</w:t>
      </w:r>
    </w:p>
    <w:p>
      <w:pPr>
        <w:pStyle w:val="Normal"/>
        <w:ind w:firstLine="720"/>
        <w:jc w:val="both"/>
        <w:rPr/>
      </w:pPr>
      <w:r>
        <w:rPr/>
        <w:t>Развивать личность ребенка, его познавательные и творческие способности педагогу помогает интегрированный метод обучения. Как один из вариантов интеграции в дошкольном образовании рассматривается метод проектов. Проектный метод деятельности выбран как наиболее эффективное средство обучения и воспитания, как метод развития творческого познавательного мышления.</w:t>
      </w:r>
    </w:p>
    <w:p>
      <w:pPr>
        <w:pStyle w:val="Normal"/>
        <w:ind w:firstLine="720"/>
        <w:jc w:val="both"/>
        <w:rPr/>
      </w:pPr>
      <w:r>
        <w:rPr/>
        <w:t>Представляем педагогический проект «Остров почемучек», где систематизирован и структурирован материал по использованию метода проектов детей дошкольного возраста. На примере реализации проекта «Остров почемучек» показаны пути решения поставленных в образовательных программах задач по формированию у детей экологической культуры и познавательной активности. Проект по продолжительности –долгосрочный и рассчитан на учебный год, в основе интеграция экологического воспитания и изодеятельности. Таким образом, проект дает возможность педагогу расширить образовательное пространство, придать ему новые формы, дать возможность развития творческого, познавательного мышления ребенка.</w:t>
      </w:r>
    </w:p>
    <w:p>
      <w:pPr>
        <w:pStyle w:val="Normal"/>
        <w:jc w:val="both"/>
        <w:rPr/>
      </w:pPr>
      <w:r>
        <w:rPr/>
        <w:t>В этом педагогическом проектировании заключены следующие иде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держание проекта тесно связано с сезонными наблюдениями в природе и особенностями каждого времени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вивающей среде групповой комнаты организуется место – «остров», где хранится книга  вопросов и ответов «Остров почемучек», иллюстрационный материал, дидактические игры. В любой момент ребенок может подойти просмотреть результат совместной деятельности, проверить свои знания, задать вопрос «почему?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решения проблемы на вопрос «Почему?», педагог использует разные виды деятельности. Ведущий вид деятельности дошкольников – игра. Поэтому большое внимание в содержании проекта уделяется различным видам игровой деятельности. Педагогу необходимо «наводить» ребенка, помогать обнаруживать проблему или даже провоцировать ее возникновение, вызвать к ней интерес и включать   детей в совместный проек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Для реализации проекта требуется большая подготовка педагога по систематизации материала, формируется системно-функциональная модель содержания проекта с учетом возрастных особенностей детей и образовательной программы; готовится сопутствующее методическое обеспечение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/>
        <w:t>Большое внимание в проекте уделяется продуктивной деятельности. Педагогом создаются условия для коллективного и самостоятельного художественного творчества в разных техниках. Таким образом, мы продолжаем работу по формированию у детей технических умений и навыков; учим с учетом интересов девочек и мальчиков в рисунке выразительно передавать образы окружающего мира.</w:t>
      </w:r>
    </w:p>
    <w:p>
      <w:pPr>
        <w:pStyle w:val="Normal"/>
        <w:ind w:firstLine="720"/>
        <w:jc w:val="both"/>
        <w:rPr/>
      </w:pPr>
      <w:r>
        <w:rPr/>
        <w:t>Проект дает возможность закладывать позиции самостоятельности, активности, инициативности в поиске ответов на вопросы, систематизировать информацию, использовать полученные знания, умения и навыки в играх и практической деятельности.</w:t>
      </w:r>
    </w:p>
    <w:p>
      <w:pPr>
        <w:pStyle w:val="Normal"/>
        <w:jc w:val="both"/>
        <w:rPr/>
      </w:pPr>
      <w:r>
        <w:rPr/>
        <w:t>О перспективности метода проектов свидетельствуют те факты, что он дает возможность развития наблюдения и анализа явлений, проведения сравнения, обобщения и умения делать выводы, творческого мышления, логики и познания, совместной познавательно-поисковой и исследовательской деятельности, коммуникативных и рефлексивных навыков и многое другое, что является составляющими успешной личности. А именно успешными людьми мы хотим видеть наших воспитанников в будущем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00:00Z</dcterms:created>
  <dc:creator>www.PHILka.RU</dc:creator>
  <dc:description/>
  <cp:keywords/>
  <dc:language>en-US</dc:language>
  <cp:lastModifiedBy>www.PHILka.RU</cp:lastModifiedBy>
  <dcterms:modified xsi:type="dcterms:W3CDTF">2011-02-23T10:53:00Z</dcterms:modified>
  <cp:revision>4</cp:revision>
  <dc:subject/>
  <dc:title/>
</cp:coreProperties>
</file>