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ПРАЗДНИКА</w:t>
      </w:r>
    </w:p>
    <w:p>
      <w:pPr>
        <w:pStyle w:val="Normal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>Две команды под музыку обходят площадку и становятся напротив друг друга, исполняя песню «Ну-ка, солнце, ярче брызни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</w:t>
        <w:tab/>
        <w:t xml:space="preserve"> Песнею звонкой, дружным парадом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Мы начинаем Спартакиаду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Дружно крикнем, детвора, празднику смелых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Празднику ловких, празднику сильных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</w:t>
        <w:tab/>
        <w:t>Ура! Ура! У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</w:t>
        <w:tab/>
        <w:t>Вы слышали об этой загадочной стране?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на приснилась как-то кому-то вдруг во сне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Дороги здесь - канаты, а мостики - батут,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Бассейном – океаны в Спортландии зовут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то ловок, крепок, строен – в Спортландию спешат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сегда в ней ждут и взрослых и маленьких ребят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1 уч-к</w:t>
        <w:tab/>
        <w:t>Привет, страна Спортландия! Мир спорта, игр, затей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 тебе, страна Спортландия, зовём своих друзей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1 уч-к</w:t>
        <w:tab/>
        <w:t>Любим мы играть в футбол, забивать в ворота гол,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Любим прыгать высоко, плавать быстро и легко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Ведущая</w:t>
        <w:tab/>
        <w:t>Спорт, ребята, очень нужен. Мы со спортом крепко дружим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порт…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Все</w:t>
        <w:tab/>
        <w:t>Помощник!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Ведущая</w:t>
        <w:tab/>
        <w:t>Спорт…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</w:t>
        <w:tab/>
        <w:t>Здоровье!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Ведущая</w:t>
        <w:tab/>
        <w:t>Спорт…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Все</w:t>
        <w:tab/>
        <w:t>Игра!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Ведущая</w:t>
        <w:tab/>
        <w:t>Физкульт…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Все</w:t>
        <w:tab/>
        <w:t>Ура!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>Исполнение песни «Закаляйся!» в движении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>Звучат фанфары, выходит глашатай со свитком.</w:t>
      </w:r>
    </w:p>
    <w:p>
      <w:pPr>
        <w:pStyle w:val="Normal"/>
        <w:tabs>
          <w:tab w:val="clear" w:pos="708"/>
          <w:tab w:val="left" w:pos="1425" w:leader="none"/>
        </w:tabs>
        <w:ind w:left="1416" w:hanging="1416"/>
        <w:rPr>
          <w:sz w:val="28"/>
          <w:szCs w:val="28"/>
        </w:rPr>
      </w:pPr>
      <w:r>
        <w:rPr>
          <w:sz w:val="28"/>
          <w:szCs w:val="28"/>
        </w:rPr>
        <w:t>Глашатай</w:t>
        <w:tab/>
        <w:t xml:space="preserve">Всем, всем, всем! Чрезвычайное проишествие! Ужасное известие! Злой карлик Грязнодел взошёл на трон Спортландии! Слушайте Указ его величества Грязнодела 1 и Единственного!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«Я, Грязнодел 1 и Единственный, повелеваю: разделить страну Спортландию на три королевства- Грязнулию, Обжорию и Трусляндию. Назначить правителями королевств моих сыновей- Грязнуля1, Обжору 2 и Труса 3».</w:t>
      </w:r>
    </w:p>
    <w:p>
      <w:pPr>
        <w:pStyle w:val="Normal"/>
        <w:tabs>
          <w:tab w:val="clear" w:pos="708"/>
          <w:tab w:val="left" w:pos="142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(«Где водятся волшебники?» вбегают Незнайка, Чиполлино, девочки – цветы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Незнайка</w:t>
        <w:tab/>
        <w:t>Спасите, спасите маленьких человечков!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Ромашка</w:t>
        <w:tab/>
        <w:t>Мы не хотим жить в стране Грязнули!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Чиполлино</w:t>
        <w:tab/>
        <w:t>У нас нашествие ужасных микробов!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sz w:val="28"/>
          <w:szCs w:val="28"/>
        </w:rPr>
        <w:t>Синеглазка</w:t>
        <w:tab/>
        <w:tab/>
        <w:t>Ребята, защитите нас от этих ужасных микробов!</w:t>
        <w:tab/>
        <w:tab/>
        <w:t>(</w:t>
      </w:r>
      <w:r>
        <w:rPr>
          <w:i/>
          <w:sz w:val="28"/>
          <w:szCs w:val="28"/>
        </w:rPr>
        <w:t>прячутся)</w:t>
      </w:r>
    </w:p>
    <w:p>
      <w:pPr>
        <w:pStyle w:val="Normal"/>
        <w:tabs>
          <w:tab w:val="clear" w:pos="708"/>
          <w:tab w:val="left" w:pos="142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бегают микробы, исполняют песню-танец на мелодию «Чунга-чанга»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Мы- микробы весело живём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ы- микробы песенку поём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ы- микробы очень любим грязь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ы- микробы ненавидим вас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сех кто любит умываться, сам умеет причесаться,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уки мыть, чистить зубы- мы не люби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5" w:leader="none"/>
        </w:tabs>
        <w:outlineLvl w:val="0"/>
        <w:rPr/>
      </w:pPr>
      <w:r>
        <w:rPr>
          <w:sz w:val="28"/>
          <w:szCs w:val="28"/>
        </w:rPr>
        <w:tab/>
        <w:t>А нерях, грязнуль, лентяев, неумытых разгельдяев</w:t>
        <w:tab/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чень любим- 3раза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Ведущая</w:t>
        <w:tab/>
        <w:t>Микробы! Сейчас же уходите отсюда!</w:t>
      </w:r>
    </w:p>
    <w:p>
      <w:pPr>
        <w:pStyle w:val="Normal"/>
        <w:tabs>
          <w:tab w:val="clear" w:pos="708"/>
          <w:tab w:val="left" w:pos="1425" w:leader="none"/>
        </w:tabs>
        <w:ind w:left="1416" w:hanging="1416"/>
        <w:rPr>
          <w:sz w:val="28"/>
          <w:szCs w:val="28"/>
        </w:rPr>
      </w:pPr>
      <w:r>
        <w:rPr>
          <w:sz w:val="28"/>
          <w:szCs w:val="28"/>
        </w:rPr>
        <w:t>Грязнуль</w:t>
        <w:tab/>
        <w:t>И не подумаем! Нам здесь очень нравиться! Правда, микробы? Это моё королевство, а микробы - мои друзья.</w:t>
      </w:r>
    </w:p>
    <w:p>
      <w:pPr>
        <w:pStyle w:val="Normal"/>
        <w:tabs>
          <w:tab w:val="clear" w:pos="708"/>
          <w:tab w:val="left" w:pos="1425" w:leader="none"/>
        </w:tabs>
        <w:ind w:left="1416" w:hanging="1416"/>
        <w:rPr>
          <w:sz w:val="28"/>
          <w:szCs w:val="28"/>
        </w:rPr>
      </w:pPr>
      <w:r>
        <w:rPr>
          <w:sz w:val="28"/>
          <w:szCs w:val="28"/>
        </w:rPr>
        <w:t>Ведущая</w:t>
        <w:tab/>
        <w:t>Как же нам от них избавиться? А, хорошо, что у меня есть волшебный колокольчик. Я позвоню в него, и к нам на праздник придёт фея Чистоты.</w:t>
      </w:r>
    </w:p>
    <w:p>
      <w:pPr>
        <w:pStyle w:val="Normal"/>
        <w:tabs>
          <w:tab w:val="clear" w:pos="708"/>
          <w:tab w:val="left" w:pos="1425" w:leader="none"/>
        </w:tabs>
        <w:ind w:left="1416" w:hanging="14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ая звонит в колокольчик, под музыку входит фея.</w:t>
      </w:r>
    </w:p>
    <w:p>
      <w:pPr>
        <w:pStyle w:val="Normal"/>
        <w:tabs>
          <w:tab w:val="clear" w:pos="708"/>
          <w:tab w:val="left" w:pos="1425" w:leader="none"/>
        </w:tabs>
        <w:ind w:left="1416" w:hanging="1416"/>
        <w:rPr>
          <w:sz w:val="28"/>
          <w:szCs w:val="28"/>
        </w:rPr>
      </w:pPr>
      <w:r>
        <w:rPr>
          <w:sz w:val="28"/>
          <w:szCs w:val="28"/>
        </w:rPr>
        <w:t>Фея</w:t>
        <w:tab/>
        <w:t>Здравствуйте, друзья! Феей Чистоты зовут меня.</w:t>
      </w:r>
    </w:p>
    <w:p>
      <w:pPr>
        <w:pStyle w:val="Normal"/>
        <w:tabs>
          <w:tab w:val="clear" w:pos="708"/>
          <w:tab w:val="left" w:pos="1425" w:leader="none"/>
        </w:tabs>
        <w:ind w:left="1416" w:hanging="1416"/>
        <w:rPr>
          <w:sz w:val="28"/>
          <w:szCs w:val="28"/>
        </w:rPr>
      </w:pPr>
      <w:r>
        <w:rPr>
          <w:sz w:val="28"/>
          <w:szCs w:val="28"/>
        </w:rPr>
        <w:tab/>
        <w:t>Посмотрю, проверю, как у вас в школе</w:t>
      </w:r>
    </w:p>
    <w:p>
      <w:pPr>
        <w:pStyle w:val="Normal"/>
        <w:tabs>
          <w:tab w:val="clear" w:pos="708"/>
          <w:tab w:val="left" w:pos="1425" w:leader="none"/>
        </w:tabs>
        <w:ind w:left="1416" w:hanging="1416"/>
        <w:rPr>
          <w:sz w:val="28"/>
          <w:szCs w:val="28"/>
        </w:rPr>
      </w:pPr>
      <w:r>
        <w:rPr>
          <w:sz w:val="28"/>
          <w:szCs w:val="28"/>
        </w:rPr>
        <w:tab/>
        <w:t>Мальчики и девочки любят чистоту</w:t>
      </w:r>
    </w:p>
    <w:p>
      <w:pPr>
        <w:pStyle w:val="Normal"/>
        <w:tabs>
          <w:tab w:val="clear" w:pos="708"/>
          <w:tab w:val="left" w:pos="1425" w:leader="none"/>
        </w:tabs>
        <w:ind w:left="1416" w:hanging="1416"/>
        <w:rPr>
          <w:sz w:val="28"/>
          <w:szCs w:val="28"/>
        </w:rPr>
      </w:pPr>
      <w:r>
        <w:rPr>
          <w:sz w:val="28"/>
          <w:szCs w:val="28"/>
        </w:rPr>
        <w:tab/>
        <w:t>Вижу, я, ребята, что нерях здесь нет.</w:t>
      </w:r>
    </w:p>
    <w:p>
      <w:pPr>
        <w:pStyle w:val="Normal"/>
        <w:tabs>
          <w:tab w:val="clear" w:pos="708"/>
          <w:tab w:val="left" w:pos="1425" w:leader="none"/>
        </w:tabs>
        <w:ind w:left="1416" w:hanging="1416"/>
        <w:rPr>
          <w:sz w:val="28"/>
          <w:szCs w:val="28"/>
        </w:rPr>
      </w:pPr>
      <w:r>
        <w:rPr>
          <w:sz w:val="28"/>
          <w:szCs w:val="28"/>
        </w:rPr>
        <w:tab/>
        <w:t>Все красивы, ладны, любо посмотреть.</w:t>
      </w:r>
    </w:p>
    <w:p>
      <w:pPr>
        <w:pStyle w:val="Normal"/>
        <w:tabs>
          <w:tab w:val="clear" w:pos="708"/>
          <w:tab w:val="left" w:pos="1425" w:leader="none"/>
        </w:tabs>
        <w:ind w:left="1416" w:hanging="1416"/>
        <w:rPr>
          <w:sz w:val="28"/>
          <w:szCs w:val="28"/>
        </w:rPr>
      </w:pPr>
      <w:r>
        <w:rPr>
          <w:sz w:val="28"/>
          <w:szCs w:val="28"/>
        </w:rPr>
        <w:tab/>
        <w:t>Ой, а откуда здесь эти ужасные микробы?</w:t>
      </w:r>
    </w:p>
    <w:p>
      <w:pPr>
        <w:pStyle w:val="Normal"/>
        <w:tabs>
          <w:tab w:val="clear" w:pos="708"/>
          <w:tab w:val="left" w:pos="1425" w:leader="none"/>
        </w:tabs>
        <w:ind w:left="1416" w:hanging="1416"/>
        <w:rPr>
          <w:sz w:val="28"/>
          <w:szCs w:val="28"/>
        </w:rPr>
      </w:pPr>
      <w:r>
        <w:rPr>
          <w:sz w:val="28"/>
          <w:szCs w:val="28"/>
        </w:rPr>
        <w:t>Ведущая</w:t>
        <w:tab/>
        <w:t>Дело в том, фея Чистоты, что попала ты в королевство Грязнулию. Эти ужасные микробы здесь повсюду и никак не хотят уходить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Фея</w:t>
        <w:tab/>
        <w:t>Не волнуйтесь, я знаю, чего они бояться больше всего. Слушайте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Ускользает, как живое, но не выпущу его я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Дело ясное вполне- пусть отмоет руки мне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Дети</w:t>
        <w:tab/>
        <w:t>Мыло</w:t>
      </w:r>
    </w:p>
    <w:p>
      <w:pPr>
        <w:pStyle w:val="Normal"/>
        <w:tabs>
          <w:tab w:val="clear" w:pos="708"/>
          <w:tab w:val="left" w:pos="142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ит ребёнок, держа в руке мыло, все микробы падают на спину,  дрыгают ногами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Микробы</w:t>
        <w:tab/>
        <w:t>Нет! Нет! Боимся! Не надо!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Фея</w:t>
        <w:tab/>
        <w:t>Костяная спинка, жёсткая щетинка, с пастой мятной дружит,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ам усердно служит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Дети</w:t>
        <w:tab/>
        <w:t>Зубная щётка</w:t>
      </w:r>
    </w:p>
    <w:p>
      <w:pPr>
        <w:pStyle w:val="Normal"/>
        <w:tabs>
          <w:tab w:val="clear" w:pos="708"/>
          <w:tab w:val="left" w:pos="142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ит ребёнок, держа в руке зубную щётку, все микробы падают на спину, дрыгают ногами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Микробы</w:t>
        <w:tab/>
        <w:t>Нет! Нет! Боимся! Не надо!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Фея</w:t>
        <w:tab/>
        <w:t>Хожу = брожу не по лесам, а по усам и волосам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А зубы у меня длинней, чем у волков и медведей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Дети</w:t>
        <w:tab/>
        <w:t>Расчёск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i/>
          <w:sz w:val="28"/>
          <w:szCs w:val="28"/>
        </w:rPr>
        <w:t>Выходит ребёнок, держа в руке расчёску, все микробы падают на спину, дрыгают ногами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Микробы</w:t>
        <w:tab/>
        <w:t>Нет! Не хотим! Уберите расчёску!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>Дети  с мылом, расчёской, зубной щёткой гонятся за микробами; те убегают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Уч-к</w:t>
        <w:tab/>
        <w:t>Топ-топ! Топ-топ, шёл по яблоку микроб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чень страшный был микроб, очень грязный был микроб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осто, просто, просто, просто безобразный был микроб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Уч-к</w:t>
        <w:tab/>
        <w:t xml:space="preserve"> Был микроб большой злодей, нападал он на людей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А я яблоко помыл и микроба победил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Уч-к</w:t>
        <w:tab/>
        <w:t>Надо, надо умываться по утрам и вечерам,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А нечистым трубочистам… Стыд и срам! Стыд и срам!</w:t>
      </w:r>
    </w:p>
    <w:p>
      <w:pPr>
        <w:pStyle w:val="Normal"/>
        <w:tabs>
          <w:tab w:val="clear" w:pos="708"/>
          <w:tab w:val="left" w:pos="142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(»Где водятся волшебники?») входят Незнайка, Чиполлино и девочки-цветы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Незнайка</w:t>
        <w:tab/>
        <w:tab/>
        <w:t>Спасибо, вы спасли нас от микробов!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Чиполлино</w:t>
        <w:tab/>
        <w:tab/>
        <w:t>Теперь можно не бояться выходить на улицу!</w:t>
        <w:tab/>
      </w:r>
    </w:p>
    <w:p>
      <w:pPr>
        <w:pStyle w:val="Normal"/>
        <w:tabs>
          <w:tab w:val="clear" w:pos="708"/>
          <w:tab w:val="left" w:pos="142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«Чей голосок слышишь?»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i/>
          <w:sz w:val="28"/>
          <w:szCs w:val="28"/>
        </w:rPr>
        <w:t>Под музыку входит Обжора с двумя поварятами. Танец поварят.</w:t>
      </w:r>
    </w:p>
    <w:p>
      <w:pPr>
        <w:pStyle w:val="Normal"/>
        <w:tabs>
          <w:tab w:val="clear" w:pos="708"/>
          <w:tab w:val="left" w:pos="1425" w:leader="none"/>
        </w:tabs>
        <w:ind w:left="1416" w:hanging="1416"/>
        <w:rPr>
          <w:sz w:val="28"/>
          <w:szCs w:val="28"/>
        </w:rPr>
      </w:pPr>
      <w:r>
        <w:rPr>
          <w:sz w:val="28"/>
          <w:szCs w:val="28"/>
        </w:rPr>
        <w:t>Обжора</w:t>
        <w:tab/>
        <w:t>Записывайте. На сегодня: тортов разных-350 кг, печенья-400кг, варенья-</w:t>
      </w:r>
    </w:p>
    <w:p>
      <w:pPr>
        <w:pStyle w:val="Normal"/>
        <w:tabs>
          <w:tab w:val="clear" w:pos="708"/>
          <w:tab w:val="left" w:pos="1425" w:leader="none"/>
        </w:tabs>
        <w:ind w:left="1416" w:hanging="1416"/>
        <w:rPr>
          <w:sz w:val="28"/>
          <w:szCs w:val="28"/>
        </w:rPr>
      </w:pPr>
      <w:r>
        <w:rPr>
          <w:sz w:val="28"/>
          <w:szCs w:val="28"/>
        </w:rPr>
        <w:tab/>
        <w:t>зоо кг.</w:t>
      </w:r>
    </w:p>
    <w:p>
      <w:pPr>
        <w:pStyle w:val="Normal"/>
        <w:tabs>
          <w:tab w:val="clear" w:pos="708"/>
          <w:tab w:val="left" w:pos="1425" w:leader="none"/>
        </w:tabs>
        <w:ind w:left="1416" w:hanging="1416"/>
        <w:rPr>
          <w:sz w:val="28"/>
          <w:szCs w:val="28"/>
        </w:rPr>
      </w:pPr>
      <w:r>
        <w:rPr>
          <w:sz w:val="28"/>
          <w:szCs w:val="28"/>
        </w:rPr>
        <w:t>1 поварёнок</w:t>
        <w:tab/>
        <w:t>А как же суп?</w:t>
      </w:r>
    </w:p>
    <w:p>
      <w:pPr>
        <w:pStyle w:val="Normal"/>
        <w:tabs>
          <w:tab w:val="clear" w:pos="708"/>
          <w:tab w:val="left" w:pos="1425" w:leader="none"/>
        </w:tabs>
        <w:ind w:left="1416" w:hanging="1416"/>
        <w:rPr>
          <w:sz w:val="28"/>
          <w:szCs w:val="28"/>
        </w:rPr>
      </w:pPr>
      <w:r>
        <w:rPr>
          <w:sz w:val="28"/>
          <w:szCs w:val="28"/>
        </w:rPr>
        <w:t>Обжора</w:t>
        <w:tab/>
        <w:t>Какой такой суп - муп? Пиши: суп отменить, заменить пастилой в шоколаде-200 кг.</w:t>
      </w:r>
    </w:p>
    <w:p>
      <w:pPr>
        <w:pStyle w:val="Normal"/>
        <w:tabs>
          <w:tab w:val="clear" w:pos="708"/>
          <w:tab w:val="left" w:pos="1425" w:leader="none"/>
        </w:tabs>
        <w:ind w:left="1416" w:hanging="1416"/>
        <w:rPr>
          <w:sz w:val="28"/>
          <w:szCs w:val="28"/>
        </w:rPr>
      </w:pPr>
      <w:r>
        <w:rPr>
          <w:sz w:val="28"/>
          <w:szCs w:val="28"/>
        </w:rPr>
        <w:t>2 поварёнок</w:t>
        <w:tab/>
        <w:t>А фрукты?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Обжора</w:t>
        <w:tab/>
        <w:t>Какие такие фрукты- мукты? Пиши: фрукты заменить конфетами.!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Ведущая</w:t>
        <w:tab/>
        <w:t>Погодите, погодите! Да разве можно так питаться?</w:t>
      </w:r>
    </w:p>
    <w:p>
      <w:pPr>
        <w:pStyle w:val="Normal"/>
        <w:tabs>
          <w:tab w:val="clear" w:pos="708"/>
          <w:tab w:val="left" w:pos="1425" w:leader="none"/>
        </w:tabs>
        <w:ind w:left="1416" w:hanging="1416"/>
        <w:rPr>
          <w:sz w:val="28"/>
          <w:szCs w:val="28"/>
        </w:rPr>
      </w:pPr>
      <w:r>
        <w:rPr>
          <w:sz w:val="28"/>
          <w:szCs w:val="28"/>
        </w:rPr>
        <w:t>Обжора</w:t>
        <w:tab/>
        <w:t>Можно, можно! Даже нужно! А кто вы вообще такие? Почему такие худые? В моём королевстве должны быть все такие же толстые как я. Сейчас я вас всех превращу в толстяков. Ой-ой-ой!(</w:t>
      </w:r>
      <w:r>
        <w:rPr>
          <w:i/>
          <w:sz w:val="28"/>
          <w:szCs w:val="28"/>
        </w:rPr>
        <w:t>падает, хватается за живот)</w:t>
      </w:r>
      <w:r>
        <w:rPr>
          <w:sz w:val="28"/>
          <w:szCs w:val="28"/>
        </w:rPr>
        <w:t xml:space="preserve"> Что это со мной?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Ведущая</w:t>
        <w:tab/>
        <w:t>Всё понятно. Сладостей переел. А ведь поварята правильно говорили тебе: ешь суп, второе, фрукты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Обжора</w:t>
        <w:tab/>
        <w:t>Не люблю я эти фрукты…</w:t>
      </w:r>
    </w:p>
    <w:p>
      <w:pPr>
        <w:pStyle w:val="Normal"/>
        <w:tabs>
          <w:tab w:val="clear" w:pos="708"/>
          <w:tab w:val="left" w:pos="1425" w:leader="none"/>
        </w:tabs>
        <w:ind w:left="1416" w:hanging="1416"/>
        <w:rPr>
          <w:sz w:val="28"/>
          <w:szCs w:val="28"/>
        </w:rPr>
      </w:pPr>
      <w:r>
        <w:rPr>
          <w:sz w:val="28"/>
          <w:szCs w:val="28"/>
        </w:rPr>
        <w:t>Ведущая</w:t>
        <w:tab/>
        <w:t>А зря. Фрукты и овощи очень полезны, вних есть витамины. Ребята, хотите поиграть в игры?</w:t>
      </w:r>
    </w:p>
    <w:p>
      <w:pPr>
        <w:pStyle w:val="Normal"/>
        <w:tabs>
          <w:tab w:val="clear" w:pos="708"/>
          <w:tab w:val="left" w:pos="1425" w:leader="none"/>
        </w:tabs>
        <w:ind w:left="1416" w:hanging="1416"/>
        <w:rPr>
          <w:sz w:val="28"/>
          <w:szCs w:val="28"/>
        </w:rPr>
      </w:pPr>
      <w:r>
        <w:rPr>
          <w:sz w:val="28"/>
          <w:szCs w:val="28"/>
        </w:rPr>
        <w:tab/>
        <w:t>Игр весёлых много знаем, с  удовольствием играем</w:t>
      </w:r>
    </w:p>
    <w:p>
      <w:pPr>
        <w:pStyle w:val="Normal"/>
        <w:tabs>
          <w:tab w:val="clear" w:pos="708"/>
          <w:tab w:val="left" w:pos="1425" w:leader="none"/>
        </w:tabs>
        <w:ind w:left="1416" w:hanging="1416"/>
        <w:rPr>
          <w:sz w:val="28"/>
          <w:szCs w:val="28"/>
        </w:rPr>
      </w:pPr>
      <w:r>
        <w:rPr>
          <w:sz w:val="28"/>
          <w:szCs w:val="28"/>
        </w:rPr>
        <w:tab/>
        <w:t>В эти игры всякий раз, поиграем и сейчас.</w:t>
      </w:r>
    </w:p>
    <w:p>
      <w:pPr>
        <w:pStyle w:val="Normal"/>
        <w:tabs>
          <w:tab w:val="clear" w:pos="708"/>
          <w:tab w:val="left" w:pos="1425" w:leader="none"/>
        </w:tabs>
        <w:ind w:left="1416" w:hanging="1416"/>
        <w:rPr>
          <w:sz w:val="28"/>
          <w:szCs w:val="28"/>
        </w:rPr>
      </w:pPr>
      <w:r>
        <w:rPr>
          <w:sz w:val="28"/>
          <w:szCs w:val="28"/>
        </w:rPr>
        <w:t>Обжора</w:t>
        <w:tab/>
        <w:t>Нет!</w:t>
      </w:r>
    </w:p>
    <w:p>
      <w:pPr>
        <w:pStyle w:val="Normal"/>
        <w:tabs>
          <w:tab w:val="clear" w:pos="708"/>
          <w:tab w:val="left" w:pos="1425" w:leader="none"/>
        </w:tabs>
        <w:ind w:left="1416" w:hanging="1416"/>
        <w:rPr>
          <w:sz w:val="28"/>
          <w:szCs w:val="28"/>
        </w:rPr>
      </w:pPr>
      <w:r>
        <w:rPr>
          <w:sz w:val="28"/>
          <w:szCs w:val="28"/>
        </w:rPr>
        <w:t>Ведущая</w:t>
        <w:tab/>
        <w:t>Почему же «нет», Обжора?</w:t>
      </w:r>
    </w:p>
    <w:p>
      <w:pPr>
        <w:pStyle w:val="Normal"/>
        <w:tabs>
          <w:tab w:val="clear" w:pos="708"/>
          <w:tab w:val="left" w:pos="1425" w:leader="none"/>
        </w:tabs>
        <w:ind w:left="1416" w:hanging="1416"/>
        <w:rPr>
          <w:sz w:val="28"/>
          <w:szCs w:val="28"/>
        </w:rPr>
      </w:pPr>
      <w:r>
        <w:rPr>
          <w:sz w:val="28"/>
          <w:szCs w:val="28"/>
        </w:rPr>
        <w:t>Обжора</w:t>
        <w:tab/>
        <w:tab/>
        <w:t xml:space="preserve">Я не могу. Я толстый и неповоротливый. </w:t>
      </w:r>
    </w:p>
    <w:p>
      <w:pPr>
        <w:pStyle w:val="Normal"/>
        <w:tabs>
          <w:tab w:val="clear" w:pos="708"/>
          <w:tab w:val="left" w:pos="1425" w:leader="none"/>
        </w:tabs>
        <w:ind w:left="1416" w:hanging="1416"/>
        <w:rPr>
          <w:sz w:val="28"/>
          <w:szCs w:val="28"/>
        </w:rPr>
      </w:pPr>
      <w:r>
        <w:rPr>
          <w:sz w:val="28"/>
          <w:szCs w:val="28"/>
        </w:rPr>
        <w:t>Ведущая</w:t>
        <w:tab/>
        <w:t>А мы с ребятами сейчас тебя вылечим. Вот тебе рецепт.</w:t>
      </w:r>
    </w:p>
    <w:p>
      <w:pPr>
        <w:pStyle w:val="Normal"/>
        <w:tabs>
          <w:tab w:val="clear" w:pos="708"/>
          <w:tab w:val="left" w:pos="1425" w:leader="none"/>
        </w:tabs>
        <w:ind w:left="1416" w:hanging="1416"/>
        <w:rPr/>
      </w:pPr>
      <w:r>
        <w:rPr>
          <w:sz w:val="28"/>
          <w:szCs w:val="28"/>
        </w:rPr>
        <w:t>Обжора</w:t>
        <w:tab/>
        <w:t>(</w:t>
      </w:r>
      <w:r>
        <w:rPr>
          <w:i/>
          <w:sz w:val="28"/>
          <w:szCs w:val="28"/>
        </w:rPr>
        <w:t>читает)</w:t>
      </w:r>
      <w:r>
        <w:rPr>
          <w:sz w:val="28"/>
          <w:szCs w:val="28"/>
        </w:rPr>
        <w:t>Что? Есть меньше сладкого? Бег трусцой? А что, это поможет?</w:t>
      </w:r>
    </w:p>
    <w:p>
      <w:pPr>
        <w:pStyle w:val="Normal"/>
        <w:tabs>
          <w:tab w:val="clear" w:pos="708"/>
          <w:tab w:val="left" w:pos="1425" w:leader="none"/>
        </w:tabs>
        <w:ind w:left="1416" w:hanging="1416"/>
        <w:rPr>
          <w:sz w:val="28"/>
          <w:szCs w:val="28"/>
        </w:rPr>
      </w:pPr>
      <w:r>
        <w:rPr>
          <w:sz w:val="28"/>
          <w:szCs w:val="28"/>
        </w:rPr>
        <w:t>Ведущая</w:t>
        <w:tab/>
        <w:t>А ты попробуй.</w:t>
      </w:r>
    </w:p>
    <w:p>
      <w:pPr>
        <w:pStyle w:val="Normal"/>
        <w:tabs>
          <w:tab w:val="clear" w:pos="708"/>
          <w:tab w:val="left" w:pos="1425" w:leader="none"/>
        </w:tabs>
        <w:ind w:left="1416" w:hanging="1416"/>
        <w:rPr/>
      </w:pPr>
      <w:r>
        <w:rPr>
          <w:sz w:val="28"/>
          <w:szCs w:val="28"/>
        </w:rPr>
        <w:t>Обжора</w:t>
        <w:tab/>
        <w:t>Ну ладно.(</w:t>
      </w:r>
      <w:r>
        <w:rPr>
          <w:i/>
          <w:sz w:val="28"/>
          <w:szCs w:val="28"/>
        </w:rPr>
        <w:t>уходит)</w:t>
      </w:r>
    </w:p>
    <w:p>
      <w:pPr>
        <w:pStyle w:val="Normal"/>
        <w:tabs>
          <w:tab w:val="clear" w:pos="708"/>
          <w:tab w:val="left" w:pos="1425" w:leader="none"/>
        </w:tabs>
        <w:ind w:left="1416" w:hanging="1416"/>
        <w:rPr>
          <w:sz w:val="28"/>
          <w:szCs w:val="28"/>
        </w:rPr>
      </w:pPr>
      <w:r>
        <w:rPr>
          <w:sz w:val="28"/>
          <w:szCs w:val="28"/>
        </w:rPr>
        <w:t>Ведущая</w:t>
        <w:tab/>
        <w:t>Бегаем быстро, бегаем ловко, стулья подставим, положим верёвку.</w:t>
      </w:r>
    </w:p>
    <w:p>
      <w:pPr>
        <w:pStyle w:val="Normal"/>
        <w:tabs>
          <w:tab w:val="clear" w:pos="708"/>
          <w:tab w:val="left" w:pos="1425" w:leader="none"/>
        </w:tabs>
        <w:ind w:left="1416" w:hanging="1416"/>
        <w:rPr>
          <w:sz w:val="28"/>
          <w:szCs w:val="28"/>
        </w:rPr>
      </w:pPr>
      <w:r>
        <w:rPr>
          <w:sz w:val="28"/>
          <w:szCs w:val="28"/>
        </w:rPr>
        <w:tab/>
        <w:t>Самый ловкий будет тот, кто верёвочку возьмёт</w:t>
      </w:r>
    </w:p>
    <w:p>
      <w:pPr>
        <w:pStyle w:val="Normal"/>
        <w:tabs>
          <w:tab w:val="clear" w:pos="708"/>
          <w:tab w:val="left" w:pos="1425" w:leader="none"/>
        </w:tabs>
        <w:ind w:left="1416" w:hanging="14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с верёвкой(два стула, одна верёвка)</w:t>
      </w:r>
    </w:p>
    <w:p>
      <w:pPr>
        <w:pStyle w:val="Normal"/>
        <w:tabs>
          <w:tab w:val="clear" w:pos="708"/>
          <w:tab w:val="left" w:pos="1425" w:leader="none"/>
        </w:tabs>
        <w:ind w:left="1416" w:hanging="1416"/>
        <w:rPr>
          <w:sz w:val="28"/>
          <w:szCs w:val="28"/>
        </w:rPr>
      </w:pPr>
      <w:r>
        <w:rPr>
          <w:sz w:val="28"/>
          <w:szCs w:val="28"/>
        </w:rPr>
        <w:t>Ведущая</w:t>
        <w:tab/>
        <w:t xml:space="preserve"> А сейчас мы поиграем в игру «Кто быстрее соберёт кегли в пакет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бегает Трус3, кричит от страха, забирается с ногами на сту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с</w:t>
        <w:tab/>
        <w:tab/>
        <w:t xml:space="preserve">Вот он! Я его боюсь! Мама! Помогите кто-нибуд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</w:t>
        <w:tab/>
        <w:t>Что случилось? Кто это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усцой бежит похудевший Обжор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жора</w:t>
        <w:tab/>
        <w:t>Физкульт-привет, братец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с</w:t>
        <w:tab/>
        <w:tab/>
        <w:t>Привет, Обжора! Задави его, пожалуйс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жора</w:t>
        <w:tab/>
        <w:t>Ко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с</w:t>
        <w:tab/>
        <w:tab/>
        <w:t>Да таракана…Боюсь я ег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жора(смеётся) Таракана! Да нет его уже давно. Убежал он. Так что, слезай. (Трус спускается вниз) А я вот, братец Трус, спортом занялся. На 100 кг похудел. Давай с тобой вместе бегать по утр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с</w:t>
        <w:tab/>
        <w:tab/>
        <w:t>Нет, утром - не буду. Я поспать люблю… А вдруг я буду делать зарядку и ногу сломаю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</w:t>
        <w:tab/>
        <w:t>(к детям) Вам лениться- не годиться. Помните, ребятки, даже звери, даже птицы делают зарядку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Танец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</w:t>
        <w:tab/>
        <w:t>А сейчас весёлые эстафеты.</w:t>
      </w:r>
    </w:p>
    <w:p>
      <w:pPr>
        <w:pStyle w:val="Normal"/>
        <w:tabs>
          <w:tab w:val="left" w:pos="708" w:leader="none"/>
          <w:tab w:val="left" w:pos="1350" w:leader="none"/>
        </w:tabs>
        <w:rPr>
          <w:sz w:val="28"/>
          <w:szCs w:val="28"/>
        </w:rPr>
      </w:pPr>
      <w:r>
        <w:rPr>
          <w:sz w:val="28"/>
          <w:szCs w:val="28"/>
        </w:rPr>
        <w:t>Трус</w:t>
        <w:tab/>
        <w:tab/>
        <w:t>А можно мне поиграть с в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</w:t>
        <w:tab/>
        <w:t>Конечно 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язнуль (чисто вымытый)</w:t>
        <w:tab/>
        <w:t>Подождите! Подождите! А как же я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ус и Обжора переглядыва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с (Обжоре) Кто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жора</w:t>
        <w:tab/>
        <w:t>Что- то не припомню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язнуль</w:t>
        <w:tab/>
        <w:t>Да я это, я, брат ваш, Грязнуль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жора</w:t>
        <w:tab/>
        <w:t>Ты для нашего брата слишком красив и чи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с</w:t>
        <w:tab/>
        <w:tab/>
        <w:t>Да что мы брата своего не знаем- у него даже корона в гряз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язнуль достаёт чистую корону, надевает. Трус и Обжора бросаются обнимать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с</w:t>
        <w:tab/>
        <w:tab/>
        <w:t>Хорошо, что ты пришёл, брат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жора</w:t>
        <w:tab/>
        <w:t>А мы сребятами как раз играть собиралис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ятся эстафета с меш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с (Обжоре)</w:t>
        <w:tab/>
        <w:t>Знаешь что, братец, а я не хочу больше править Трусляндией. Я хочу, чтобы жители моего королевства были такими же ловкими, быстрыми и отважными, как эти ребя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жора</w:t>
        <w:tab/>
        <w:t>А жителям Обжории я прикажу отныне питаться прави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язнуль</w:t>
        <w:tab/>
        <w:t>Чистым быть - это так приятно. Больше королевства Грязнули нам не ну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</w:t>
        <w:tab/>
        <w:t>Да здравствует страна Спортланд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</w:t>
        <w:tab/>
        <w:t>В мире нет рецепта лучш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Будь со портом неразлуч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роживёшь ты до ста лет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Вот и весь секрет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Праздник нам кончать пора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Крикнем празднику »Ура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9:40:00Z</dcterms:created>
  <dc:creator>User</dc:creator>
  <dc:description/>
  <cp:keywords/>
  <dc:language>en-US</dc:language>
  <cp:lastModifiedBy>Natasha</cp:lastModifiedBy>
  <cp:lastPrinted>2007-03-17T00:53:00Z</cp:lastPrinted>
  <dcterms:modified xsi:type="dcterms:W3CDTF">2001-02-01T04:25:00Z</dcterms:modified>
  <cp:revision>9</cp:revision>
  <dc:subject/>
  <dc:title/>
</cp:coreProperties>
</file>