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sz w:val="40"/>
          <w:szCs w:val="40"/>
        </w:rPr>
      </w:pPr>
      <w:r>
        <w:rPr>
          <w:sz w:val="40"/>
          <w:szCs w:val="40"/>
        </w:rPr>
        <w:t>ЗАПОВЕДЕЙ ДЛЯ РОДИТЕЛЕЙ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 xml:space="preserve">Не жди, что твой ребёнок будет таким, как ты, или таким, как ты хочешь. 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Помоги ему стать не тобой, а собой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Не требуй от ребёнка платы за всё, что  ты для него сделал. Ты дал ему жизнь – как он может отблагодарить тебя? Он даст жизнь другому, тот – третьему, и это необратимый закон благодарности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Не вымещай на ребёнке свои обиды, чтобы в старости не есть горький хлеб. Ибо что посеешь, то и взойдёт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Не относись к его проблемам свысока. Жизнь дана каждому по силам, и будь уверен – ему она тяжела не меньше, чем тебе, а может быть и больше, поскольку у него нет опыта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Не унижай!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Не забывай, что самые важные встречи человека – это его встречи с детьми. Обращай больше внимания на них.</w:t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szCs w:val="40"/>
        </w:rPr>
        <w:t>Не мучь себя, если не можешь сделать что - то для своего ребёнка. Мучь, если можешь, но не делаешь. Помни: для ребёнка сделано недостаточно, если не сделано всё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Ребёнок – это не тиран. Это драгоценная чаша, которую Жизнь дала тебе на хранение и развитие в нём творческого огня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Умей любить чужого ребёнка. Никогда не делай чужому ребёнку то, что не хотел бы, чтобы делали твоему.</w:t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szCs w:val="40"/>
        </w:rPr>
        <w:t>Люби своего ребёнка любым - неталантливым, неудачливым, взрослым. Общаясь с ним, радуйся, потому что ребёнок – это праздник, который пока с тобой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vertAlign w:val="superscript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2:51:00Z</dcterms:created>
  <dc:creator>Наташа</dc:creator>
  <dc:description/>
  <cp:keywords/>
  <dc:language>en-US</dc:language>
  <cp:lastModifiedBy>Natasha</cp:lastModifiedBy>
  <cp:lastPrinted>2009-03-15T16:07:00Z</cp:lastPrinted>
  <dcterms:modified xsi:type="dcterms:W3CDTF">2001-02-05T02:14:00Z</dcterms:modified>
  <cp:revision>4</cp:revision>
  <dc:subject/>
  <dc:title>10</dc:title>
</cp:coreProperties>
</file>