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en-US"/>
        </w:rPr>
        <w:t>C</w:t>
      </w:r>
      <w:r>
        <w:rPr/>
        <w:t>onnectors</w:t>
      </w:r>
    </w:p>
    <w:tbl>
      <w:tblPr>
        <w:tblW w:w="11625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9"/>
        <w:gridCol w:w="5406"/>
      </w:tblGrid>
      <w:tr>
        <w:trPr>
          <w:trHeight w:val="14716" w:hRule="atLeast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  begin  with…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t  is  worth  saying  that…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hen  speaking  about …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  can’t  but  mention /  I  can’t  help  saying…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t’s  common  knowledge / It’s  obvious  that…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t  goes  without  saying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y  say…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  main thing  is…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n  the  one  hand / On  the  other  hand…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  wonder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  doubt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rankly  speaking / Generally  speaking…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  general / On  the  whole…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tually / In  fact…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y  the  way…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fore  I  forget…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  tell  the  truth…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yway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owever /  Nevertheless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hereas…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Besides 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stead  of  this…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spite  this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hat  is  more / Moreover…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at’s  why…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 Un )fortunately…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  short,…/  Thus,…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  crown  it  all,  …/  To  sum  it  up, …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  finish  with,…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t  seems  to  me  that…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  my  opinion / To  my  mind / From  my  view …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  for  me / As  far  as  I  am  concerned …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nally  I  think…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f  I  were / If  I  could / … I  would …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ля  начала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оит  сказать,  что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оворя  о 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Я  не  могу  не  упомянуть / не  сказать /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щеизвестно / Очевидно  ,что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амо собой  разумеетс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оворят 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лавное – это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  одной  стороны /  С  другой  стороны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е  удивительн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ез  сомне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кровенно  говоря / Говоря  в  общем,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 общем / В  целом, 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  самом  деле / Фактически,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стати, 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ка  я  не  забыл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  правде  говоря,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 любом  случае,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днако.../ тем  не  менее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 то  время,  как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роме  того,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место  этого,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есмотря  на  это,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олее  того,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от  почему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  счастью / К  сожалению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роче  говоря,../  таким  образом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общая  все  вышесказанное, 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канчивая,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не  кажется,  что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-моему  мнению / С моей  точки  зрения,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Что  касается  меня,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Лично  я  думаю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Если  бы  я  был /Если  бы  я  мог/,…я  бы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27:00Z</dcterms:created>
  <dc:creator>Жолдыбина</dc:creator>
  <dc:description/>
  <cp:keywords/>
  <dc:language>en-US</dc:language>
  <cp:lastModifiedBy>Жолдыбина</cp:lastModifiedBy>
  <dcterms:modified xsi:type="dcterms:W3CDTF">2011-08-16T08:27:00Z</dcterms:modified>
  <cp:revision>3</cp:revision>
  <dc:subject/>
  <dc:title/>
</cp:coreProperties>
</file>