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редняя общеобразовательная школа №3 г. Михайлов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лан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8 клас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2009 – 2010 уч.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1831975" cy="158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32"/>
          <w:szCs w:val="32"/>
        </w:rPr>
        <w:t>Название классного коллектива</w:t>
      </w:r>
      <w:r>
        <w:rPr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«Новое поколение»</w:t>
      </w:r>
    </w:p>
    <w:p>
      <w:pPr>
        <w:pStyle w:val="Normal"/>
        <w:rPr/>
      </w:pPr>
      <w:r>
        <w:rPr>
          <w:sz w:val="32"/>
          <w:szCs w:val="32"/>
        </w:rPr>
        <w:t>Девиз</w:t>
      </w:r>
      <w:r>
        <w:rPr>
          <w:sz w:val="44"/>
          <w:szCs w:val="44"/>
        </w:rPr>
        <w:t xml:space="preserve"> </w:t>
      </w:r>
      <w:r>
        <w:rPr>
          <w:b/>
          <w:i/>
          <w:sz w:val="32"/>
          <w:szCs w:val="32"/>
        </w:rPr>
        <w:t>«Не доволен — возражай, возражаешь — предлагай, предлагаешь — делай, берись за дело смело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л. руководитель</w:t>
      </w:r>
      <w:r>
        <w:rPr>
          <w:sz w:val="40"/>
          <w:szCs w:val="40"/>
        </w:rPr>
        <w:t xml:space="preserve"> – </w:t>
      </w:r>
      <w:r>
        <w:rPr>
          <w:b/>
          <w:i/>
          <w:sz w:val="40"/>
          <w:szCs w:val="40"/>
        </w:rPr>
        <w:t>Дундукова И.В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sz w:val="28"/>
          <w:szCs w:val="28"/>
        </w:rPr>
        <w:t>Проблема, над которой работает школ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учебно-воспитательной работы в школе, содействующей укреплению здоровья учащихся, родителей, работников школ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евые установки воспит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ознательного отношения к учебе, здоровому образу жизни, культуре пове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активной жизнен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ные 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уг реальных учебных возможностей ученика и создать условия для продвижения учащихся в интеллектуальном развит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культуру сохранения и совершенствования собственного здоровь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культуру общения в системе «учитель – ученик», «ученик – ученик», «взрослый – ребенок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благоприятную атмосферу общения, направленную на преодоление конфликтных ситуаций в процессе воспитания в системе «учитель – ученик – родител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Актив класса</w:t>
      </w:r>
      <w:r>
        <w:rPr/>
        <w:t>: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5513"/>
            </w:tblGrid>
            <w:tr>
              <w:trPr/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Староста</w:t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Учебная группа</w:t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Трудовая группа</w:t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Диджейская группа</w:t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Редакционная группа</w:t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Спортивная группа</w:t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163320" cy="878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070610" cy="974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2163445" cy="1731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дительский комитет: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303"/>
      </w:tblGrid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едседатель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ле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од. комитета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ость в кружках и спортивных секциях: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272"/>
      </w:tblGrid>
      <w:tr>
        <w:trPr/>
        <w:tc>
          <w:tcPr>
            <w:tcW w:w="9648" w:type="dxa"/>
            <w:tcBorders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"/>
              <w:gridCol w:w="2916"/>
              <w:gridCol w:w="2913"/>
              <w:gridCol w:w="2951"/>
            </w:tblGrid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амилия, Имя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школьные кружки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УДО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2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30195" cy="2592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Дети с ослабленным здоровьем: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Дети «группы риска»:</w:t>
      </w:r>
      <w:r>
        <w:rPr/>
        <w:t xml:space="preserve"> 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еполные семьи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ногодетные семьи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еблагополучные семьи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firstLine="34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360" w:firstLine="34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с одаренными детьми:</w:t>
      </w:r>
    </w:p>
    <w:p>
      <w:pPr>
        <w:pStyle w:val="Normal"/>
        <w:ind w:left="360" w:firstLine="34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 привлечение к участию в школьных конкурсах и предметных неделях;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 в сотрудничестве с учителями-предметниками продолжить изучение индивидуальных особенностей интеллектуальных наклонностей одаренных учащихся;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 привлекать одаренных детей к организации и проведению внеклассных мероприятий, позитивно влияющих на интеллектуальное развитие учащихся;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 в сотрудничестве с психологической службой школы организовать коррекцию интеллектуальных умений учащихс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с детьми, девиантного поведения (неблагополучными):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сещение неблагополучных детей на дому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индивидуальные беседы с родителями и детьми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совместные мероприятия со школьной социально-педагогической службой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ивлечение неблагополучных детей к занятиям в школьных секциях и кружках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ивлечение неблагополучных детей к посещению дополнительных занятий (русский и математика), а также к посещению ГПД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хват детей бесплатным питанием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я взаимопомощи в классе по учебным предметам («сильный ученик» - «слабому»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Темы родительских собраний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0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 четверть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рессия, ее причины и последств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I четверть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ощрение и наказание детей в семь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II четверть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родительском авторитет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V четверть</w:t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ношение ученика к учебной и художественной литератур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года и задачи на следующий учебный год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Социальный паспорт класса</w:t>
      </w:r>
    </w:p>
    <w:tbl>
      <w:tblPr>
        <w:tblW w:w="137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76"/>
        <w:gridCol w:w="4084"/>
      </w:tblGrid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циальная группа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ти – сироты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мьи без матери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мьи без отца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руппа риска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учете ПДН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внутришкольном учете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ти-инвалиды в семье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яжело больные люди в семье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ети, страдающие физ.недостатками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Неблагополучные семь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дители пьют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одители не оказывают должного внимания детям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одители, состоящее на учете в милиции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- инвалиды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ец и мать инвалиды детства</w:t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обеспеченные семьи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еобходима материальная помощь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е питание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6 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с высшим образованием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со средне-специальным образованием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 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состав в классе: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семей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услов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ммунальная квартир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дельная квартир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ендуют жиль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бственный дом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е обучение на дому</w:t>
            </w:r>
          </w:p>
        </w:tc>
        <w:tc>
          <w:tcPr>
            <w:tcW w:w="16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</w:t>
      </w:r>
      <w:r>
        <w:rPr>
          <w:b/>
          <w:i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903"/>
        <w:gridCol w:w="2891"/>
        <w:gridCol w:w="2914"/>
        <w:gridCol w:w="2899"/>
        <w:gridCol w:w="2907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7 сентябр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Классный час, посвященный Дню зна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к Первого звонка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журство по школе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ка кружка декоративно- прикладного творчества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логический десант по уборке школьного двора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ация «Внимание -дети!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ерация Всеобуч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рождения города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!6 сентября – День борьбы по защите озонового слоя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осс «Золотая осень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щее собрание – выбор актива класс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ещение семей с целью составления актов обследования мат.-быт. условий.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-14 сентябр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Беседа о ведении дневник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Кл.час «Что год грядущий нам готовит?» (задачи на новый уч. год)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 класса – планирование мероприятий на 1 четверт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бор сведений о родителях (для классного журнал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ндив. беседа о занятости в свободное время (группа риска) совместно с соц.-псих. службой школы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-21 сентябр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Беседа по ПД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Кл. час «Текущие дел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Анкетирование «Мои 10 Я» (для род.собр.)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рудовая группа – распределение постов дежурства по школ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 «Агрессия. Ее причины и последствия»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-28 сентябр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Экскурсия в осенний парк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ебная группа – проверка дневников (веде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дивидуальная беседа с неуспевающими 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ОКТЯБРЬ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26"/>
        <w:gridCol w:w="2922"/>
        <w:gridCol w:w="2932"/>
        <w:gridCol w:w="2926"/>
        <w:gridCol w:w="2930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 сентябр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5 октябр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«Поговорим о вежливости» (поведение  в школе, дома, общественных местах и на улице)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Учителя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журство по школе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Здоровья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открыток ко Дню Учителя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осенних букетов и композиций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 октября – Осенний бал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рисунков «Мы за здоровый образ жизни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отр-конкурс отрядов ЮИД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ция «Летопись добрых дел по сохранению природы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жейская группа – подготовка к Дню Учител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дакционная группа – выпуск праздничной газе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ещение уроков биологии, физики, русского язык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– 12 октябр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й час «Мои увлечения и мои таланты»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ая группа – подготовка к Дню Здоровь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дивидуальная беседа с неуспевающими 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-19 октябр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й час «Это интересно знать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«Подросток и закон»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вая группа – распределение постов дежурства по шко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беседа с родителями неуспевающих учащихс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-26 октябр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й час - диспут «Книга или компьютер?»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 учителями предметниками о проблемах в классе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-31 октябр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Классный час «Итоги 1 четверти».  Беседа по ПДД,  о безопасности дома и на улице во время осенних канику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Деловая игра «Экомаркировка»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 класса – планирование мероприятий на 2 четвер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НОЯБРЬ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46"/>
        <w:gridCol w:w="2946"/>
        <w:gridCol w:w="2947"/>
        <w:gridCol w:w="2946"/>
        <w:gridCol w:w="294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9 ноября</w:t>
            </w:r>
          </w:p>
        </w:tc>
        <w:tc>
          <w:tcPr>
            <w:tcW w:w="1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0"/>
                <w:sz w:val="28"/>
                <w:szCs w:val="28"/>
              </w:rPr>
            </w:pPr>
            <w:r>
              <w:rPr>
                <w:b/>
                <w:i/>
                <w:spacing w:val="200"/>
                <w:sz w:val="28"/>
                <w:szCs w:val="28"/>
              </w:rPr>
              <w:t>ОСЕННИЕ КАНИКУ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– 16 ноябр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Диспут «Мои «хочу» и мои «могу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Беседа по ПДД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деля естествознания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ещение музеев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агитационных листовок «Опасно! Стихийное бедствие!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 ноября – праздничная программа «Самая счастливая из женщин – женщина с ребенком на руках»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рисунков «Единая служба спасения – 01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творческих работ «Зеркало природы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 – 23 ноябр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Классный час «Всего одна рюмка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Беседа «Как бороться с конфликтами»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о школьным психологом по теме кл.часа «Как развивать свой интеллект. Школа интеллектуального развити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 – 30 ноябр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Беседа о поведении в школе, на переменах, в школьной столов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– тренинг «Как развивать свой интеллект. Школа интеллектуального развити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дакционная группа – оформление уголка по ПДД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беседа с родителями неуспевающих учащих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ДЕКАБРЬ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46"/>
        <w:gridCol w:w="2946"/>
        <w:gridCol w:w="2947"/>
        <w:gridCol w:w="2946"/>
        <w:gridCol w:w="294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7 декабр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час «Учись учитьс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«Экология у тебя дома»(Деловая игра «Экодом»)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здоровья «Первый снег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биоразнообразия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праздничного украшения школы, газет, елочных игрушек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ая группа – подготовка к  Дню Здоровь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 учителями предметниками по поводу успеваемости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- 14 декабр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час «Вверх по лестнице жизни. Мои нравственные ценност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кетирование по теме родительского собрания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вая группа – проверка состояния мебели в класс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жейская группа – подготовка к новогоднему огоньк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ий комитет – подготовка к новогоднему огоньк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встреча с родителями неуспевающих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 – 21 декабр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ПД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час «Твои права и обязанности»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 «Поощрение и наказание детей в семь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 – 30 декабр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й новогодний огонек (совместно с родителям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.час «Твоя безопасность на зимних каникулах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тив класса – планирование мероприятий на 3 четверт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ЯНВАРЬ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928"/>
        <w:gridCol w:w="2930"/>
        <w:gridCol w:w="2937"/>
        <w:gridCol w:w="2928"/>
        <w:gridCol w:w="2933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– 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варя</w:t>
            </w:r>
          </w:p>
        </w:tc>
        <w:tc>
          <w:tcPr>
            <w:tcW w:w="14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0"/>
                <w:sz w:val="28"/>
                <w:szCs w:val="28"/>
              </w:rPr>
            </w:pPr>
            <w:r>
              <w:rPr>
                <w:b/>
                <w:i/>
                <w:spacing w:val="200"/>
                <w:sz w:val="28"/>
                <w:szCs w:val="28"/>
              </w:rPr>
              <w:t>ЗИМНИЕ КАНИКУЛЫ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-18 январ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Как повысить культуру реч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кетирование «Жизнь в классе глазами учеников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здоровья «Зимние забавы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«Волшебных сказок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ая группа – подготовка к  Дню Здоровь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ещение уроков истории, географии, обществозна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-25 январ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ПД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Скажи, кто твой друг, и…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вая группа – составление графика дежурства по классу и школ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беседа, совместно с соц. педагогом с родителями детей группы риска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января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1феврал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л.час – тренинг «Как улучшить свою память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беседа неуспевающими  учащимися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ФЕВРАЛЬ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903"/>
        <w:gridCol w:w="2896"/>
        <w:gridCol w:w="2917"/>
        <w:gridCol w:w="2890"/>
        <w:gridCol w:w="2905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>
          <w:trHeight w:val="113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-8 феврал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л.час «Ты живешь на земле Сталинград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строя и песни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та Святого Валентина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проектов «Школьный двор»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атрализованное представление 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2 февраля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стиваль детского творчества «Радуга талантов 2009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ция «Обелиск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ая группа – подготовка к смотру строя и песн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. комитет – подготовка конкурсов к 23 февраля и 8 марта</w:t>
            </w:r>
          </w:p>
        </w:tc>
      </w:tr>
      <w:tr>
        <w:trPr>
          <w:trHeight w:val="113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- 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врал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ПД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Как научиться  управлять собой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жейская группа – подготовка к классному вечеру «Классный парень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– 22 феврал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вечер «Классный парень»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беседа неуспевающими  учащимися</w:t>
            </w:r>
          </w:p>
        </w:tc>
      </w:tr>
      <w:tr>
        <w:trPr>
          <w:trHeight w:val="113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3февраля-1 мар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«Мы в ответе за тех, кого приручили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Текущие дела»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жейская группа – подготовка к классному вечеру «Классная девчонка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МАРТ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46"/>
        <w:gridCol w:w="2946"/>
        <w:gridCol w:w="2947"/>
        <w:gridCol w:w="2946"/>
        <w:gridCol w:w="294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>
          <w:trHeight w:val="16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– 8 март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вечер «Классная девчон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кетирование по теме род. собрани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спут «О красоте, моде, хорошем вкусе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ная программа «Мисс Очарование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деля экологии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упление экологической агитбригады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проектов «Природа мстит или учит?!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«Защити…»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ставка декоративно-прикладного творчества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 психологом школы по теме «Внимание и внимательность»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 – 15 март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ПД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час – тренинг «Внимание и внимательность»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 неуспевающими учащимися (посещение на дому)</w:t>
            </w:r>
          </w:p>
        </w:tc>
      </w:tr>
      <w:tr>
        <w:trPr>
          <w:trHeight w:val="37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 – 22 март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Что? Где? Когда?» (экологический брейн-ринг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. час «Итоги третьей четверти»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вой сектор – уборка класс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жейская группа – подготовка к классному часу «Посмеемся вместе…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 «О родительском авторитет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 – 29 марта</w:t>
            </w:r>
          </w:p>
        </w:tc>
        <w:tc>
          <w:tcPr>
            <w:tcW w:w="1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0"/>
                <w:sz w:val="28"/>
                <w:szCs w:val="28"/>
              </w:rPr>
            </w:pPr>
            <w:r>
              <w:rPr>
                <w:b/>
                <w:i/>
                <w:spacing w:val="200"/>
                <w:sz w:val="28"/>
                <w:szCs w:val="28"/>
              </w:rPr>
              <w:t>ВЕСЕННИЕ КАНИКУЛЫ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АПРЕЛЬ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46"/>
        <w:gridCol w:w="2946"/>
        <w:gridCol w:w="2947"/>
        <w:gridCol w:w="2946"/>
        <w:gridCol w:w="294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 марта – 5 апр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Посмеемся вместе…»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деля информатики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шаржей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логическая акция «Чистый двор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листовок «Спасем первоцвет»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енно-патриотическая игра «Орленок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– соревнование «Безопасное колесо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дакционная группа – выпуск листовки «Спасем первоцвет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– 12 апр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ПД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.час «Наркотики это свобода или зависимость, полет или падение»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 – 19 апр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Окна моего дома. Что они значат в моей жизн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вая группа – подготовка к экологической акц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беседа неуспевающими  учащимися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 – 26 апр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час «Мои положительные качества и  недостатки на чаше весов»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ая группа – подготовка к экскурс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7 апреля – 3 ма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экскурсия на природу совместно с родителями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ий комитет – беседа с неуспевающими учащимися (группа риска)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МАЙ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46"/>
        <w:gridCol w:w="2946"/>
        <w:gridCol w:w="2947"/>
        <w:gridCol w:w="2946"/>
        <w:gridCol w:w="294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я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ны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городск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 активом клас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родителями, учителями –предметниками, школьной псих. службой, УДО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– 10 ма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Урок Мир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«Безвредного табака не бывает»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здоровья «Первая травка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ция «Цветы ветеранам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семьи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ция «Оставь свой след на Земле» (посадка зеленых насаждений)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нейка «Последний звонок»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тинг « 9 мая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ция «Ни кто не забыт, ни что не забыто»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ивная группа – подготовка к Дню здоровь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 родителями неуспевающих учащихся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– 17 ма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час «Впереди переводные экзамен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 ПДД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ая группа – проверка дневников (экран успеваем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 – 24 ма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. вечер «День рождения класса»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жейская группа – подготовка к классному вечеру «День рождения класса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ий комитет – окончание учебного года, ремонт в классе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 – 31 ма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«Моя безопасность на летних каникулах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ый классный час. Акция «Узелок на память»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овая группа – генеральная уборка класс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дительское собрание: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i/>
                <w:sz w:val="28"/>
                <w:szCs w:val="28"/>
              </w:rPr>
              <w:t>Отношение ученика к учебной и художественной литератур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года и задачи на следующий учебный год»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57:00Z</dcterms:created>
  <dc:creator>Пользователь</dc:creator>
  <dc:description/>
  <cp:keywords/>
  <dc:language>en-US</dc:language>
  <cp:lastModifiedBy>Sergo</cp:lastModifiedBy>
  <dcterms:modified xsi:type="dcterms:W3CDTF">2011-08-16T08:57:00Z</dcterms:modified>
  <cp:revision>6</cp:revision>
  <dc:subject/>
  <dc:title>Муниципальное образовательное учреждение</dc:title>
</cp:coreProperties>
</file>